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Premesse fondament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impostazioni di default abilitano e configurano gli ingressi digitali nel modo segue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_CONTROLLER_ONOFF: </w:t>
        <w:tab/>
        <w:t>DI_01</w:t>
      </w:r>
    </w:p>
    <w:p>
      <w:pPr>
        <w:pStyle w:val="Normal"/>
        <w:rPr/>
      </w:pPr>
      <w:r>
        <w:rPr/>
        <w:t xml:space="preserve">DI_DOOR_SWITCH: </w:t>
        <w:tab/>
        <w:tab/>
        <w:t>DI_02</w:t>
        <w:tab/>
      </w:r>
    </w:p>
    <w:p>
      <w:pPr>
        <w:pStyle w:val="Normal"/>
        <w:rPr/>
      </w:pPr>
      <w:r>
        <w:rPr/>
        <w:t xml:space="preserve">DI_ALARM: </w:t>
        <w:tab/>
        <w:tab/>
        <w:tab/>
        <w:tab/>
        <w:t>DI_03</w:t>
      </w:r>
    </w:p>
    <w:p>
      <w:pPr>
        <w:pStyle w:val="Normal"/>
        <w:rPr/>
      </w:pPr>
      <w:r>
        <w:rPr/>
        <w:t>DI_QUICK_CHILL_ONOFF:</w:t>
        <w:tab/>
        <w:t>DI_04</w:t>
      </w:r>
    </w:p>
    <w:p>
      <w:pPr>
        <w:pStyle w:val="Normal"/>
        <w:rPr/>
      </w:pPr>
      <w:r>
        <w:rPr/>
        <w:t xml:space="preserve">DI_THERMAL_COMPRESSOR: </w:t>
        <w:tab/>
        <w:t>DI_05</w:t>
      </w:r>
    </w:p>
    <w:p>
      <w:pPr>
        <w:pStyle w:val="Normal"/>
        <w:rPr/>
      </w:pPr>
      <w:r>
        <w:rPr/>
        <w:t xml:space="preserve">DI_PARCKING_PROBE: </w:t>
        <w:tab/>
        <w:tab/>
        <w:t>DI_06</w:t>
      </w:r>
    </w:p>
    <w:p>
      <w:pPr>
        <w:pStyle w:val="Normal"/>
        <w:rPr/>
      </w:pPr>
      <w:r>
        <w:rPr/>
        <w:t xml:space="preserve">DI_THERMAL_FAN: </w:t>
        <w:tab/>
        <w:tab/>
        <w:t>DI_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chè l'abbattitore possa accendersi il DI_01 deve essere cortocircuitato in quanto DI_CONTROLLER_ONOFF fornisce il consenso remoto alla accensione (l'accensione vera e propria avverrà tramite tasto virtuale nella schermata principale, vedi sotto).</w:t>
      </w:r>
    </w:p>
    <w:p>
      <w:pPr>
        <w:pStyle w:val="Normal"/>
        <w:rPr/>
      </w:pPr>
      <w:r>
        <w:rPr/>
        <w:t>Il DI_QUICK_CHILL_ONOFF è invece l'ingresso che permette il toggle dell'avvio e arresto del ciclo di abbattimento (stessa priorità dell'avvio/arresto da tastier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uscite digitali invece sono così configur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ressor</w:t>
        <w:tab/>
        <w:tab/>
        <w:t>DO_01</w:t>
      </w:r>
    </w:p>
    <w:p>
      <w:pPr>
        <w:pStyle w:val="Normal"/>
        <w:rPr/>
      </w:pPr>
      <w:r>
        <w:rPr/>
        <w:t>EvaporatorFan</w:t>
        <w:tab/>
        <w:t>DO_02</w:t>
      </w:r>
    </w:p>
    <w:p>
      <w:pPr>
        <w:pStyle w:val="Normal"/>
        <w:rPr/>
      </w:pPr>
      <w:r>
        <w:rPr/>
        <w:t>DefrostDO</w:t>
        <w:tab/>
        <w:tab/>
        <w:t>DO_03</w:t>
      </w:r>
    </w:p>
    <w:p>
      <w:pPr>
        <w:pStyle w:val="Normal"/>
        <w:rPr/>
      </w:pPr>
      <w:r>
        <w:rPr/>
        <w:t>BuzzerDO</w:t>
        <w:tab/>
        <w:tab/>
        <w:t>DO_04</w:t>
        <w:tab/>
      </w:r>
    </w:p>
    <w:p>
      <w:pPr>
        <w:pStyle w:val="Normal"/>
        <w:rPr/>
      </w:pPr>
      <w:r>
        <w:rPr/>
        <w:t>LightDO</w:t>
        <w:tab/>
        <w:tab/>
        <w:t>DO_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a schermata principale, di seguito riportata, posso agire esclusivamente sui bottoni virtuali in basso. Posso selezionare il bottone da schiacciare evidenziandolo con i tasti up, down, left, right.</w:t>
      </w:r>
    </w:p>
    <w:p>
      <w:pPr>
        <w:pStyle w:val="Normal"/>
        <w:rPr/>
      </w:pPr>
      <w:r>
        <w:rPr/>
        <w:t>Una volta evidenziato la pressione del bottone viene simulata premendo brevemente il tasto OK.</w:t>
      </w:r>
    </w:p>
    <w:p>
      <w:pPr>
        <w:pStyle w:val="Normal"/>
        <w:rPr/>
      </w:pPr>
      <w:r>
        <w:rPr/>
        <w:t>Tutti i tasti, tranne quello relativo alla scelta del ciclo di abbattimento, determinano un toggle tra due stati (accensione/spegnimento macchina, start/stop abbattimento ecc.).</w:t>
      </w:r>
    </w:p>
    <w:p>
      <w:pPr>
        <w:pStyle w:val="Normal"/>
        <w:rPr/>
      </w:pPr>
      <w:r>
        <w:rPr/>
        <w:t>L'unico tasto particolare è quello per l'appunto della scelta del ciclo di abbattimento. Premendo virtualmente il tasto si scorre verso l'alto (da 1 a 6 in modo circolare) i sei possibili cicli selezionabili. La scelta del ciclo può avvenire solo a macchina accesa e abbattimento non in corso.</w:t>
      </w:r>
    </w:p>
    <w:p>
      <w:pPr>
        <w:pStyle w:val="Normal"/>
        <w:rPr/>
      </w:pPr>
      <w:r>
        <w:rPr/>
        <w:t>La pressione lunga del tasto OK apre una schermata che consente di impostare velocemente i principali parametri in gioco relativi al ciclo di abbattimento selezionato.</w:t>
      </w:r>
    </w:p>
    <w:p>
      <w:pPr>
        <w:pStyle w:val="Normal"/>
        <w:rPr/>
      </w:pPr>
      <w:r>
        <w:rPr/>
        <w:t>La pressione prolungata del tasto right consenta l'ingresso nei menu Utente ed installatore esattamente come per l'EWHT. La architettura di questi menu è stata mantenuta il più possibile identica a quella dell'EW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855</wp:posOffset>
                </wp:positionH>
                <wp:positionV relativeFrom="paragraph">
                  <wp:posOffset>123190</wp:posOffset>
                </wp:positionV>
                <wp:extent cx="6492240" cy="57423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5742360"/>
                          <a:chOff x="0" y="0"/>
                          <a:chExt cx="6492240" cy="5742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163600" y="2117880"/>
                            <a:ext cx="2665800" cy="133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85880" y="1446480"/>
                            <a:ext cx="781560" cy="90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9560" y="3417480"/>
                            <a:ext cx="427320" cy="59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080" y="3454560"/>
                            <a:ext cx="324360" cy="9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4040" y="3454560"/>
                            <a:ext cx="43920" cy="141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17200" y="3454920"/>
                            <a:ext cx="95400" cy="187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00240" y="3462120"/>
                            <a:ext cx="124920" cy="132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70320" y="3447360"/>
                            <a:ext cx="102960" cy="87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53360" y="3306960"/>
                            <a:ext cx="390600" cy="59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42840" y="2103840"/>
                            <a:ext cx="1069920" cy="66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880" y="797040"/>
                            <a:ext cx="168840" cy="161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43560" y="1188000"/>
                            <a:ext cx="124560" cy="124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2040" y="2642400"/>
                            <a:ext cx="7009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5840" y="2871000"/>
                            <a:ext cx="46476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7520" y="811440"/>
                            <a:ext cx="1195200" cy="19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793880"/>
                            <a:ext cx="128448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9080" y="3971880"/>
                            <a:ext cx="152028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Bottone accensione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spegnimento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8160" y="4415040"/>
                            <a:ext cx="152028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Bottone accensione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Spegnimento Luce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5280" y="4872960"/>
                            <a:ext cx="145224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Bottone scelta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Ciclo Abbattimento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5301720"/>
                            <a:ext cx="142668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Bottone Start/Stop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Abbattimento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7520" y="4843080"/>
                            <a:ext cx="142668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Bottone Start/Stop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Defrost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304520"/>
                            <a:ext cx="130860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Bottone accesso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lista allarmi attivi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0400" y="3891240"/>
                            <a:ext cx="190188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Icona modo abbattimento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Timer o spillone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005280"/>
                            <a:ext cx="2054160" cy="79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Quando attivo abbattimento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 xml:space="preserve">A Tempo indica i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minuti rimanenti al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termine della fase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42960"/>
                            <a:ext cx="160524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Fase di abbattimento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Attiva: 1,2 e hold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3840" y="0"/>
                            <a:ext cx="1978200" cy="79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Setpoint della fase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di abbattimento in corso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(sonda spillone se abilitata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O sonda cella).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880" y="952560"/>
                            <a:ext cx="2104920" cy="61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Icone Compressore,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Ventola, Resistenza Defrost,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Defrost, Luce, Door, Allarme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8880" y="317520"/>
                            <a:ext cx="159624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Temperatura spillone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Quando abilitata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0" y="805320"/>
                            <a:ext cx="139320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Temperatura cella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5160" y="1654920"/>
                            <a:ext cx="120708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 xml:space="preserve">Setpoint finale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da raggiungere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65pt;margin-top:9.7pt;width:511.2pt;height:452.15pt" coordorigin="-173,194" coordsize="10224,904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34;top:3529;width:4197;height:210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2482,2472" to="3712,388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645,5576" to="3317,650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528,5634" to="4038,720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668,5634" to="4736,786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366,5635" to="5515,858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969,5646" to="6165,7737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52,5623" to="6713,6994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155,5402" to="7769,6342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981,3507" to="8665,455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331,1449" to="5596,399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982,2065" to="7177,4017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45,4355" to="3248,4411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970,4715" to="3701,508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587,1472" to="5468,459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26,3019" to="3748,429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91;top:6449;width:2393;height:693;mso-wrap-style:non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Bottone accensione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spegnimen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5;top:7147;width:2393;height:693;mso-wrap-style:non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Bottone accensione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Spegnimento Lu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4;top:7868;width:2286;height:693;mso-wrap-style:non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Bottone scelta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Ciclo Abbattimen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5;top:8543;width:2246;height:693;mso-wrap-style:non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Bottone Start/Stop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Abbattimen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3;top:7821;width:2246;height:693;mso-wrap-style:non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Bottone Start/Stop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Defro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5;top:6973;width:2060;height:693;mso-wrap-style:non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Bottone accesso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lista allarmi attiv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3;top:6322;width:2994;height:693;mso-wrap-style:non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Icona modo abbattimento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Timer o spill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2;top:4927;width:3234;height:1245;mso-wrap-style:non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Quando attivo abbattimento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 xml:space="preserve">A Tempo indica i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minuti rimanenti al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termine della fa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3;top:2624;width:2527;height:693;mso-wrap-style:non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Fase di abbattimento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Attiva: 1,2 e hol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6;top:194;width:3114;height:1245;mso-wrap-style:non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Setpoint della fase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di abbattimento in corso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(sonda spillone se abilitata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O sonda cella)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;top:1694;width:3314;height:969;mso-wrap-style:non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Icone Compressore,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Ventola, Resistenza Defrost,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Defrost, Luce, Door, Allar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2;top:694;width:2513;height:693;mso-wrap-style:non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Temperatura spillone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Quando abilit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7;top:1462;width:2193;height:417;mso-wrap-style:non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Temperatura cel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0;top:2800;width:1900;height:693;mso-wrap-style:non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 xml:space="preserve">Setpoint finale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da raggiunge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22:20:59Z</dcterms:created>
  <dc:creator/>
  <dc:description/>
  <dc:language>en-US</dc:language>
  <cp:lastModifiedBy/>
  <dcterms:modified xsi:type="dcterms:W3CDTF">2013-06-28T23:17:38Z</dcterms:modified>
  <cp:revision>1</cp:revision>
  <dc:subject/>
  <dc:title/>
</cp:coreProperties>
</file>