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  <w:t>FREE EWFC 1000 - English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t>Default settings enable and configure the digital input in the following way: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DI_CONTROLLER_ONOFF:</w:t>
        <w:tab/>
        <w:t>DI_01</w:t>
        <w:br/>
        <w:t>DI_DOOR_SWITCH:</w:t>
        <w:tab/>
        <w:tab/>
        <w:t>DI_02</w:t>
        <w:br/>
        <w:t>DI_ALARM:</w:t>
        <w:tab/>
        <w:tab/>
        <w:tab/>
        <w:tab/>
        <w:t>DI_03</w:t>
        <w:br/>
        <w:t>DI_QUICK_CHILL_ONOFF:</w:t>
        <w:tab/>
        <w:t>DI_04</w:t>
        <w:br/>
        <w:t>DI_THERMAL_COMPRESSOR:</w:t>
        <w:tab/>
        <w:t>DI_05</w:t>
        <w:br/>
        <w:t>DI_PARCKING_PROBE:</w:t>
        <w:tab/>
        <w:tab/>
        <w:t>DI_06</w:t>
        <w:br/>
        <w:t>DI_THERMAL_FAN:</w:t>
        <w:tab/>
        <w:tab/>
        <w:t>DI_07</w:t>
        <w:br/>
        <w:br/>
        <w:t>In order to switch on the blast chiller DI_01 must be short-circuited since  DI_CONTROLLER_ONOFF acts as a remote enable to start (the actual start will be through the virtual key on the main screen).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The DI_QUICK_CHILL_ONOFF is the toggle input that allows the start and stop of the cooling cycle (with the same priority of the start/stop from the keyboard).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The digital outputs are by default configured as follows: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Compressor</w:t>
        <w:tab/>
        <w:tab/>
        <w:t>DO_01</w:t>
        <w:br/>
        <w:t>EvaporatorFan</w:t>
        <w:tab/>
        <w:t>DO_02</w:t>
        <w:br/>
        <w:t>DefrostDO</w:t>
        <w:tab/>
        <w:tab/>
        <w:t>DO_03</w:t>
        <w:br/>
        <w:t>BuzzerDO</w:t>
        <w:tab/>
        <w:tab/>
        <w:t>DO_04</w:t>
        <w:br/>
        <w:t>LightDO</w:t>
        <w:tab/>
        <w:tab/>
        <w:t>DO_05</w:t>
        <w:br/>
        <w:br/>
        <w:t xml:space="preserve">In the main screen, shown below, the User can act only on the virtual buttons at the bottom. 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t>They can be selected through up, down, left or right buttons, the selected one is highlighted.</w:t>
        <w:br/>
        <w:t>By short press of the OK button the action related to the selected button is executed.</w:t>
        <w:br/>
        <w:t>All keys, except the one related to the choice of the cooling cycle, determine a toggle between two states (on / off, start / stop cooling etc..).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Cooling cycle button is managed in a different way. The user, by pressing OK can scroll it upward (from 1 to 6 in a circular way) selecting the desired cycle. This choice can be done only when the cooling process is not running.</w:t>
      </w:r>
    </w:p>
    <w:p>
      <w:pPr>
        <w:pStyle w:val="Normal"/>
        <w:jc w:val="both"/>
        <w:rPr>
          <w:rFonts w:ascii="Verdana" w:hAnsi="Verdana" w:cs="Verdana"/>
          <w:sz w:val="22"/>
          <w:lang w:val="en"/>
        </w:rPr>
      </w:pPr>
      <w:r>
        <w:rPr>
          <w:rFonts w:cs="Verdana" w:ascii="Verdana" w:hAnsi="Verdana"/>
          <w:sz w:val="22"/>
          <w:lang w:val="en"/>
        </w:rPr>
        <w:br/>
        <w:t>The long press the OK button opens a screen that allows user to quickly set the main parameters relating to the selected cooling cyc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n"/>
        </w:rPr>
        <w:br/>
        <w:t>Pressing and holding the right button allows entry the user and installer menu. The architecture of this menu is, where possible, similar to the one of EWHT Baseline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450850</wp:posOffset>
                </wp:positionV>
                <wp:extent cx="6322060" cy="5742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5742360"/>
                          <a:chOff x="0" y="0"/>
                          <a:chExt cx="6321960" cy="574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4680" y="2117880"/>
                            <a:ext cx="266580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7320" y="1446480"/>
                            <a:ext cx="78156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3417480"/>
                            <a:ext cx="42732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1520" y="3454560"/>
                            <a:ext cx="32436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480" y="3454560"/>
                            <a:ext cx="4392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8640" y="3454920"/>
                            <a:ext cx="9540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1320" y="3462120"/>
                            <a:ext cx="12492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1760" y="3447360"/>
                            <a:ext cx="10296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4440" y="3306960"/>
                            <a:ext cx="39060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920" y="2103840"/>
                            <a:ext cx="10699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797040"/>
                            <a:ext cx="16884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4640" y="1188000"/>
                            <a:ext cx="12456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2642400"/>
                            <a:ext cx="700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2871000"/>
                            <a:ext cx="46476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811440"/>
                            <a:ext cx="1195200" cy="19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793880"/>
                            <a:ext cx="128448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520" y="3971880"/>
                            <a:ext cx="11340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 xml:space="preserve">              On/Of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4415040"/>
                            <a:ext cx="989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 xml:space="preserve">             Ligh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4872960"/>
                            <a:ext cx="11444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eep Coo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ycle Selec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01720"/>
                            <a:ext cx="10281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tart/S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eep Cooling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4843080"/>
                            <a:ext cx="12924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tart/Stop Defros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4304520"/>
                            <a:ext cx="8028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Alarm Lis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120" y="3891240"/>
                            <a:ext cx="14554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Deep Cooling m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Timer or Co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5280"/>
                            <a:ext cx="173736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 xml:space="preserve">      Time to the cycle end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542960"/>
                            <a:ext cx="11055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urrent pha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1,2 e hold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0"/>
                            <a:ext cx="203004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Current Deep cooling setpoin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952560"/>
                            <a:ext cx="18511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Status Icons: Compresso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Fan, Defrost heat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en-US" w:eastAsia="zh-CN" w:bidi="hi-IN"/>
                                </w:rPr>
                                <w:t>Defrost, Light, Door, Allarm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317520"/>
                            <a:ext cx="10515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ore pro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when enabled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805320"/>
                            <a:ext cx="950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Room prob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1654920"/>
                            <a:ext cx="10357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inal Setpoin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35.5pt;width:497.75pt;height:452.15pt" coordorigin="67,710" coordsize="9955,90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76;top:4045;width:4197;height:21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724,2988" to="3954,4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6092" to="3559,7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0,6150" to="4280,7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0,6150" to="4978,8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8,6151" to="5757,91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1,6162" to="6407,82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4,6139" to="6955,75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7,5918" to="8011,68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3,4023" to="8907,50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3,1965" to="5838,4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4,2581" to="7419,45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7,4871" to="3490,4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5231" to="3943,5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9,1988" to="5710,5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8,3535" to="3990,4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3;top:6965;width:1785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 xml:space="preserve">              On/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7663;width:1557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 xml:space="preserve">             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8384;width:1801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eep Cool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ycle Sel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9059;width:1618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tart/St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eep Coo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8337;width:2034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tart/Stop Defr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7489;width:1263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Alarm 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4;top:6838;width:2291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Deep Cooling mod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Timer or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5443;width:2735;height:1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 xml:space="preserve">      Time to the cycle 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3140;width:1740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urrent phas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1,2 e 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710;width:3196;height:1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Current Deep cooling set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2210;width:2914;height:9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Status Icons: Compressor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Fan, Defrost heater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en-US" w:eastAsia="zh-CN" w:bidi="hi-IN"/>
                          </w:rPr>
                          <w:t>Defrost, Light, Door, Al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1210;width:1655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ore prob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when enab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78;width:1496;height:4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Room pro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2;top:3316;width:1630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inal Set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8"/>
          <w:lang w:val="en-US"/>
        </w:rPr>
        <w:t>MAIN SCREEN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  <w:t>Deep Cooling and Conservation.</w:t>
      </w:r>
    </w:p>
    <w:p>
      <w:pPr>
        <w:pStyle w:val="Normal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device manages up to 6 deep cooling/conservation cycle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Cycle 1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1 is a pure deep cooling cycle, at the end of which the control is stopped. The cycle ends when the core setpoint is reached by the related probe or by timeou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1 is used for positive temperature deep cooling (cycle 2 manages negative temperatures)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Main Parameter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CA: Room temperature setpoin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SA: Core probe setpoint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i1A: Maximum time of deep cooling cycle, used in case core probe is not active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iF: Room temperature different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SA: Maximum evaporator temperature for cycle 1,3,5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3175</wp:posOffset>
                </wp:positionV>
                <wp:extent cx="6170295" cy="2779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2779560"/>
                          <a:chOff x="0" y="0"/>
                          <a:chExt cx="6170400" cy="2779560"/>
                        </a:xfrm>
                      </wpg:grpSpPr>
                      <wps:wsp>
                        <wps:cNvSpPr/>
                        <wps:spPr>
                          <a:xfrm flipV="1">
                            <a:off x="583560" y="320760"/>
                            <a:ext cx="0" cy="21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14560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5920" y="216540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0980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79460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280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14338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32240"/>
                            <a:ext cx="407988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7" h="1713">
                                <a:moveTo>
                                  <a:pt x="0" y="0"/>
                                </a:moveTo>
                                <a:cubicBezTo>
                                  <a:pt x="80" y="158"/>
                                  <a:pt x="111" y="337"/>
                                  <a:pt x="218" y="485"/>
                                </a:cubicBezTo>
                                <a:cubicBezTo>
                                  <a:pt x="332" y="643"/>
                                  <a:pt x="497" y="779"/>
                                  <a:pt x="536" y="985"/>
                                </a:cubicBezTo>
                                <a:cubicBezTo>
                                  <a:pt x="580" y="1219"/>
                                  <a:pt x="847" y="1296"/>
                                  <a:pt x="1004" y="1470"/>
                                </a:cubicBezTo>
                                <a:cubicBezTo>
                                  <a:pt x="1124" y="1603"/>
                                  <a:pt x="1336" y="1684"/>
                                  <a:pt x="1523" y="1658"/>
                                </a:cubicBezTo>
                                <a:cubicBezTo>
                                  <a:pt x="1754" y="1626"/>
                                  <a:pt x="1918" y="1446"/>
                                  <a:pt x="2058" y="1282"/>
                                </a:cubicBezTo>
                                <a:cubicBezTo>
                                  <a:pt x="2208" y="1109"/>
                                  <a:pt x="2396" y="1043"/>
                                  <a:pt x="2594" y="1063"/>
                                </a:cubicBezTo>
                                <a:cubicBezTo>
                                  <a:pt x="2825" y="1087"/>
                                  <a:pt x="2891" y="1344"/>
                                  <a:pt x="3045" y="1469"/>
                                </a:cubicBezTo>
                                <a:cubicBezTo>
                                  <a:pt x="3184" y="1583"/>
                                  <a:pt x="3377" y="1619"/>
                                  <a:pt x="3564" y="1658"/>
                                </a:cubicBezTo>
                                <a:cubicBezTo>
                                  <a:pt x="3803" y="1708"/>
                                  <a:pt x="3987" y="1534"/>
                                  <a:pt x="4049" y="1376"/>
                                </a:cubicBezTo>
                                <a:cubicBezTo>
                                  <a:pt x="4148" y="1127"/>
                                  <a:pt x="4367" y="1115"/>
                                  <a:pt x="4568" y="1032"/>
                                </a:cubicBezTo>
                                <a:cubicBezTo>
                                  <a:pt x="4736" y="962"/>
                                  <a:pt x="5003" y="979"/>
                                  <a:pt x="5104" y="1173"/>
                                </a:cubicBezTo>
                                <a:cubicBezTo>
                                  <a:pt x="5200" y="1357"/>
                                  <a:pt x="5440" y="1381"/>
                                  <a:pt x="5573" y="1517"/>
                                </a:cubicBezTo>
                                <a:cubicBezTo>
                                  <a:pt x="5733" y="1680"/>
                                  <a:pt x="5981" y="1712"/>
                                  <a:pt x="6125" y="1564"/>
                                </a:cubicBezTo>
                                <a:lnTo>
                                  <a:pt x="6309" y="1454"/>
                                </a:lnTo>
                                <a:lnTo>
                                  <a:pt x="6426" y="1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361440"/>
                            <a:ext cx="9360" cy="21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396520"/>
                            <a:ext cx="40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600" y="24264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i1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36144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103320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4160" y="1293480"/>
                            <a:ext cx="2095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0.25pt;width:485.85pt;height:218.85pt" coordorigin="-28,5" coordsize="9717,4377">
                <v:line id="shape_0" from="891,510" to="891,39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,3384" to="8815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00;top:3415;width:37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178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,2831" to="8230,28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28;top:1836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,2263" to="7930,22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427,1713" path="m0,0c80,158,111,337,218,485c332,643,497,779,536,985c580,1219,847,1296,1004,1470c1124,1603,1336,1684,1523,1658c1754,1626,1918,1446,2058,1282c2208,1109,2396,1043,2594,1063c2825,1087,2891,1344,3045,1469c3184,1583,3377,1619,3564,1658c3803,1708,3987,1534,4049,1376c4148,1127,4367,1115,4568,1032c4736,962,5003,979,5104,1173c5200,1357,5440,1381,5573,1517c5733,1680,5981,1712,6125,1564l6309,1454l6426,1423e" stroked="t" o:allowincell="f" style="position:absolute;left:875;top:1158;width:6424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7268,574" to="7282,395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1,3779" to="7267,3779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8;top:3826;width:9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i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4,574" to="3398,1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47;top:5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1632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7,2042" to="7646,248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1 – Positive Deep Cooling without core pro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8455</wp:posOffset>
                </wp:positionH>
                <wp:positionV relativeFrom="paragraph">
                  <wp:posOffset>38100</wp:posOffset>
                </wp:positionV>
                <wp:extent cx="6139180" cy="2969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080" cy="2970000"/>
                          <a:chOff x="0" y="0"/>
                          <a:chExt cx="6139080" cy="2970000"/>
                        </a:xfrm>
                      </wpg:grpSpPr>
                      <wps:wsp>
                        <wps:cNvSpPr/>
                        <wps:spPr>
                          <a:xfrm flipV="1">
                            <a:off x="67248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59704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4840" y="261684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6124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54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22460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16948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4" y="779"/>
                                  <a:pt x="523" y="986"/>
                                </a:cubicBezTo>
                                <a:cubicBezTo>
                                  <a:pt x="566" y="1220"/>
                                  <a:pt x="826" y="1297"/>
                                  <a:pt x="979" y="1470"/>
                                </a:cubicBezTo>
                                <a:cubicBezTo>
                                  <a:pt x="1096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3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0" y="1345"/>
                                  <a:pt x="2971" y="1471"/>
                                </a:cubicBezTo>
                                <a:cubicBezTo>
                                  <a:pt x="3106" y="1584"/>
                                  <a:pt x="3295" y="1619"/>
                                  <a:pt x="3477" y="1659"/>
                                </a:cubicBezTo>
                                <a:cubicBezTo>
                                  <a:pt x="3710" y="1709"/>
                                  <a:pt x="3889" y="1535"/>
                                  <a:pt x="3950" y="1377"/>
                                </a:cubicBezTo>
                                <a:cubicBezTo>
                                  <a:pt x="4047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0" y="980"/>
                                  <a:pt x="4979" y="1174"/>
                                </a:cubicBezTo>
                                <a:cubicBezTo>
                                  <a:pt x="5072" y="1358"/>
                                  <a:pt x="5306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812880"/>
                            <a:ext cx="134244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45144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2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3" y="1090"/>
                                </a:cubicBezTo>
                                <a:cubicBezTo>
                                  <a:pt x="2078" y="1204"/>
                                  <a:pt x="2379" y="1199"/>
                                  <a:pt x="2562" y="1342"/>
                                </a:cubicBezTo>
                                <a:cubicBezTo>
                                  <a:pt x="2770" y="1506"/>
                                  <a:pt x="3085" y="1313"/>
                                  <a:pt x="3250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1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563840"/>
                            <a:ext cx="537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248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792000"/>
                            <a:ext cx="2118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880" y="1073160"/>
                            <a:ext cx="56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2280" y="12427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480" y="1513800"/>
                            <a:ext cx="220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3pt;width:483.4pt;height:233.85pt" coordorigin="-533,60" coordsize="9668,4677">
                <v:line id="shape_0" from="526,60" to="526,4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1,4150" to="8452,41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35;top:4181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8;top:944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3;top:3155;width:861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,3597" to="7866,359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660;top:2729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,3029" to="7566,30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270,1714" path="m0,0c79,159,109,338,213,486c324,644,484,779,523,986c566,1220,826,1297,979,1470c1096,1604,1303,1684,1486,1659c1711,1627,1871,1447,2008,1283c2153,1110,2337,1044,2531,1064c2755,1088,2820,1345,2971,1471c3106,1584,3295,1619,3477,1659c3710,1709,3889,1535,3950,1377c4047,1128,4261,1116,4457,1032c4621,963,4880,980,4979,1174c5072,1358,5306,1382,5436,1518c5592,1681,5835,1713,5975,1564l6154,1455l6269,1424e" stroked="t" o:allowincell="f" style="position:absolute;left:510;top:1923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921,1340" to="3034,26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3;top:771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2,640,1313,663c1627,685,1657,970,1873,1090c2078,1204,2379,1199,2562,1342c2770,1506,3085,1313,3250,1516c3403,1704,3671,1724,3917,1753c4183,1784,4358,1907,4606,1942c4836,1974,5092,1964,5295,2053c5522,2152,5771,2123,5984,2227l6199,2337l6221,2353e" stroked="t" o:allowincell="f" style="position:absolute;left:526;top:470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500;top:2523;width:846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,2823" to="7487,28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056;top:1307;width:333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5,1750" to="6207,239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5;top:2017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2,2444" to="7108,279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  <w:lang w:val="en-US"/>
        </w:rPr>
        <w:t>Cycle 1 – Positive Deep Cooling with core pro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ycle 2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Cycle 2 is a pure deep cooling cycle, at the end of which the control is stopped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cycle ends when the core setpoint is reached by the related probe or by timeou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2 manages negative temperatures through an intermediate phase 1 and an additional setpoint with respect to cycle 1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in Parameter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1C: Phase 1 Room temperature setpoint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SCC: Final Room temperature setpoint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SFC: Phase 1 Core temperature setpoint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SC: Final Core temperature setpoint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isC: Maximum time of Phase 1, used in case core probe is not activ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i1C: Maximum time of final phase, used in case core probe is not active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: Room temperature different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SC: Maximum evaporator temperature for cycle 2,4,6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6846570" cy="3245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3245400"/>
                          <a:chOff x="0" y="0"/>
                          <a:chExt cx="6846480" cy="3245400"/>
                        </a:xfrm>
                      </wpg:grpSpPr>
                      <wps:wsp>
                        <wps:cNvSpPr/>
                        <wps:spPr>
                          <a:xfrm flipV="1">
                            <a:off x="722520" y="255240"/>
                            <a:ext cx="0" cy="259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0928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0" y="172512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8748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14216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92664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11422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82840"/>
                            <a:ext cx="251604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366">
                                <a:moveTo>
                                  <a:pt x="0" y="0"/>
                                </a:moveTo>
                                <a:cubicBezTo>
                                  <a:pt x="50" y="127"/>
                                  <a:pt x="69" y="269"/>
                                  <a:pt x="135" y="387"/>
                                </a:cubicBezTo>
                                <a:cubicBezTo>
                                  <a:pt x="205" y="513"/>
                                  <a:pt x="307" y="621"/>
                                  <a:pt x="331" y="786"/>
                                </a:cubicBezTo>
                                <a:cubicBezTo>
                                  <a:pt x="358" y="972"/>
                                  <a:pt x="523" y="1033"/>
                                  <a:pt x="619" y="1171"/>
                                </a:cubicBezTo>
                                <a:cubicBezTo>
                                  <a:pt x="693" y="1277"/>
                                  <a:pt x="824" y="1342"/>
                                  <a:pt x="940" y="1322"/>
                                </a:cubicBezTo>
                                <a:cubicBezTo>
                                  <a:pt x="1082" y="1296"/>
                                  <a:pt x="1183" y="1153"/>
                                  <a:pt x="1269" y="1022"/>
                                </a:cubicBezTo>
                                <a:cubicBezTo>
                                  <a:pt x="1362" y="884"/>
                                  <a:pt x="1477" y="831"/>
                                  <a:pt x="1600" y="848"/>
                                </a:cubicBezTo>
                                <a:cubicBezTo>
                                  <a:pt x="1742" y="867"/>
                                  <a:pt x="1783" y="1071"/>
                                  <a:pt x="1878" y="1172"/>
                                </a:cubicBezTo>
                                <a:cubicBezTo>
                                  <a:pt x="1964" y="1262"/>
                                  <a:pt x="2083" y="1290"/>
                                  <a:pt x="2198" y="1321"/>
                                </a:cubicBezTo>
                                <a:cubicBezTo>
                                  <a:pt x="2346" y="1361"/>
                                  <a:pt x="2458" y="1223"/>
                                  <a:pt x="2497" y="1097"/>
                                </a:cubicBezTo>
                                <a:cubicBezTo>
                                  <a:pt x="2559" y="899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5"/>
                                </a:cubicBezTo>
                                <a:cubicBezTo>
                                  <a:pt x="3206" y="1082"/>
                                  <a:pt x="3354" y="1101"/>
                                  <a:pt x="3437" y="1209"/>
                                </a:cubicBezTo>
                                <a:cubicBezTo>
                                  <a:pt x="3535" y="1339"/>
                                  <a:pt x="3689" y="1365"/>
                                  <a:pt x="3777" y="1246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3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39168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909440"/>
                            <a:ext cx="25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1948680"/>
                            <a:ext cx="601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FF0000"/>
                                  <w:lang w:val="it-IT" w:eastAsia="zh-CN" w:bidi="hi-IN"/>
                                </w:rPr>
                                <w:t>iSC*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4160" y="287640"/>
                            <a:ext cx="134244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38640"/>
                            <a:ext cx="209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160" y="934560"/>
                            <a:ext cx="290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214280"/>
                            <a:ext cx="527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280" y="1294200"/>
                            <a:ext cx="21553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6" h="2596">
                                <a:moveTo>
                                  <a:pt x="0" y="0"/>
                                </a:moveTo>
                                <a:cubicBezTo>
                                  <a:pt x="180" y="69"/>
                                  <a:pt x="285" y="210"/>
                                  <a:pt x="411" y="340"/>
                                </a:cubicBezTo>
                                <a:cubicBezTo>
                                  <a:pt x="530" y="464"/>
                                  <a:pt x="777" y="493"/>
                                  <a:pt x="869" y="642"/>
                                </a:cubicBezTo>
                                <a:cubicBezTo>
                                  <a:pt x="945" y="766"/>
                                  <a:pt x="887" y="917"/>
                                  <a:pt x="948" y="1044"/>
                                </a:cubicBezTo>
                                <a:cubicBezTo>
                                  <a:pt x="1011" y="1177"/>
                                  <a:pt x="1060" y="1314"/>
                                  <a:pt x="1153" y="1434"/>
                                </a:cubicBezTo>
                                <a:cubicBezTo>
                                  <a:pt x="1253" y="1564"/>
                                  <a:pt x="1328" y="1682"/>
                                  <a:pt x="1374" y="1836"/>
                                </a:cubicBezTo>
                                <a:cubicBezTo>
                                  <a:pt x="1435" y="2044"/>
                                  <a:pt x="1623" y="2026"/>
                                  <a:pt x="1690" y="2213"/>
                                </a:cubicBezTo>
                                <a:cubicBezTo>
                                  <a:pt x="1732" y="2334"/>
                                  <a:pt x="1971" y="2595"/>
                                  <a:pt x="2132" y="2415"/>
                                </a:cubicBezTo>
                                <a:cubicBezTo>
                                  <a:pt x="2259" y="2273"/>
                                  <a:pt x="2428" y="2237"/>
                                  <a:pt x="2511" y="2063"/>
                                </a:cubicBezTo>
                                <a:cubicBezTo>
                                  <a:pt x="2572" y="1934"/>
                                  <a:pt x="2895" y="1857"/>
                                  <a:pt x="3016" y="2025"/>
                                </a:cubicBezTo>
                                <a:lnTo>
                                  <a:pt x="3143" y="2164"/>
                                </a:lnTo>
                                <a:lnTo>
                                  <a:pt x="3254" y="2302"/>
                                </a:lnTo>
                                <a:lnTo>
                                  <a:pt x="3395" y="23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2480"/>
                            <a:ext cx="556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28519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13456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22129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5040" y="2523960"/>
                            <a:ext cx="2102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3147120"/>
                            <a:ext cx="2103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28926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FF0000"/>
                                  <w:lang w:val="it-IT" w:eastAsia="zh-CN" w:bidi="hi-IN"/>
                                </w:rPr>
                                <w:t>i1C*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25725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236484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39.1pt;height:255.6pt" coordorigin="-29,5" coordsize="10782,5112">
                <v:line id="shape_0" from="1109,407" to="1109,44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697" to="9034,2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19;top:2722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143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8,2244" to="8450,2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2;top:1464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,1804" to="8149,18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964,1366" path="m0,0c50,127,69,269,135,387c205,513,307,621,331,786c358,972,523,1033,619,1171c693,1277,824,1342,940,1322c1082,1296,1183,1153,1269,1022c1362,884,1477,831,1600,848c1742,867,1783,1071,1878,1172c1964,1262,2083,1290,2198,1321c2346,1361,2458,1223,2497,1097c2559,899,2693,889,2817,822c2921,767,3085,780,3148,935c3206,1082,3354,1101,3437,1209c3535,1339,3689,1365,3777,1246l3890,1159l3963,1134e" stroked="t" o:allowincell="f" style="position:absolute;left:1094;top:923;width:3961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2,622" to="5072,49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10,3012" to="5070,3012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7;top:3074;width:94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FF0000"/>
                            <w:lang w:val="it-IT" w:eastAsia="zh-CN" w:bidi="hi-IN"/>
                          </w:rPr>
                          <w:t>iSC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5,458" to="3618,1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7;top:5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011;width:330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9,1477" to="5575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;top:1917;width:830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6,2596" path="m0,0c180,69,285,210,411,340c530,464,777,493,869,642c945,766,887,917,948,1044c1011,1177,1060,1314,1153,1434c1253,1564,1328,1682,1374,1836c1435,2044,1623,2026,1690,2213c1732,2334,1971,2595,2132,2415c2259,2273,2428,2237,2511,2063c2572,1934,2895,1857,3016,2025l3143,2164l3254,2302l3395,2352e" stroked="t" o:allowincell="f" style="position:absolute;left:5072;top:2043;width:339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9;top:4182;width:876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,4496" to="9444,4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51,2124" to="8466,495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53;top:3490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3,3980" to="8813,433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106,4961" to="8418,4972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27;top:4560;width:9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FF0000"/>
                            <w:lang w:val="it-IT" w:eastAsia="zh-CN" w:bidi="hi-IN"/>
                          </w:rPr>
                          <w:t>i1C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7,4056" to="8750,40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7;top:3729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2 - Negative Deep Cooling without core pro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22"/>
          <w:lang w:val="en-US"/>
        </w:rPr>
      </w:pPr>
      <w:r>
        <w:rPr>
          <w:rFonts w:cs="Verdana" w:ascii="Verdana" w:hAnsi="Verdana"/>
          <w:b/>
          <w:bCs/>
          <w:color w:val="FF0000"/>
          <w:sz w:val="18"/>
          <w:szCs w:val="22"/>
          <w:u w:val="single"/>
          <w:lang w:val="en-US"/>
        </w:rPr>
        <w:t>*In the next version the meaning of iSC and i1C will be reversed</w:t>
      </w:r>
      <w:r>
        <w:br w:type="page"/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  <w:lang w:val="en-US"/>
        </w:rPr>
      </w:pPr>
      <w:r>
        <w:rPr>
          <w:rFonts w:cs="Verdana" w:ascii="Verdana" w:hAnsi="Verdana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6365875" cy="4864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880" cy="4864680"/>
                          <a:chOff x="0" y="0"/>
                          <a:chExt cx="6365880" cy="4864680"/>
                        </a:xfrm>
                      </wpg:grpSpPr>
                      <wps:wsp>
                        <wps:cNvSpPr/>
                        <wps:spPr>
                          <a:xfrm flipV="1">
                            <a:off x="72324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95452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297036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266688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21718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238824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828800"/>
                            <a:ext cx="25153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365">
                                <a:moveTo>
                                  <a:pt x="0" y="0"/>
                                </a:moveTo>
                                <a:cubicBezTo>
                                  <a:pt x="50" y="126"/>
                                  <a:pt x="69" y="269"/>
                                  <a:pt x="134" y="387"/>
                                </a:cubicBezTo>
                                <a:cubicBezTo>
                                  <a:pt x="204" y="512"/>
                                  <a:pt x="307" y="620"/>
                                  <a:pt x="331" y="785"/>
                                </a:cubicBezTo>
                                <a:cubicBezTo>
                                  <a:pt x="358" y="971"/>
                                  <a:pt x="522" y="1033"/>
                                  <a:pt x="619" y="1171"/>
                                </a:cubicBezTo>
                                <a:cubicBezTo>
                                  <a:pt x="693" y="1277"/>
                                  <a:pt x="823" y="1341"/>
                                  <a:pt x="939" y="1321"/>
                                </a:cubicBezTo>
                                <a:cubicBezTo>
                                  <a:pt x="1081" y="1295"/>
                                  <a:pt x="1183" y="1152"/>
                                  <a:pt x="1269" y="1022"/>
                                </a:cubicBezTo>
                                <a:cubicBezTo>
                                  <a:pt x="1361" y="883"/>
                                  <a:pt x="1477" y="831"/>
                                  <a:pt x="1599" y="847"/>
                                </a:cubicBezTo>
                                <a:cubicBezTo>
                                  <a:pt x="1742" y="866"/>
                                  <a:pt x="1783" y="1071"/>
                                  <a:pt x="1878" y="1171"/>
                                </a:cubicBezTo>
                                <a:cubicBezTo>
                                  <a:pt x="1963" y="1261"/>
                                  <a:pt x="2083" y="1290"/>
                                  <a:pt x="2198" y="1321"/>
                                </a:cubicBezTo>
                                <a:cubicBezTo>
                                  <a:pt x="2345" y="1361"/>
                                  <a:pt x="2458" y="1223"/>
                                  <a:pt x="2497" y="1097"/>
                                </a:cubicBezTo>
                                <a:cubicBezTo>
                                  <a:pt x="2558" y="898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4"/>
                                </a:cubicBezTo>
                                <a:cubicBezTo>
                                  <a:pt x="3206" y="1081"/>
                                  <a:pt x="3354" y="1101"/>
                                  <a:pt x="3436" y="1209"/>
                                </a:cubicBezTo>
                                <a:cubicBezTo>
                                  <a:pt x="3535" y="1338"/>
                                  <a:pt x="3688" y="1364"/>
                                  <a:pt x="3777" y="1245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2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3692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3180240"/>
                            <a:ext cx="160416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440388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142280"/>
                            <a:ext cx="209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160" y="1445760"/>
                            <a:ext cx="8820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459520"/>
                            <a:ext cx="527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2539440"/>
                            <a:ext cx="215460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2597">
                                <a:moveTo>
                                  <a:pt x="0" y="0"/>
                                </a:moveTo>
                                <a:cubicBezTo>
                                  <a:pt x="179" y="70"/>
                                  <a:pt x="285" y="210"/>
                                  <a:pt x="410" y="341"/>
                                </a:cubicBezTo>
                                <a:cubicBezTo>
                                  <a:pt x="530" y="465"/>
                                  <a:pt x="777" y="494"/>
                                  <a:pt x="868" y="642"/>
                                </a:cubicBezTo>
                                <a:cubicBezTo>
                                  <a:pt x="945" y="767"/>
                                  <a:pt x="887" y="918"/>
                                  <a:pt x="947" y="1044"/>
                                </a:cubicBezTo>
                                <a:cubicBezTo>
                                  <a:pt x="1011" y="1178"/>
                                  <a:pt x="1059" y="1314"/>
                                  <a:pt x="1152" y="1435"/>
                                </a:cubicBezTo>
                                <a:cubicBezTo>
                                  <a:pt x="1253" y="1565"/>
                                  <a:pt x="1327" y="1682"/>
                                  <a:pt x="1373" y="1837"/>
                                </a:cubicBezTo>
                                <a:cubicBezTo>
                                  <a:pt x="1435" y="2044"/>
                                  <a:pt x="1623" y="2026"/>
                                  <a:pt x="1689" y="2214"/>
                                </a:cubicBezTo>
                                <a:cubicBezTo>
                                  <a:pt x="1732" y="2334"/>
                                  <a:pt x="1970" y="2596"/>
                                  <a:pt x="2131" y="2416"/>
                                </a:cubicBezTo>
                                <a:cubicBezTo>
                                  <a:pt x="2258" y="2274"/>
                                  <a:pt x="2428" y="2238"/>
                                  <a:pt x="2511" y="2064"/>
                                </a:cubicBezTo>
                                <a:cubicBezTo>
                                  <a:pt x="2572" y="1934"/>
                                  <a:pt x="2894" y="1857"/>
                                  <a:pt x="3016" y="2026"/>
                                </a:cubicBezTo>
                                <a:lnTo>
                                  <a:pt x="3142" y="2164"/>
                                </a:lnTo>
                                <a:lnTo>
                                  <a:pt x="3253" y="2302"/>
                                </a:lnTo>
                                <a:lnTo>
                                  <a:pt x="3394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97720"/>
                            <a:ext cx="556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40975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0" y="25912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720" y="45115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04320" y="3690720"/>
                            <a:ext cx="36000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181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5880" y="37000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492840"/>
                            <a:ext cx="249624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3" h="1912">
                                <a:moveTo>
                                  <a:pt x="0" y="0"/>
                                </a:moveTo>
                                <a:cubicBezTo>
                                  <a:pt x="92" y="156"/>
                                  <a:pt x="256" y="275"/>
                                  <a:pt x="438" y="358"/>
                                </a:cubicBezTo>
                                <a:cubicBezTo>
                                  <a:pt x="618" y="439"/>
                                  <a:pt x="788" y="520"/>
                                  <a:pt x="908" y="641"/>
                                </a:cubicBezTo>
                                <a:cubicBezTo>
                                  <a:pt x="1041" y="774"/>
                                  <a:pt x="1284" y="786"/>
                                  <a:pt x="1410" y="912"/>
                                </a:cubicBezTo>
                                <a:cubicBezTo>
                                  <a:pt x="1550" y="1054"/>
                                  <a:pt x="1724" y="1077"/>
                                  <a:pt x="1895" y="1159"/>
                                </a:cubicBezTo>
                                <a:cubicBezTo>
                                  <a:pt x="2056" y="1236"/>
                                  <a:pt x="2179" y="1380"/>
                                  <a:pt x="2381" y="1369"/>
                                </a:cubicBezTo>
                                <a:cubicBezTo>
                                  <a:pt x="2618" y="1355"/>
                                  <a:pt x="2639" y="1549"/>
                                  <a:pt x="2867" y="1565"/>
                                </a:cubicBezTo>
                                <a:cubicBezTo>
                                  <a:pt x="3058" y="1579"/>
                                  <a:pt x="3179" y="1758"/>
                                  <a:pt x="3367" y="1788"/>
                                </a:cubicBezTo>
                                <a:cubicBezTo>
                                  <a:pt x="3548" y="1816"/>
                                  <a:pt x="3679" y="1887"/>
                                  <a:pt x="3853" y="1898"/>
                                </a:cubicBezTo>
                                <a:lnTo>
                                  <a:pt x="393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695960"/>
                            <a:ext cx="213480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4" h="3128">
                                <a:moveTo>
                                  <a:pt x="0" y="0"/>
                                </a:moveTo>
                                <a:cubicBezTo>
                                  <a:pt x="128" y="193"/>
                                  <a:pt x="403" y="170"/>
                                  <a:pt x="500" y="375"/>
                                </a:cubicBezTo>
                                <a:cubicBezTo>
                                  <a:pt x="598" y="582"/>
                                  <a:pt x="771" y="645"/>
                                  <a:pt x="907" y="769"/>
                                </a:cubicBezTo>
                                <a:cubicBezTo>
                                  <a:pt x="1074" y="921"/>
                                  <a:pt x="1143" y="1190"/>
                                  <a:pt x="1313" y="1340"/>
                                </a:cubicBezTo>
                                <a:cubicBezTo>
                                  <a:pt x="1467" y="1477"/>
                                  <a:pt x="1664" y="1549"/>
                                  <a:pt x="1798" y="1716"/>
                                </a:cubicBezTo>
                                <a:cubicBezTo>
                                  <a:pt x="1934" y="1883"/>
                                  <a:pt x="2029" y="2130"/>
                                  <a:pt x="2237" y="2198"/>
                                </a:cubicBezTo>
                                <a:cubicBezTo>
                                  <a:pt x="2429" y="2261"/>
                                  <a:pt x="2589" y="2406"/>
                                  <a:pt x="2737" y="2555"/>
                                </a:cubicBezTo>
                                <a:cubicBezTo>
                                  <a:pt x="2893" y="2713"/>
                                  <a:pt x="3097" y="2821"/>
                                  <a:pt x="3206" y="3038"/>
                                </a:cubicBezTo>
                                <a:lnTo>
                                  <a:pt x="3363" y="3127"/>
                                </a:lnTo>
                                <a:lnTo>
                                  <a:pt x="3363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1704240"/>
                            <a:ext cx="46328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67992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6560"/>
                            <a:ext cx="54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537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343080"/>
                            <a:ext cx="2118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6000" y="653400"/>
                            <a:ext cx="2300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01.25pt;height:383.05pt" coordorigin="-29,5" coordsize="10025,7661">
                <v:line id="shape_0" from="1110,434" to="1110,6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,4658" to="9035,4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20;top:4683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5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4205" to="8451,42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3;top:3425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3766" to="8151,37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963,1365" path="m0,0c50,126,69,269,134,387c204,512,307,620,331,785c358,971,522,1033,619,1171c693,1277,823,1341,939,1321c1081,1295,1183,1152,1269,1022c1361,883,1477,831,1599,847c1742,866,1783,1071,1878,1171c1963,1261,2083,1290,2198,1321c2345,1361,2458,1223,2497,1097c2558,898,2693,889,2817,822c2921,767,3085,780,3148,934c3206,1081,3354,1101,3436,1209c3535,1338,3688,1364,3777,1245l3890,1159l3962,1134e" stroked="t" o:allowincell="f" style="position:absolute;left:1095;top:2885;width:3960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4,2583" to="5074,69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4,5013" to="5939,6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;top:6940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804;width:330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9,2282" to="6507,2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;top:3878;width:830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5,2597" path="m0,0c179,70,285,210,410,341c530,465,777,494,868,642c945,767,887,918,947,1044c1011,1178,1059,1314,1152,1435c1253,1565,1327,1682,1373,1837c1435,2044,1623,2026,1689,2214c1732,2334,1970,2596,2131,2416c2258,2274,2428,2238,2511,2064c2572,1934,2894,1857,3016,2026l3142,2164l3253,2302l3394,2353e" stroked="t" o:allowincell="f" style="position:absolute;left:5074;top:4004;width:3392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8;top:6143;width:876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,6458" to="9445,64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52,4086" to="8467,69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796;top:7110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5817" to="9048,70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8,6018" to="8751,601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62;top:5832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3,1912" path="m0,0c92,156,256,275,438,358c618,439,788,520,908,641c1041,774,1284,786,1410,912c1550,1054,1724,1077,1895,1159c2056,1236,2179,1380,2381,1369c2618,1355,2639,1549,2867,1565c3058,1579,3179,1758,3367,1788c3548,1816,3679,1887,3853,1898l3932,1911e" stroked="t" o:allowincell="f" style="position:absolute;left:1110;top:781;width:393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364,3128" path="m0,0c128,193,403,170,500,375c598,582,771,645,907,769c1074,921,1143,1190,1313,1340c1467,1477,1664,1549,1798,1716c1934,1883,2029,2130,2237,2198c2429,2261,2589,2406,2737,2555c2893,2713,3097,2821,3206,3038l3363,3127l3363,3127e" stroked="t" o:allowincell="f" style="position:absolute;left:5057;top:2676;width:3361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952,2689" to="8247,270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59,5800" to="8641,58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29;top:5417;width:861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;top:2149;width:84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545;width:333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4,1034" to="3365,188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2 - Negative Deep Cooling with core pro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ycles 3-4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Cycles 3 and 4 are conservation cycles related to setpoint SE1, SE2 and differential diF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Cycle 3 is for positive temperature while cycle 4 is for negative one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Main Parameter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E1: Cycle 3 Room temperature setpoint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SE2: Cycle 4 Room temperature setpoint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iF: Room temperature different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SA: Maximum evaporator temperature for cycle 1,3,5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SC: Maximum evaporator temperature for cycle 2,4,6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Ciclo 5-6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Cycle 5 is basically equivalent to cycle 1+3, while cycle 6 is equivalent to 2+4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Additional Parameter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E3: Cycle 5 Room conservation setpoint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E4: Cycle 6 Room preservation setpoint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8645</wp:posOffset>
                </wp:positionH>
                <wp:positionV relativeFrom="paragraph">
                  <wp:posOffset>126365</wp:posOffset>
                </wp:positionV>
                <wp:extent cx="7277735" cy="3401060"/>
                <wp:effectExtent l="0" t="0" r="0" b="1003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760" cy="3400920"/>
                          <a:chOff x="0" y="0"/>
                          <a:chExt cx="7277760" cy="3400920"/>
                        </a:xfrm>
                      </wpg:grpSpPr>
                      <wps:wsp>
                        <wps:cNvSpPr/>
                        <wps:spPr>
                          <a:xfrm flipV="1">
                            <a:off x="67104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597040"/>
                            <a:ext cx="68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7640" y="254628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61240"/>
                            <a:ext cx="380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54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224676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1694880"/>
                            <a:ext cx="427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5" y="779"/>
                                  <a:pt x="523" y="986"/>
                                </a:cubicBezTo>
                                <a:cubicBezTo>
                                  <a:pt x="566" y="1220"/>
                                  <a:pt x="827" y="1297"/>
                                  <a:pt x="979" y="1470"/>
                                </a:cubicBezTo>
                                <a:cubicBezTo>
                                  <a:pt x="1097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4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1" y="1345"/>
                                  <a:pt x="2971" y="1471"/>
                                </a:cubicBezTo>
                                <a:cubicBezTo>
                                  <a:pt x="3107" y="1584"/>
                                  <a:pt x="3295" y="1619"/>
                                  <a:pt x="3478" y="1659"/>
                                </a:cubicBezTo>
                                <a:cubicBezTo>
                                  <a:pt x="3711" y="1709"/>
                                  <a:pt x="3889" y="1535"/>
                                  <a:pt x="3951" y="1377"/>
                                </a:cubicBezTo>
                                <a:cubicBezTo>
                                  <a:pt x="4048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1" y="980"/>
                                  <a:pt x="4979" y="1174"/>
                                </a:cubicBezTo>
                                <a:cubicBezTo>
                                  <a:pt x="5073" y="1358"/>
                                  <a:pt x="5307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81288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451440"/>
                            <a:ext cx="1801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1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2" y="1090"/>
                                </a:cubicBezTo>
                                <a:cubicBezTo>
                                  <a:pt x="2078" y="1204"/>
                                  <a:pt x="2379" y="1199"/>
                                  <a:pt x="2561" y="1342"/>
                                </a:cubicBezTo>
                                <a:cubicBezTo>
                                  <a:pt x="2770" y="1506"/>
                                  <a:pt x="3084" y="1313"/>
                                  <a:pt x="3249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0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563840"/>
                            <a:ext cx="536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04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792000"/>
                            <a:ext cx="211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160" y="1073160"/>
                            <a:ext cx="5608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1242720"/>
                            <a:ext cx="1396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480" y="1513800"/>
                            <a:ext cx="21960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416320"/>
                            <a:ext cx="60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286720"/>
                            <a:ext cx="516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E3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2054880"/>
                            <a:ext cx="22860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2" h="702">
                                <a:moveTo>
                                  <a:pt x="0" y="159"/>
                                </a:moveTo>
                                <a:cubicBezTo>
                                  <a:pt x="188" y="181"/>
                                  <a:pt x="325" y="347"/>
                                  <a:pt x="505" y="380"/>
                                </a:cubicBezTo>
                                <a:cubicBezTo>
                                  <a:pt x="724" y="420"/>
                                  <a:pt x="734" y="669"/>
                                  <a:pt x="964" y="648"/>
                                </a:cubicBezTo>
                                <a:cubicBezTo>
                                  <a:pt x="1135" y="632"/>
                                  <a:pt x="1295" y="554"/>
                                  <a:pt x="1468" y="537"/>
                                </a:cubicBezTo>
                                <a:cubicBezTo>
                                  <a:pt x="1729" y="512"/>
                                  <a:pt x="1620" y="257"/>
                                  <a:pt x="1895" y="238"/>
                                </a:cubicBezTo>
                                <a:cubicBezTo>
                                  <a:pt x="2060" y="226"/>
                                  <a:pt x="2219" y="0"/>
                                  <a:pt x="2400" y="143"/>
                                </a:cubicBezTo>
                                <a:cubicBezTo>
                                  <a:pt x="2567" y="275"/>
                                  <a:pt x="2747" y="395"/>
                                  <a:pt x="2890" y="553"/>
                                </a:cubicBezTo>
                                <a:cubicBezTo>
                                  <a:pt x="3023" y="701"/>
                                  <a:pt x="3230" y="654"/>
                                  <a:pt x="3395" y="617"/>
                                </a:cubicBezTo>
                                <a:lnTo>
                                  <a:pt x="3569" y="537"/>
                                </a:lnTo>
                                <a:lnTo>
                                  <a:pt x="3601" y="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1744200"/>
                            <a:ext cx="24656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463">
                                <a:moveTo>
                                  <a:pt x="0" y="0"/>
                                </a:moveTo>
                                <a:cubicBezTo>
                                  <a:pt x="139" y="131"/>
                                  <a:pt x="330" y="150"/>
                                  <a:pt x="505" y="189"/>
                                </a:cubicBezTo>
                                <a:cubicBezTo>
                                  <a:pt x="676" y="227"/>
                                  <a:pt x="809" y="335"/>
                                  <a:pt x="995" y="331"/>
                                </a:cubicBezTo>
                                <a:cubicBezTo>
                                  <a:pt x="1164" y="328"/>
                                  <a:pt x="1333" y="359"/>
                                  <a:pt x="1500" y="410"/>
                                </a:cubicBezTo>
                                <a:cubicBezTo>
                                  <a:pt x="1668" y="462"/>
                                  <a:pt x="1836" y="394"/>
                                  <a:pt x="2005" y="363"/>
                                </a:cubicBezTo>
                                <a:cubicBezTo>
                                  <a:pt x="2176" y="332"/>
                                  <a:pt x="2352" y="242"/>
                                  <a:pt x="2510" y="300"/>
                                </a:cubicBezTo>
                                <a:cubicBezTo>
                                  <a:pt x="2673" y="359"/>
                                  <a:pt x="2825" y="434"/>
                                  <a:pt x="3000" y="442"/>
                                </a:cubicBezTo>
                                <a:cubicBezTo>
                                  <a:pt x="3173" y="450"/>
                                  <a:pt x="3339" y="441"/>
                                  <a:pt x="3505" y="410"/>
                                </a:cubicBezTo>
                                <a:lnTo>
                                  <a:pt x="3679" y="363"/>
                                </a:lnTo>
                                <a:lnTo>
                                  <a:pt x="3837" y="379"/>
                                </a:lnTo>
                                <a:lnTo>
                                  <a:pt x="3884" y="3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50200"/>
                            <a:ext cx="0" cy="28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91780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080" y="3048120"/>
                            <a:ext cx="1572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tart 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1240" y="2907000"/>
                            <a:ext cx="7714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8280" y="2426400"/>
                            <a:ext cx="67104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35pt;margin-top:9.95pt;width:573.05pt;height:267.8pt" coordorigin="-927,199" coordsize="11461,5356">
                <v:line id="shape_0" from="130,199" to="130,48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37,4289" to="10286,4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56;top:4209;width:37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2;top:1083;width:5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7;top:3294;width:8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,3737" to="7472,37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66;top:2868;width:672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3,3168" to="7172,31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270,1714" path="m0,0c79,159,109,338,213,486c324,644,485,779,523,986c566,1220,827,1297,979,1470c1097,1604,1303,1684,1486,1659c1711,1627,1871,1447,2008,1283c2154,1110,2337,1044,2531,1064c2755,1088,2821,1345,2971,1471c3107,1584,3295,1619,3478,1659c3711,1709,3889,1535,3951,1377c4048,1128,4261,1116,4457,1032c4621,963,4881,980,4979,1174c5073,1358,5307,1382,5436,1518c5592,1681,5835,1713,5975,1564l6154,1455l6269,1424e" stroked="t" o:allowincell="f" style="position:absolute;left:115;top:2062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24,1479" to="2638,27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;top:910;width:283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1,640,1313,663c1627,685,1657,970,1872,1090c2078,1204,2379,1199,2561,1342c2770,1506,3084,1313,3249,1516c3403,1704,3671,1724,3917,1753c4183,1784,4358,1907,4606,1942c4836,1974,5092,1964,5295,2053c5522,2152,5770,2123,5984,2227l6199,2337l6221,2353e" stroked="t" o:allowincell="f" style="position:absolute;left:131;top:609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894;top:2662;width:84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,2962" to="7091,29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662;top:1446;width:333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0,1889" to="5812,253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0;top:2156;width:21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8,2583" to="6713,2929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20,4004" to="9872,40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911;top:3800;width:81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2,702" path="m0,159c188,181,325,347,505,380c724,420,734,669,964,648c1135,632,1295,554,1468,537c1729,512,1620,257,1895,238c2060,226,2219,0,2400,143c2567,275,2747,395,2890,553c3023,701,3230,654,3395,617l3569,537l3601,522e" stroked="t" o:allowincell="f" style="position:absolute;left:6353;top:3435;width:3599;height:55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885,463" path="m0,0c139,131,330,150,505,189c676,227,809,335,995,331c1164,328,1333,359,1500,410c1668,462,1836,394,2005,363c2176,332,2352,242,2510,300c2673,359,2825,434,3000,442c3173,450,3339,441,3505,410l3679,363l3837,379l3884,379e" stroked="t" o:allowincell="f" style="position:absolute;left:6338;top:2946;width:3882;height:443;mso-wrap-style:none;v-text-anchor:middle">
                  <v:fill o:detectmouseclick="t" on="false"/>
                  <v:stroke color="red" weight="9360" dashstyle="shortdot" joinstyle="round" endcap="flat"/>
                  <w10:wrap type="none"/>
                </v:shape>
                <v:line id="shape_0" from="6321,593" to="6321,512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21,4794" to="10030,4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11;top:4999;width:247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tart 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9,4777" to="6273,5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5,4020" to="4961,5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5 – Positive Deep Cooling with core probe and final preservation phas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-19050</wp:posOffset>
                </wp:positionV>
                <wp:extent cx="7228840" cy="475678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8800" cy="4756680"/>
                          <a:chOff x="0" y="0"/>
                          <a:chExt cx="7228800" cy="4756680"/>
                        </a:xfrm>
                      </wpg:grpSpPr>
                      <wps:wsp>
                        <wps:cNvSpPr/>
                        <wps:spPr>
                          <a:xfrm flipV="1">
                            <a:off x="68148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54520"/>
                            <a:ext cx="6826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44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266688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2171880"/>
                            <a:ext cx="506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880" y="23875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828800"/>
                            <a:ext cx="237420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1" h="1365">
                                <a:moveTo>
                                  <a:pt x="0" y="0"/>
                                </a:moveTo>
                                <a:cubicBezTo>
                                  <a:pt x="46" y="126"/>
                                  <a:pt x="65" y="269"/>
                                  <a:pt x="127" y="386"/>
                                </a:cubicBezTo>
                                <a:cubicBezTo>
                                  <a:pt x="193" y="512"/>
                                  <a:pt x="289" y="620"/>
                                  <a:pt x="311" y="785"/>
                                </a:cubicBezTo>
                                <a:cubicBezTo>
                                  <a:pt x="337" y="972"/>
                                  <a:pt x="493" y="1032"/>
                                  <a:pt x="584" y="1172"/>
                                </a:cubicBezTo>
                                <a:cubicBezTo>
                                  <a:pt x="654" y="1277"/>
                                  <a:pt x="777" y="1342"/>
                                  <a:pt x="886" y="1321"/>
                                </a:cubicBezTo>
                                <a:cubicBezTo>
                                  <a:pt x="1020" y="1296"/>
                                  <a:pt x="1116" y="1152"/>
                                  <a:pt x="1197" y="1022"/>
                                </a:cubicBezTo>
                                <a:cubicBezTo>
                                  <a:pt x="1284" y="884"/>
                                  <a:pt x="1394" y="831"/>
                                  <a:pt x="1509" y="847"/>
                                </a:cubicBezTo>
                                <a:cubicBezTo>
                                  <a:pt x="1643" y="866"/>
                                  <a:pt x="1682" y="1071"/>
                                  <a:pt x="1772" y="1171"/>
                                </a:cubicBezTo>
                                <a:cubicBezTo>
                                  <a:pt x="1853" y="1261"/>
                                  <a:pt x="1965" y="1290"/>
                                  <a:pt x="2075" y="1321"/>
                                </a:cubicBezTo>
                                <a:cubicBezTo>
                                  <a:pt x="2213" y="1360"/>
                                  <a:pt x="2320" y="1222"/>
                                  <a:pt x="2357" y="1096"/>
                                </a:cubicBezTo>
                                <a:cubicBezTo>
                                  <a:pt x="2414" y="898"/>
                                  <a:pt x="2542" y="889"/>
                                  <a:pt x="2659" y="823"/>
                                </a:cubicBezTo>
                                <a:cubicBezTo>
                                  <a:pt x="2757" y="767"/>
                                  <a:pt x="2912" y="780"/>
                                  <a:pt x="2971" y="935"/>
                                </a:cubicBezTo>
                                <a:cubicBezTo>
                                  <a:pt x="3026" y="1081"/>
                                  <a:pt x="3166" y="1101"/>
                                  <a:pt x="3243" y="1209"/>
                                </a:cubicBezTo>
                                <a:cubicBezTo>
                                  <a:pt x="3337" y="1339"/>
                                  <a:pt x="3481" y="1364"/>
                                  <a:pt x="3565" y="1246"/>
                                </a:cubicBezTo>
                                <a:lnTo>
                                  <a:pt x="3672" y="1159"/>
                                </a:lnTo>
                                <a:lnTo>
                                  <a:pt x="3740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3560400"/>
                            <a:ext cx="17157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4403880"/>
                            <a:ext cx="2296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2280"/>
                            <a:ext cx="2684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445400"/>
                            <a:ext cx="8323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2459520"/>
                            <a:ext cx="634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2539440"/>
                            <a:ext cx="20347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2597">
                                <a:moveTo>
                                  <a:pt x="0" y="0"/>
                                </a:moveTo>
                                <a:cubicBezTo>
                                  <a:pt x="169" y="70"/>
                                  <a:pt x="269" y="210"/>
                                  <a:pt x="388" y="340"/>
                                </a:cubicBezTo>
                                <a:cubicBezTo>
                                  <a:pt x="501" y="465"/>
                                  <a:pt x="734" y="494"/>
                                  <a:pt x="820" y="642"/>
                                </a:cubicBezTo>
                                <a:cubicBezTo>
                                  <a:pt x="892" y="767"/>
                                  <a:pt x="838" y="917"/>
                                  <a:pt x="894" y="1045"/>
                                </a:cubicBezTo>
                                <a:cubicBezTo>
                                  <a:pt x="954" y="1178"/>
                                  <a:pt x="1000" y="1314"/>
                                  <a:pt x="1088" y="1434"/>
                                </a:cubicBezTo>
                                <a:cubicBezTo>
                                  <a:pt x="1183" y="1565"/>
                                  <a:pt x="1253" y="1683"/>
                                  <a:pt x="1297" y="1837"/>
                                </a:cubicBezTo>
                                <a:cubicBezTo>
                                  <a:pt x="1355" y="2044"/>
                                  <a:pt x="1532" y="2026"/>
                                  <a:pt x="1595" y="2214"/>
                                </a:cubicBezTo>
                                <a:cubicBezTo>
                                  <a:pt x="1635" y="2334"/>
                                  <a:pt x="1860" y="2596"/>
                                  <a:pt x="2012" y="2415"/>
                                </a:cubicBezTo>
                                <a:cubicBezTo>
                                  <a:pt x="2132" y="2274"/>
                                  <a:pt x="2292" y="2238"/>
                                  <a:pt x="2370" y="2063"/>
                                </a:cubicBezTo>
                                <a:cubicBezTo>
                                  <a:pt x="2428" y="1934"/>
                                  <a:pt x="2732" y="1857"/>
                                  <a:pt x="2847" y="2026"/>
                                </a:cubicBezTo>
                                <a:lnTo>
                                  <a:pt x="2967" y="2164"/>
                                </a:lnTo>
                                <a:lnTo>
                                  <a:pt x="3071" y="2302"/>
                                </a:lnTo>
                                <a:lnTo>
                                  <a:pt x="3205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97720"/>
                            <a:ext cx="673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4097160"/>
                            <a:ext cx="50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3920" y="2590920"/>
                            <a:ext cx="900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4390920"/>
                            <a:ext cx="1767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2720" y="3691080"/>
                            <a:ext cx="88956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817800"/>
                            <a:ext cx="46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0880" y="3700080"/>
                            <a:ext cx="505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492840"/>
                            <a:ext cx="235656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3" h="1912">
                                <a:moveTo>
                                  <a:pt x="0" y="0"/>
                                </a:moveTo>
                                <a:cubicBezTo>
                                  <a:pt x="88" y="156"/>
                                  <a:pt x="242" y="275"/>
                                  <a:pt x="414" y="358"/>
                                </a:cubicBezTo>
                                <a:cubicBezTo>
                                  <a:pt x="584" y="439"/>
                                  <a:pt x="745" y="520"/>
                                  <a:pt x="858" y="641"/>
                                </a:cubicBezTo>
                                <a:cubicBezTo>
                                  <a:pt x="983" y="774"/>
                                  <a:pt x="1213" y="785"/>
                                  <a:pt x="1331" y="912"/>
                                </a:cubicBezTo>
                                <a:cubicBezTo>
                                  <a:pt x="1464" y="1053"/>
                                  <a:pt x="1628" y="1077"/>
                                  <a:pt x="1789" y="1159"/>
                                </a:cubicBezTo>
                                <a:cubicBezTo>
                                  <a:pt x="1941" y="1236"/>
                                  <a:pt x="2059" y="1380"/>
                                  <a:pt x="2249" y="1369"/>
                                </a:cubicBezTo>
                                <a:cubicBezTo>
                                  <a:pt x="2472" y="1355"/>
                                  <a:pt x="2491" y="1548"/>
                                  <a:pt x="2706" y="1565"/>
                                </a:cubicBezTo>
                                <a:cubicBezTo>
                                  <a:pt x="2888" y="1580"/>
                                  <a:pt x="3002" y="1758"/>
                                  <a:pt x="3179" y="1787"/>
                                </a:cubicBezTo>
                                <a:cubicBezTo>
                                  <a:pt x="3350" y="1816"/>
                                  <a:pt x="3473" y="1887"/>
                                  <a:pt x="3639" y="1899"/>
                                </a:cubicBezTo>
                                <a:lnTo>
                                  <a:pt x="371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695960"/>
                            <a:ext cx="201564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3128">
                                <a:moveTo>
                                  <a:pt x="0" y="0"/>
                                </a:moveTo>
                                <a:cubicBezTo>
                                  <a:pt x="121" y="193"/>
                                  <a:pt x="381" y="170"/>
                                  <a:pt x="473" y="375"/>
                                </a:cubicBezTo>
                                <a:cubicBezTo>
                                  <a:pt x="566" y="582"/>
                                  <a:pt x="728" y="644"/>
                                  <a:pt x="857" y="769"/>
                                </a:cubicBezTo>
                                <a:cubicBezTo>
                                  <a:pt x="1014" y="921"/>
                                  <a:pt x="1080" y="1189"/>
                                  <a:pt x="1241" y="1340"/>
                                </a:cubicBezTo>
                                <a:cubicBezTo>
                                  <a:pt x="1386" y="1476"/>
                                  <a:pt x="1571" y="1549"/>
                                  <a:pt x="1699" y="1715"/>
                                </a:cubicBezTo>
                                <a:cubicBezTo>
                                  <a:pt x="1827" y="1882"/>
                                  <a:pt x="1917" y="2129"/>
                                  <a:pt x="2112" y="2198"/>
                                </a:cubicBezTo>
                                <a:cubicBezTo>
                                  <a:pt x="2294" y="2261"/>
                                  <a:pt x="2445" y="2405"/>
                                  <a:pt x="2585" y="2555"/>
                                </a:cubicBezTo>
                                <a:cubicBezTo>
                                  <a:pt x="2732" y="2713"/>
                                  <a:pt x="2925" y="2821"/>
                                  <a:pt x="3028" y="3037"/>
                                </a:cubicBezTo>
                                <a:lnTo>
                                  <a:pt x="3175" y="3127"/>
                                </a:lnTo>
                                <a:lnTo>
                                  <a:pt x="3175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704960"/>
                            <a:ext cx="4373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7992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6560"/>
                            <a:ext cx="660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648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343080"/>
                            <a:ext cx="2710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000" y="653400"/>
                            <a:ext cx="21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180240"/>
                            <a:ext cx="517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E4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3419640"/>
                            <a:ext cx="63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3075480"/>
                            <a:ext cx="214488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0" h="1581">
                                <a:moveTo>
                                  <a:pt x="0" y="1580"/>
                                </a:moveTo>
                                <a:cubicBezTo>
                                  <a:pt x="176" y="1539"/>
                                  <a:pt x="380" y="1500"/>
                                  <a:pt x="490" y="1358"/>
                                </a:cubicBezTo>
                                <a:cubicBezTo>
                                  <a:pt x="628" y="1180"/>
                                  <a:pt x="803" y="1095"/>
                                  <a:pt x="963" y="963"/>
                                </a:cubicBezTo>
                                <a:cubicBezTo>
                                  <a:pt x="1127" y="828"/>
                                  <a:pt x="1231" y="639"/>
                                  <a:pt x="1421" y="537"/>
                                </a:cubicBezTo>
                                <a:cubicBezTo>
                                  <a:pt x="1620" y="431"/>
                                  <a:pt x="1735" y="227"/>
                                  <a:pt x="1927" y="111"/>
                                </a:cubicBezTo>
                                <a:cubicBezTo>
                                  <a:pt x="2109" y="0"/>
                                  <a:pt x="2293" y="159"/>
                                  <a:pt x="2416" y="269"/>
                                </a:cubicBezTo>
                                <a:cubicBezTo>
                                  <a:pt x="2594" y="427"/>
                                  <a:pt x="2823" y="452"/>
                                  <a:pt x="3016" y="569"/>
                                </a:cubicBezTo>
                                <a:lnTo>
                                  <a:pt x="3190" y="442"/>
                                </a:lnTo>
                                <a:lnTo>
                                  <a:pt x="3348" y="395"/>
                                </a:lnTo>
                                <a:lnTo>
                                  <a:pt x="3379" y="2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3439800"/>
                            <a:ext cx="18140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9" h="424">
                                <a:moveTo>
                                  <a:pt x="0" y="380"/>
                                </a:moveTo>
                                <a:cubicBezTo>
                                  <a:pt x="171" y="423"/>
                                  <a:pt x="318" y="329"/>
                                  <a:pt x="489" y="316"/>
                                </a:cubicBezTo>
                                <a:cubicBezTo>
                                  <a:pt x="661" y="303"/>
                                  <a:pt x="824" y="320"/>
                                  <a:pt x="995" y="253"/>
                                </a:cubicBezTo>
                                <a:cubicBezTo>
                                  <a:pt x="1153" y="191"/>
                                  <a:pt x="1334" y="262"/>
                                  <a:pt x="1500" y="222"/>
                                </a:cubicBezTo>
                                <a:cubicBezTo>
                                  <a:pt x="1669" y="181"/>
                                  <a:pt x="1845" y="249"/>
                                  <a:pt x="2005" y="143"/>
                                </a:cubicBezTo>
                                <a:cubicBezTo>
                                  <a:pt x="2151" y="46"/>
                                  <a:pt x="2331" y="110"/>
                                  <a:pt x="2495" y="95"/>
                                </a:cubicBezTo>
                                <a:lnTo>
                                  <a:pt x="2668" y="16"/>
                                </a:lnTo>
                                <a:lnTo>
                                  <a:pt x="2826" y="16"/>
                                </a:ln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2757960"/>
                            <a:ext cx="19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3640" y="2337480"/>
                            <a:ext cx="1179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-1.5pt;width:569.2pt;height:374.55pt" coordorigin="-907,-30" coordsize="11384,7491">
                <v:line id="shape_0" from="166,399" to="166,6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7,4623" to="10382,4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87;top:-30;width:69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,4170" to="7097,41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696;top:3390;width:79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,3730" to="6815,37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741,1365" path="m0,0c46,126,65,269,127,386c193,512,289,620,311,785c337,972,493,1032,584,1172c654,1277,777,1342,886,1321c1020,1296,1116,1152,1197,1022c1284,884,1394,831,1509,847c1643,866,1682,1071,1772,1171c1853,1261,1965,1290,2075,1321c2213,1360,2320,1222,2357,1096c2414,898,2542,889,2659,823c2757,767,2912,780,2971,935c3026,1081,3166,1101,3243,1209c3337,1339,3481,1364,3565,1246l3672,1159l3740,1134e" stroked="t" o:allowincell="f" style="position:absolute;left:154;top:2850;width:3738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2343,5577" to="5044,6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4;top:6905;width:361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769;width:422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2,2246" to="5262,26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00;top:3843;width:9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06,2597" path="m0,0c169,70,269,210,388,340c501,465,734,494,820,642c892,767,838,917,894,1045c954,1178,1000,1314,1088,1434c1183,1565,1253,1683,1297,1837c1355,2044,1532,2026,1595,2214c1635,2334,1860,2596,2012,2415c2132,2274,2292,2238,2370,2063c2428,1934,2732,1857,2847,2026l2967,2164l3071,2302l3205,2353e" stroked="t" o:allowincell="f" style="position:absolute;left:3909;top:3969;width:320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907;top:6108;width:10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,6422" to="8036,642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99,4050" to="7112,68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439;top:6885;width:278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7,5783" to="7127,69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,5982" to="7381,59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88;top:5797;width:79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3,1912" path="m0,0c88,156,242,275,414,358c584,439,745,520,858,641c983,774,1213,785,1331,912c1464,1053,1628,1077,1789,1159c1941,1236,2059,1380,2249,1369c2472,1355,2491,1548,2706,1565c2888,1580,3002,1758,3179,1787c3350,1816,3473,1887,3639,1899l3712,1911e" stroked="t" o:allowincell="f" style="position:absolute;left:166;top:746;width:371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176,3128" path="m0,0c121,193,381,170,473,375c566,582,728,644,857,769c1014,921,1080,1189,1241,1340c1386,1476,1571,1549,1699,1715c1827,1882,1917,2129,2112,2198c2294,2261,2445,2405,2585,2555c2732,2713,2925,2821,3028,3037l3175,3127l3175,3127e" stroked="t" o:allowincell="f" style="position:absolute;left:3893;top:2641;width:3173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18,2655" to="6904,267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3,5765" to="7276,57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907;top:5382;width:103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7;top:2114;width:10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510;width:426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999" to="2297,185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58;top:4978;width:81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5355" to="10130,535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380,1581" path="m0,1580c176,1539,380,1500,490,1358c628,1180,803,1095,963,963c1127,828,1231,639,1421,537c1620,431,1735,227,1927,111c2109,0,2293,159,2416,269c2594,427,2823,452,3016,569l3190,442l3348,395l3379,269e" stroked="t" o:allowincell="f" style="position:absolute;left:7099;top:4813;width:3377;height:150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2859,424" path="m0,380c171,423,318,329,489,316c661,303,824,320,995,253c1153,191,1334,262,1500,222c1669,181,1845,249,2005,143c2151,46,2331,110,2495,95l2668,16l2826,16l2858,0e" stroked="t" o:allowincell="f" style="position:absolute;left:7115;top:5387;width:2856;height:38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7115,4313" to="10130,4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98;top:3651;width:185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ycle 6 – Negative Deep Cooling with core probe and final preservation phase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  <w:t>FREE EWFC 1000 – Italiano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impostazioni di default abilitano e configurano gli ingressi digitali nel modo seguent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CONTROLLER_ONOFF: </w:t>
        <w:tab/>
        <w:t>DI_0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DOOR_SWITCH: </w:t>
        <w:tab/>
        <w:tab/>
        <w:t>DI_02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ALARM: </w:t>
        <w:tab/>
        <w:tab/>
        <w:tab/>
        <w:tab/>
        <w:t>DI_0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_QUICK_CHILL_ONOFF:</w:t>
        <w:tab/>
        <w:t>DI_0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THERMAL_COMPRESSOR: </w:t>
        <w:tab/>
        <w:t>DI_0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PARCKING_PROBE: </w:t>
        <w:tab/>
        <w:tab/>
        <w:t>DI_0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_THERMAL_FAN: </w:t>
        <w:tab/>
        <w:tab/>
        <w:t>DI_07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chè l'abbattitore possa accendersi il DI_01 deve essere cortocircuitato in quanto DI_CONTROLLER_ONOFF fornisce il consenso remoto alla accensione (l'accensione vera e propria avverrà tramite tasto virtuale nella schermata principale, vedi sotto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_QUICK_CHILL_ONOFF è invece l'ingresso che permette il toggle dell'avvio e arresto del ciclo di abbattimento (stessa priorità dell'avvio/arresto da tastiera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uscite digitali invece sono così configurat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ompressor</w:t>
        <w:tab/>
        <w:tab/>
        <w:t>DO_01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vaporatorFan</w:t>
        <w:tab/>
        <w:t>DO_02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efrostDO</w:t>
        <w:tab/>
        <w:tab/>
        <w:t>DO_0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zzerDO</w:t>
        <w:tab/>
        <w:tab/>
        <w:t>DO_04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ghtDO</w:t>
        <w:tab/>
        <w:tab/>
        <w:t>DO_0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la schermata principale, di seguito riportata, posso agire esclusivamente sui bottoni virtuali in basso. Posso selezionare il bottone da schiacciare evidenziandolo con i tasti up, down, left, righ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a volta evidenziato la pressione del bottone viene simulata premendo brevemente il tasto O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tti i tasti, tranne quello relativo alla scelta del ciclo di abbattimento, determinano un toggle tra due stati (accensione/spegnimento macchina, start/stop abbattimento ecc.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'unico tasto particolare è quello per l'appunto della scelta del ciclo di abbattimento. Premendo virtualmente il tasto si scorre verso l'alto (da 1 a 6 in modo circolare) i sei possibili cicli selezionabili. La scelta del ciclo può avvenire solo a macchina accesa e abbattimento non in cors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essione lunga del tasto OK apre una schermata che consente di impostare velocemente i principali parametri in gioco relativi al ciclo di abbattimento seleziona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essione prolungata del tasto right consenta l'ingresso nei menu Utente ed installatore esattamente come per l'EWHT. La architettura di questi menu è stata mantenuta il più possibile identica a quella dell'EWH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298450</wp:posOffset>
                </wp:positionV>
                <wp:extent cx="6406515" cy="5742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5742360"/>
                          <a:chOff x="0" y="0"/>
                          <a:chExt cx="6406560" cy="5742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63960" y="2117880"/>
                            <a:ext cx="266580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6600" y="1446480"/>
                            <a:ext cx="78156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3417480"/>
                            <a:ext cx="42732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3454560"/>
                            <a:ext cx="32436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3454560"/>
                            <a:ext cx="4392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920" y="3454920"/>
                            <a:ext cx="9540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960" y="3462120"/>
                            <a:ext cx="12492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1040" y="3447360"/>
                            <a:ext cx="10296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4080" y="3306960"/>
                            <a:ext cx="39060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2103840"/>
                            <a:ext cx="10699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797040"/>
                            <a:ext cx="16884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920" y="1188000"/>
                            <a:ext cx="12456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2642400"/>
                            <a:ext cx="700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2871000"/>
                            <a:ext cx="46476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811440"/>
                            <a:ext cx="1195200" cy="19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793880"/>
                            <a:ext cx="128448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3971880"/>
                            <a:ext cx="14083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pegn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4415040"/>
                            <a:ext cx="14083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pegnimento Luc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4872960"/>
                            <a:ext cx="13460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scel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iclo Abbatt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5301720"/>
                            <a:ext cx="13233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Start/S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Abbatt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4843080"/>
                            <a:ext cx="13233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Start/S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efros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4304520"/>
                            <a:ext cx="12146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Bottone acces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lista allarmi attivi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680" y="3891240"/>
                            <a:ext cx="17582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Icona modo abbat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imer o spillon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5280"/>
                            <a:ext cx="189792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Quando attivo abbat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 xml:space="preserve">A Tempo indica 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minuti rimanenti 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ermine della fas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960"/>
                            <a:ext cx="14864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ase di abbat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Attiva: 1,2 e hold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0"/>
                            <a:ext cx="182808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etpoint della f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 abbattimento in 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(sonda spillone se abilit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O sonda cella).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952560"/>
                            <a:ext cx="194436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Icone Compresso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Ventola, Resistenza Defros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efrost, Luce, Door, Allarm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317520"/>
                            <a:ext cx="14781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emperatura spill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Quando abilitat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805320"/>
                            <a:ext cx="1292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emperatura cell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654920"/>
                            <a:ext cx="11214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 xml:space="preserve">Setpoint fin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a raggiunge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23.5pt;width:504.45pt;height:452.15pt" coordorigin="-173,470" coordsize="10089,9043">
                <v:shape id="shape_0" stroked="f" o:allowincell="f" style="position:absolute;left:3235;top:3805;width:4197;height:21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483,2748" to="3713,4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6,5852" to="3318,67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9,5910" to="4039,7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9,5910" to="4737,8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7,5911" to="5516,8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0,5922" to="6166,80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3,5899" to="6714,72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6,5678" to="7770,66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2,3783" to="8666,4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2,1725" to="5597,4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3,2341" to="7178,4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6,4631" to="3249,4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1,4991" to="3702,5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8,1748" to="5469,4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,3295" to="3749,4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2;top:6725;width:2217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accensi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pegn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7423;width:2217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accensi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pegnimento Lu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8144;width:2119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scel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iclo Abbatt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8819;width:2083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Start/St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Abbatt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8097;width:2083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Start/St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efr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7249;width:1912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Bottone access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lista allarmi atti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6598;width:2768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Icona modo abbattimen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imer o spill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3;top:5203;width:2988;height:1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Quando attivo abbattimen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 xml:space="preserve">A Tempo indica i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minuti rimanenti 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ermine della 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3;top:2900;width:2340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ase di abbattimen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Attiva: 1,2 e 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470;width:2878;height:1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etpoint della f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 abbattimento in cors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(sonda spillone se abilita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O sonda cella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970;width:3061;height:9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Icone Compressore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Ventola, Resistenza Defrost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efrost, Luce, Door, Allar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970;width:2327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emperatura spill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Quando abilit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7;top:1738;width:2034;height:4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emperatura c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3076;width:1765;height: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 xml:space="preserve">Setpoint final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a raggiung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SCHERMATA PRINCIPALE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Abbattimento e Conservazione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o strumento gestisce 6 cicli di abbattimento/conserv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iclo 1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iclo 1 è un ciclo di puro abbattimento, al termine del quale il controllo cessa senza ulteriori azioni. Il ciclo si conclude al raggiungimento del set di temperatura spillone o per timeou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ciclo 1 identifica un abbattimento a temperatura positiva (mentre il ciclo 2 gestisce quello a temperatura negativa)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ametri Principal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A: setpoint temperatura cell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SA: setpoint di fine abbattimento temperatura spillon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1A: tempo massimo di fine abbattimento nel caso lo spillone non sia attivo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: isteresi temperatura cell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SA: Massima temperatura evaporatore cicli 1,3,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3175</wp:posOffset>
                </wp:positionV>
                <wp:extent cx="6170295" cy="2779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2779560"/>
                          <a:chOff x="0" y="0"/>
                          <a:chExt cx="6170400" cy="2779560"/>
                        </a:xfrm>
                      </wpg:grpSpPr>
                      <wps:wsp>
                        <wps:cNvSpPr/>
                        <wps:spPr>
                          <a:xfrm flipV="1">
                            <a:off x="583560" y="320760"/>
                            <a:ext cx="0" cy="21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14560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5920" y="216540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0980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79460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280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14338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32240"/>
                            <a:ext cx="407988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7" h="1713">
                                <a:moveTo>
                                  <a:pt x="0" y="0"/>
                                </a:moveTo>
                                <a:cubicBezTo>
                                  <a:pt x="80" y="158"/>
                                  <a:pt x="111" y="337"/>
                                  <a:pt x="218" y="485"/>
                                </a:cubicBezTo>
                                <a:cubicBezTo>
                                  <a:pt x="332" y="643"/>
                                  <a:pt x="497" y="779"/>
                                  <a:pt x="536" y="985"/>
                                </a:cubicBezTo>
                                <a:cubicBezTo>
                                  <a:pt x="580" y="1219"/>
                                  <a:pt x="847" y="1296"/>
                                  <a:pt x="1004" y="1470"/>
                                </a:cubicBezTo>
                                <a:cubicBezTo>
                                  <a:pt x="1124" y="1603"/>
                                  <a:pt x="1336" y="1684"/>
                                  <a:pt x="1523" y="1658"/>
                                </a:cubicBezTo>
                                <a:cubicBezTo>
                                  <a:pt x="1754" y="1626"/>
                                  <a:pt x="1918" y="1446"/>
                                  <a:pt x="2058" y="1282"/>
                                </a:cubicBezTo>
                                <a:cubicBezTo>
                                  <a:pt x="2208" y="1109"/>
                                  <a:pt x="2396" y="1043"/>
                                  <a:pt x="2594" y="1063"/>
                                </a:cubicBezTo>
                                <a:cubicBezTo>
                                  <a:pt x="2825" y="1087"/>
                                  <a:pt x="2891" y="1344"/>
                                  <a:pt x="3045" y="1469"/>
                                </a:cubicBezTo>
                                <a:cubicBezTo>
                                  <a:pt x="3184" y="1583"/>
                                  <a:pt x="3377" y="1619"/>
                                  <a:pt x="3564" y="1658"/>
                                </a:cubicBezTo>
                                <a:cubicBezTo>
                                  <a:pt x="3803" y="1708"/>
                                  <a:pt x="3987" y="1534"/>
                                  <a:pt x="4049" y="1376"/>
                                </a:cubicBezTo>
                                <a:cubicBezTo>
                                  <a:pt x="4148" y="1127"/>
                                  <a:pt x="4367" y="1115"/>
                                  <a:pt x="4568" y="1032"/>
                                </a:cubicBezTo>
                                <a:cubicBezTo>
                                  <a:pt x="4736" y="962"/>
                                  <a:pt x="5003" y="979"/>
                                  <a:pt x="5104" y="1173"/>
                                </a:cubicBezTo>
                                <a:cubicBezTo>
                                  <a:pt x="5200" y="1357"/>
                                  <a:pt x="5440" y="1381"/>
                                  <a:pt x="5573" y="1517"/>
                                </a:cubicBezTo>
                                <a:cubicBezTo>
                                  <a:pt x="5733" y="1680"/>
                                  <a:pt x="5981" y="1712"/>
                                  <a:pt x="6125" y="1564"/>
                                </a:cubicBezTo>
                                <a:lnTo>
                                  <a:pt x="6309" y="1454"/>
                                </a:lnTo>
                                <a:lnTo>
                                  <a:pt x="6426" y="1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361440"/>
                            <a:ext cx="9360" cy="21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396520"/>
                            <a:ext cx="40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600" y="24264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i1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36144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103320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4160" y="1293480"/>
                            <a:ext cx="2095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0.25pt;width:485.85pt;height:218.85pt" coordorigin="-28,5" coordsize="9717,4377">
                <v:line id="shape_0" from="891,510" to="891,39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,3384" to="8815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00;top:3415;width:37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178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,2831" to="8230,28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28;top:1836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,2263" to="7930,22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427,1713" path="m0,0c80,158,111,337,218,485c332,643,497,779,536,985c580,1219,847,1296,1004,1470c1124,1603,1336,1684,1523,1658c1754,1626,1918,1446,2058,1282c2208,1109,2396,1043,2594,1063c2825,1087,2891,1344,3045,1469c3184,1583,3377,1619,3564,1658c3803,1708,3987,1534,4049,1376c4148,1127,4367,1115,4568,1032c4736,962,5003,979,5104,1173c5200,1357,5440,1381,5573,1517c5733,1680,5981,1712,6125,1564l6309,1454l6426,1423e" stroked="t" o:allowincell="f" style="position:absolute;left:875;top:1158;width:6424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7268,574" to="7282,395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1,3779" to="7267,3779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8;top:3826;width:9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i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4,574" to="3398,1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47;top:5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1632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7,2042" to="7646,248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1 - Abbattimento positivo a temp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38100</wp:posOffset>
                </wp:positionV>
                <wp:extent cx="6139180" cy="2969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080" cy="2970000"/>
                          <a:chOff x="0" y="0"/>
                          <a:chExt cx="6139080" cy="2970000"/>
                        </a:xfrm>
                      </wpg:grpSpPr>
                      <wps:wsp>
                        <wps:cNvSpPr/>
                        <wps:spPr>
                          <a:xfrm flipV="1">
                            <a:off x="67248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59704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4840" y="261684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6124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54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22460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16948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4" y="779"/>
                                  <a:pt x="523" y="986"/>
                                </a:cubicBezTo>
                                <a:cubicBezTo>
                                  <a:pt x="566" y="1220"/>
                                  <a:pt x="826" y="1297"/>
                                  <a:pt x="979" y="1470"/>
                                </a:cubicBezTo>
                                <a:cubicBezTo>
                                  <a:pt x="1096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3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0" y="1345"/>
                                  <a:pt x="2971" y="1471"/>
                                </a:cubicBezTo>
                                <a:cubicBezTo>
                                  <a:pt x="3106" y="1584"/>
                                  <a:pt x="3295" y="1619"/>
                                  <a:pt x="3477" y="1659"/>
                                </a:cubicBezTo>
                                <a:cubicBezTo>
                                  <a:pt x="3710" y="1709"/>
                                  <a:pt x="3889" y="1535"/>
                                  <a:pt x="3950" y="1377"/>
                                </a:cubicBezTo>
                                <a:cubicBezTo>
                                  <a:pt x="4047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0" y="980"/>
                                  <a:pt x="4979" y="1174"/>
                                </a:cubicBezTo>
                                <a:cubicBezTo>
                                  <a:pt x="5072" y="1358"/>
                                  <a:pt x="5306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812880"/>
                            <a:ext cx="134244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45144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2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3" y="1090"/>
                                </a:cubicBezTo>
                                <a:cubicBezTo>
                                  <a:pt x="2078" y="1204"/>
                                  <a:pt x="2379" y="1199"/>
                                  <a:pt x="2562" y="1342"/>
                                </a:cubicBezTo>
                                <a:cubicBezTo>
                                  <a:pt x="2770" y="1506"/>
                                  <a:pt x="3085" y="1313"/>
                                  <a:pt x="3250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1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563840"/>
                            <a:ext cx="537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248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792000"/>
                            <a:ext cx="2118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880" y="1073160"/>
                            <a:ext cx="56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2280" y="12427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480" y="1513800"/>
                            <a:ext cx="220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3pt;width:483.4pt;height:233.85pt" coordorigin="-533,60" coordsize="9668,4677">
                <v:line id="shape_0" from="526,60" to="526,4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1,4150" to="8452,41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35;top:4181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8;top:944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3;top:3155;width:861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,3597" to="7866,359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660;top:2729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,3029" to="7566,30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270,1714" path="m0,0c79,159,109,338,213,486c324,644,484,779,523,986c566,1220,826,1297,979,1470c1096,1604,1303,1684,1486,1659c1711,1627,1871,1447,2008,1283c2153,1110,2337,1044,2531,1064c2755,1088,2820,1345,2971,1471c3106,1584,3295,1619,3477,1659c3710,1709,3889,1535,3950,1377c4047,1128,4261,1116,4457,1032c4621,963,4880,980,4979,1174c5072,1358,5306,1382,5436,1518c5592,1681,5835,1713,5975,1564l6154,1455l6269,1424e" stroked="t" o:allowincell="f" style="position:absolute;left:510;top:1923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921,1340" to="3034,26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3;top:771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2,640,1313,663c1627,685,1657,970,1873,1090c2078,1204,2379,1199,2562,1342c2770,1506,3085,1313,3250,1516c3403,1704,3671,1724,3917,1753c4183,1784,4358,1907,4606,1942c4836,1974,5092,1964,5295,2053c5522,2152,5771,2123,5984,2227l6199,2337l6221,2353e" stroked="t" o:allowincell="f" style="position:absolute;left:526;top:470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500;top:2523;width:846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,2823" to="7487,28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056;top:1307;width:333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5,1750" to="6207,239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5;top:2017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2,2444" to="7108,279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1 - Abbattimento positivo con temperatura spill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iclo 2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ciclo 2 è, analogamente al ciclo 1, di puro abbattimento. Il ciclo si conclude al raggiungimento del set di temperatura spillone o per timeou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gestione del ciclo viene fatta attraverso una fase intermedia (Phase 1) con relativo set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ametri Principal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1C: setpoint fase 1 dell'abbattimento (temperatura cella)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C: setpoint finale temperatura cell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FC: setpoint fine della fase 1 dell'abbattimento (temperatura spillon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SC:  setpoint di fine abbattimento temperatura spill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C: tempo massimo di fine fase 1 dell'abbattimento nel caso lo spillone non sia attiv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1C: tempo massimo di fine fase 2 dell'abbattimento nel caso lo spillone non sia attivo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: isteresi temperatura cell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SC: Massima temperatura evaporatore cicli 2,4,6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6846570" cy="32454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3245400"/>
                          <a:chOff x="0" y="0"/>
                          <a:chExt cx="6846480" cy="3245400"/>
                        </a:xfrm>
                      </wpg:grpSpPr>
                      <wps:wsp>
                        <wps:cNvSpPr/>
                        <wps:spPr>
                          <a:xfrm flipV="1">
                            <a:off x="722520" y="255240"/>
                            <a:ext cx="0" cy="259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0928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0" y="172512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8748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14216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92664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11422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82840"/>
                            <a:ext cx="251604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366">
                                <a:moveTo>
                                  <a:pt x="0" y="0"/>
                                </a:moveTo>
                                <a:cubicBezTo>
                                  <a:pt x="50" y="127"/>
                                  <a:pt x="69" y="269"/>
                                  <a:pt x="135" y="387"/>
                                </a:cubicBezTo>
                                <a:cubicBezTo>
                                  <a:pt x="205" y="513"/>
                                  <a:pt x="307" y="621"/>
                                  <a:pt x="331" y="786"/>
                                </a:cubicBezTo>
                                <a:cubicBezTo>
                                  <a:pt x="358" y="972"/>
                                  <a:pt x="523" y="1033"/>
                                  <a:pt x="619" y="1171"/>
                                </a:cubicBezTo>
                                <a:cubicBezTo>
                                  <a:pt x="693" y="1277"/>
                                  <a:pt x="824" y="1342"/>
                                  <a:pt x="940" y="1322"/>
                                </a:cubicBezTo>
                                <a:cubicBezTo>
                                  <a:pt x="1082" y="1296"/>
                                  <a:pt x="1183" y="1153"/>
                                  <a:pt x="1269" y="1022"/>
                                </a:cubicBezTo>
                                <a:cubicBezTo>
                                  <a:pt x="1362" y="884"/>
                                  <a:pt x="1477" y="831"/>
                                  <a:pt x="1600" y="848"/>
                                </a:cubicBezTo>
                                <a:cubicBezTo>
                                  <a:pt x="1742" y="867"/>
                                  <a:pt x="1783" y="1071"/>
                                  <a:pt x="1878" y="1172"/>
                                </a:cubicBezTo>
                                <a:cubicBezTo>
                                  <a:pt x="1964" y="1262"/>
                                  <a:pt x="2083" y="1290"/>
                                  <a:pt x="2198" y="1321"/>
                                </a:cubicBezTo>
                                <a:cubicBezTo>
                                  <a:pt x="2346" y="1361"/>
                                  <a:pt x="2458" y="1223"/>
                                  <a:pt x="2497" y="1097"/>
                                </a:cubicBezTo>
                                <a:cubicBezTo>
                                  <a:pt x="2559" y="899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5"/>
                                </a:cubicBezTo>
                                <a:cubicBezTo>
                                  <a:pt x="3206" y="1082"/>
                                  <a:pt x="3354" y="1101"/>
                                  <a:pt x="3437" y="1209"/>
                                </a:cubicBezTo>
                                <a:cubicBezTo>
                                  <a:pt x="3535" y="1339"/>
                                  <a:pt x="3689" y="1365"/>
                                  <a:pt x="3777" y="1246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3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39168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909440"/>
                            <a:ext cx="25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1948680"/>
                            <a:ext cx="601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FF0000"/>
                                  <w:lang w:val="it-IT" w:eastAsia="zh-CN" w:bidi="hi-IN"/>
                                </w:rPr>
                                <w:t>iSC*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4160" y="287640"/>
                            <a:ext cx="134244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38640"/>
                            <a:ext cx="209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160" y="934560"/>
                            <a:ext cx="290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214280"/>
                            <a:ext cx="527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280" y="1294200"/>
                            <a:ext cx="21553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6" h="2596">
                                <a:moveTo>
                                  <a:pt x="0" y="0"/>
                                </a:moveTo>
                                <a:cubicBezTo>
                                  <a:pt x="180" y="69"/>
                                  <a:pt x="285" y="210"/>
                                  <a:pt x="411" y="340"/>
                                </a:cubicBezTo>
                                <a:cubicBezTo>
                                  <a:pt x="530" y="464"/>
                                  <a:pt x="777" y="493"/>
                                  <a:pt x="869" y="642"/>
                                </a:cubicBezTo>
                                <a:cubicBezTo>
                                  <a:pt x="945" y="766"/>
                                  <a:pt x="887" y="917"/>
                                  <a:pt x="948" y="1044"/>
                                </a:cubicBezTo>
                                <a:cubicBezTo>
                                  <a:pt x="1011" y="1177"/>
                                  <a:pt x="1060" y="1314"/>
                                  <a:pt x="1153" y="1434"/>
                                </a:cubicBezTo>
                                <a:cubicBezTo>
                                  <a:pt x="1253" y="1564"/>
                                  <a:pt x="1328" y="1682"/>
                                  <a:pt x="1374" y="1836"/>
                                </a:cubicBezTo>
                                <a:cubicBezTo>
                                  <a:pt x="1435" y="2044"/>
                                  <a:pt x="1623" y="2026"/>
                                  <a:pt x="1690" y="2213"/>
                                </a:cubicBezTo>
                                <a:cubicBezTo>
                                  <a:pt x="1732" y="2334"/>
                                  <a:pt x="1971" y="2595"/>
                                  <a:pt x="2132" y="2415"/>
                                </a:cubicBezTo>
                                <a:cubicBezTo>
                                  <a:pt x="2259" y="2273"/>
                                  <a:pt x="2428" y="2237"/>
                                  <a:pt x="2511" y="2063"/>
                                </a:cubicBezTo>
                                <a:cubicBezTo>
                                  <a:pt x="2572" y="1934"/>
                                  <a:pt x="2895" y="1857"/>
                                  <a:pt x="3016" y="2025"/>
                                </a:cubicBezTo>
                                <a:lnTo>
                                  <a:pt x="3143" y="2164"/>
                                </a:lnTo>
                                <a:lnTo>
                                  <a:pt x="3254" y="2302"/>
                                </a:lnTo>
                                <a:lnTo>
                                  <a:pt x="3395" y="23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2480"/>
                            <a:ext cx="556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28519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13456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22129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5040" y="2523960"/>
                            <a:ext cx="2102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3147120"/>
                            <a:ext cx="2103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28926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FF0000"/>
                                  <w:lang w:val="it-IT" w:eastAsia="zh-CN" w:bidi="hi-IN"/>
                                </w:rPr>
                                <w:t>i1C*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25725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236484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39.1pt;height:255.6pt" coordorigin="-29,5" coordsize="10782,5112">
                <v:line id="shape_0" from="1109,407" to="1109,44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697" to="9034,2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19;top:2722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143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8,2244" to="8450,2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2;top:1464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,1804" to="8149,18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964,1366" path="m0,0c50,127,69,269,135,387c205,513,307,621,331,786c358,972,523,1033,619,1171c693,1277,824,1342,940,1322c1082,1296,1183,1153,1269,1022c1362,884,1477,831,1600,848c1742,867,1783,1071,1878,1172c1964,1262,2083,1290,2198,1321c2346,1361,2458,1223,2497,1097c2559,899,2693,889,2817,822c2921,767,3085,780,3148,935c3206,1082,3354,1101,3437,1209c3535,1339,3689,1365,3777,1246l3890,1159l3963,1134e" stroked="t" o:allowincell="f" style="position:absolute;left:1094;top:923;width:3961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2,622" to="5072,49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10,3012" to="5070,3012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7;top:3074;width:94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FF0000"/>
                            <w:lang w:val="it-IT" w:eastAsia="zh-CN" w:bidi="hi-IN"/>
                          </w:rPr>
                          <w:t>iSC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5,458" to="3618,1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7;top:5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011;width:330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9,1477" to="5575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;top:1917;width:830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6,2596" path="m0,0c180,69,285,210,411,340c530,464,777,493,869,642c945,766,887,917,948,1044c1011,1177,1060,1314,1153,1434c1253,1564,1328,1682,1374,1836c1435,2044,1623,2026,1690,2213c1732,2334,1971,2595,2132,2415c2259,2273,2428,2237,2511,2063c2572,1934,2895,1857,3016,2025l3143,2164l3254,2302l3395,2352e" stroked="t" o:allowincell="f" style="position:absolute;left:5072;top:2043;width:339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9;top:4182;width:876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,4496" to="9444,4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51,2124" to="8466,495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553;top:3490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3,3980" to="8813,433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106,4961" to="8418,4972" stroked="t" o:allowincell="f" style="position:absolute">
                  <v:stroke color="#3465a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27;top:4560;width:9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FF0000"/>
                            <w:lang w:val="it-IT" w:eastAsia="zh-CN" w:bidi="hi-IN"/>
                          </w:rPr>
                          <w:t>i1C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7,4056" to="8750,40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7;top:3729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2 - Abbattimento negativo a temp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22"/>
        </w:rPr>
      </w:pPr>
      <w:r>
        <w:rPr>
          <w:rFonts w:cs="Verdana" w:ascii="Verdana" w:hAnsi="Verdana"/>
          <w:b/>
          <w:bCs/>
          <w:color w:val="FF0000"/>
          <w:sz w:val="18"/>
          <w:szCs w:val="22"/>
          <w:u w:val="single"/>
        </w:rPr>
        <w:t>*Nella prossima release dell’applicazione il significato di dei due parametri verrà invertito</w:t>
      </w:r>
      <w:r>
        <w:br w:type="page"/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6365875" cy="48647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880" cy="4864680"/>
                          <a:chOff x="0" y="0"/>
                          <a:chExt cx="6365880" cy="4864680"/>
                        </a:xfrm>
                      </wpg:grpSpPr>
                      <wps:wsp>
                        <wps:cNvSpPr/>
                        <wps:spPr>
                          <a:xfrm flipV="1">
                            <a:off x="72324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95452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297036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0"/>
                            <a:ext cx="380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266688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21718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238824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828800"/>
                            <a:ext cx="25153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365">
                                <a:moveTo>
                                  <a:pt x="0" y="0"/>
                                </a:moveTo>
                                <a:cubicBezTo>
                                  <a:pt x="50" y="126"/>
                                  <a:pt x="69" y="269"/>
                                  <a:pt x="134" y="387"/>
                                </a:cubicBezTo>
                                <a:cubicBezTo>
                                  <a:pt x="204" y="512"/>
                                  <a:pt x="307" y="620"/>
                                  <a:pt x="331" y="785"/>
                                </a:cubicBezTo>
                                <a:cubicBezTo>
                                  <a:pt x="358" y="971"/>
                                  <a:pt x="522" y="1033"/>
                                  <a:pt x="619" y="1171"/>
                                </a:cubicBezTo>
                                <a:cubicBezTo>
                                  <a:pt x="693" y="1277"/>
                                  <a:pt x="823" y="1341"/>
                                  <a:pt x="939" y="1321"/>
                                </a:cubicBezTo>
                                <a:cubicBezTo>
                                  <a:pt x="1081" y="1295"/>
                                  <a:pt x="1183" y="1152"/>
                                  <a:pt x="1269" y="1022"/>
                                </a:cubicBezTo>
                                <a:cubicBezTo>
                                  <a:pt x="1361" y="883"/>
                                  <a:pt x="1477" y="831"/>
                                  <a:pt x="1599" y="847"/>
                                </a:cubicBezTo>
                                <a:cubicBezTo>
                                  <a:pt x="1742" y="866"/>
                                  <a:pt x="1783" y="1071"/>
                                  <a:pt x="1878" y="1171"/>
                                </a:cubicBezTo>
                                <a:cubicBezTo>
                                  <a:pt x="1963" y="1261"/>
                                  <a:pt x="2083" y="1290"/>
                                  <a:pt x="2198" y="1321"/>
                                </a:cubicBezTo>
                                <a:cubicBezTo>
                                  <a:pt x="2345" y="1361"/>
                                  <a:pt x="2458" y="1223"/>
                                  <a:pt x="2497" y="1097"/>
                                </a:cubicBezTo>
                                <a:cubicBezTo>
                                  <a:pt x="2558" y="898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4"/>
                                </a:cubicBezTo>
                                <a:cubicBezTo>
                                  <a:pt x="3206" y="1081"/>
                                  <a:pt x="3354" y="1101"/>
                                  <a:pt x="3436" y="1209"/>
                                </a:cubicBezTo>
                                <a:cubicBezTo>
                                  <a:pt x="3535" y="1338"/>
                                  <a:pt x="3688" y="1364"/>
                                  <a:pt x="3777" y="1245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2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3692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3180240"/>
                            <a:ext cx="160416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4403880"/>
                            <a:ext cx="1802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142280"/>
                            <a:ext cx="209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160" y="1445760"/>
                            <a:ext cx="8820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459520"/>
                            <a:ext cx="527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2539440"/>
                            <a:ext cx="215460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2597">
                                <a:moveTo>
                                  <a:pt x="0" y="0"/>
                                </a:moveTo>
                                <a:cubicBezTo>
                                  <a:pt x="179" y="70"/>
                                  <a:pt x="285" y="210"/>
                                  <a:pt x="410" y="341"/>
                                </a:cubicBezTo>
                                <a:cubicBezTo>
                                  <a:pt x="530" y="465"/>
                                  <a:pt x="777" y="494"/>
                                  <a:pt x="868" y="642"/>
                                </a:cubicBezTo>
                                <a:cubicBezTo>
                                  <a:pt x="945" y="767"/>
                                  <a:pt x="887" y="918"/>
                                  <a:pt x="947" y="1044"/>
                                </a:cubicBezTo>
                                <a:cubicBezTo>
                                  <a:pt x="1011" y="1178"/>
                                  <a:pt x="1059" y="1314"/>
                                  <a:pt x="1152" y="1435"/>
                                </a:cubicBezTo>
                                <a:cubicBezTo>
                                  <a:pt x="1253" y="1565"/>
                                  <a:pt x="1327" y="1682"/>
                                  <a:pt x="1373" y="1837"/>
                                </a:cubicBezTo>
                                <a:cubicBezTo>
                                  <a:pt x="1435" y="2044"/>
                                  <a:pt x="1623" y="2026"/>
                                  <a:pt x="1689" y="2214"/>
                                </a:cubicBezTo>
                                <a:cubicBezTo>
                                  <a:pt x="1732" y="2334"/>
                                  <a:pt x="1970" y="2596"/>
                                  <a:pt x="2131" y="2416"/>
                                </a:cubicBezTo>
                                <a:cubicBezTo>
                                  <a:pt x="2258" y="2274"/>
                                  <a:pt x="2428" y="2238"/>
                                  <a:pt x="2511" y="2064"/>
                                </a:cubicBezTo>
                                <a:cubicBezTo>
                                  <a:pt x="2572" y="1934"/>
                                  <a:pt x="2894" y="1857"/>
                                  <a:pt x="3016" y="2026"/>
                                </a:cubicBezTo>
                                <a:lnTo>
                                  <a:pt x="3142" y="2164"/>
                                </a:lnTo>
                                <a:lnTo>
                                  <a:pt x="3253" y="2302"/>
                                </a:lnTo>
                                <a:lnTo>
                                  <a:pt x="3394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97720"/>
                            <a:ext cx="556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40975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0" y="25912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720" y="4511520"/>
                            <a:ext cx="139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04320" y="3690720"/>
                            <a:ext cx="36000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181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5880" y="3700080"/>
                            <a:ext cx="42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492840"/>
                            <a:ext cx="249624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3" h="1912">
                                <a:moveTo>
                                  <a:pt x="0" y="0"/>
                                </a:moveTo>
                                <a:cubicBezTo>
                                  <a:pt x="92" y="156"/>
                                  <a:pt x="256" y="275"/>
                                  <a:pt x="438" y="358"/>
                                </a:cubicBezTo>
                                <a:cubicBezTo>
                                  <a:pt x="618" y="439"/>
                                  <a:pt x="788" y="520"/>
                                  <a:pt x="908" y="641"/>
                                </a:cubicBezTo>
                                <a:cubicBezTo>
                                  <a:pt x="1041" y="774"/>
                                  <a:pt x="1284" y="786"/>
                                  <a:pt x="1410" y="912"/>
                                </a:cubicBezTo>
                                <a:cubicBezTo>
                                  <a:pt x="1550" y="1054"/>
                                  <a:pt x="1724" y="1077"/>
                                  <a:pt x="1895" y="1159"/>
                                </a:cubicBezTo>
                                <a:cubicBezTo>
                                  <a:pt x="2056" y="1236"/>
                                  <a:pt x="2179" y="1380"/>
                                  <a:pt x="2381" y="1369"/>
                                </a:cubicBezTo>
                                <a:cubicBezTo>
                                  <a:pt x="2618" y="1355"/>
                                  <a:pt x="2639" y="1549"/>
                                  <a:pt x="2867" y="1565"/>
                                </a:cubicBezTo>
                                <a:cubicBezTo>
                                  <a:pt x="3058" y="1579"/>
                                  <a:pt x="3179" y="1758"/>
                                  <a:pt x="3367" y="1788"/>
                                </a:cubicBezTo>
                                <a:cubicBezTo>
                                  <a:pt x="3548" y="1816"/>
                                  <a:pt x="3679" y="1887"/>
                                  <a:pt x="3853" y="1898"/>
                                </a:cubicBezTo>
                                <a:lnTo>
                                  <a:pt x="393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695960"/>
                            <a:ext cx="213480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4" h="3128">
                                <a:moveTo>
                                  <a:pt x="0" y="0"/>
                                </a:moveTo>
                                <a:cubicBezTo>
                                  <a:pt x="128" y="193"/>
                                  <a:pt x="403" y="170"/>
                                  <a:pt x="500" y="375"/>
                                </a:cubicBezTo>
                                <a:cubicBezTo>
                                  <a:pt x="598" y="582"/>
                                  <a:pt x="771" y="645"/>
                                  <a:pt x="907" y="769"/>
                                </a:cubicBezTo>
                                <a:cubicBezTo>
                                  <a:pt x="1074" y="921"/>
                                  <a:pt x="1143" y="1190"/>
                                  <a:pt x="1313" y="1340"/>
                                </a:cubicBezTo>
                                <a:cubicBezTo>
                                  <a:pt x="1467" y="1477"/>
                                  <a:pt x="1664" y="1549"/>
                                  <a:pt x="1798" y="1716"/>
                                </a:cubicBezTo>
                                <a:cubicBezTo>
                                  <a:pt x="1934" y="1883"/>
                                  <a:pt x="2029" y="2130"/>
                                  <a:pt x="2237" y="2198"/>
                                </a:cubicBezTo>
                                <a:cubicBezTo>
                                  <a:pt x="2429" y="2261"/>
                                  <a:pt x="2589" y="2406"/>
                                  <a:pt x="2737" y="2555"/>
                                </a:cubicBezTo>
                                <a:cubicBezTo>
                                  <a:pt x="2893" y="2713"/>
                                  <a:pt x="3097" y="2821"/>
                                  <a:pt x="3206" y="3038"/>
                                </a:cubicBezTo>
                                <a:lnTo>
                                  <a:pt x="3363" y="3127"/>
                                </a:lnTo>
                                <a:lnTo>
                                  <a:pt x="3363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1704240"/>
                            <a:ext cx="46328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67992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6560"/>
                            <a:ext cx="54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537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343080"/>
                            <a:ext cx="2118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6000" y="653400"/>
                            <a:ext cx="2300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01.25pt;height:383.05pt" coordorigin="-29,5" coordsize="10025,7661">
                <v:line id="shape_0" from="1110,434" to="1110,6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,4658" to="9035,4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20;top:4683;width:3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5;width:5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4205" to="8451,42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3;top:3425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3766" to="8151,376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963,1365" path="m0,0c50,126,69,269,134,387c204,512,307,620,331,785c358,971,522,1033,619,1171c693,1277,823,1341,939,1321c1081,1295,1183,1152,1269,1022c1361,883,1477,831,1599,847c1742,866,1783,1071,1878,1171c1963,1261,2083,1290,2198,1321c2345,1361,2458,1223,2497,1097c2558,898,2693,889,2817,822c2921,767,3085,780,3148,934c3206,1081,3354,1101,3436,1209c3535,1338,3688,1364,3777,1245l3890,1159l3962,1134e" stroked="t" o:allowincell="f" style="position:absolute;left:1095;top:2885;width:3960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4,2583" to="5074,69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4,5013" to="5939,6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;top:6940;width:283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804;width:330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9,2282" to="6507,2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;top:3878;width:830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5,2597" path="m0,0c179,70,285,210,410,341c530,465,777,494,868,642c945,767,887,918,947,1044c1011,1178,1059,1314,1152,1435c1253,1565,1327,1682,1373,1837c1435,2044,1623,2026,1689,2214c1732,2334,1970,2596,2131,2416c2258,2274,2428,2238,2511,2064c2572,1934,2894,1857,3016,2026l3142,2164l3253,2302l3394,2353e" stroked="t" o:allowincell="f" style="position:absolute;left:5074;top:4004;width:3392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8;top:6143;width:876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,6458" to="9445,64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52,4086" to="8467,69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796;top:7110;width:2199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5817" to="9048,70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8,6018" to="8751,601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62;top:5832;width:67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3,1912" path="m0,0c92,156,256,275,438,358c618,439,788,520,908,641c1041,774,1284,786,1410,912c1550,1054,1724,1077,1895,1159c2056,1236,2179,1380,2381,1369c2618,1355,2639,1549,2867,1565c3058,1579,3179,1758,3367,1788c3548,1816,3679,1887,3853,1898l3932,1911e" stroked="t" o:allowincell="f" style="position:absolute;left:1110;top:781;width:393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364,3128" path="m0,0c128,193,403,170,500,375c598,582,771,645,907,769c1074,921,1143,1190,1313,1340c1467,1477,1664,1549,1798,1716c1934,1883,2029,2130,2237,2198c2429,2261,2589,2406,2737,2555c2893,2713,3097,2821,3206,3038l3363,3127l3363,3127e" stroked="t" o:allowincell="f" style="position:absolute;left:5057;top:2676;width:3361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952,2689" to="8247,270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59,5800" to="8641,58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29;top:5417;width:861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;top:2149;width:84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545;width:3335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4,1034" to="3365,188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2 - Abbattimento negativo con spill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iclo 3-4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ciclo 3 e il 4 sono dei puri cicli di conservazione associati rispettivamente ai setpoint SE1 e SE2 e al differenziale diF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sti due cicli si distinguono per il solo fatto che il 3 viene nominalmente associato ad una conservazione a temperatura positiva, mentre il 4 ad una conservazione a temperatura negativ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ametri Principali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E1: setpoint temperatura cella ciclo 3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E2: setpoint temperatura cella ciclo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: isteresi temperatura cell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SA: Massima temperatura evaporatore cicli 1,3,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SC: Massima temperatura evaporatore cicli 2,4,6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iclo 5 e 6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Cicli 5 e 6 sono di fatto una replica rispettivamente dei cicli 1 e 2 per quanto concerne l'abbattimento, in più hanno una fase di conservazione finale che realizza impostando due nuovi setpoint di temperatura cella (corrispondono rispettivamente a ciclo 1+3 e 2+4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ametri Aggiuntiv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3: setpoint temperatura cella per conservazione finale ciclo 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4: setpoint temperatura cella per conservazione finale ciclo 6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26365</wp:posOffset>
                </wp:positionV>
                <wp:extent cx="7277735" cy="3401060"/>
                <wp:effectExtent l="0" t="0" r="0" b="1003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760" cy="3400920"/>
                          <a:chOff x="0" y="0"/>
                          <a:chExt cx="7277760" cy="3400920"/>
                        </a:xfrm>
                      </wpg:grpSpPr>
                      <wps:wsp>
                        <wps:cNvSpPr/>
                        <wps:spPr>
                          <a:xfrm flipV="1">
                            <a:off x="67104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597040"/>
                            <a:ext cx="68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7640" y="254628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61240"/>
                            <a:ext cx="380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54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224676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1694880"/>
                            <a:ext cx="427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5" y="779"/>
                                  <a:pt x="523" y="986"/>
                                </a:cubicBezTo>
                                <a:cubicBezTo>
                                  <a:pt x="566" y="1220"/>
                                  <a:pt x="827" y="1297"/>
                                  <a:pt x="979" y="1470"/>
                                </a:cubicBezTo>
                                <a:cubicBezTo>
                                  <a:pt x="1097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4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1" y="1345"/>
                                  <a:pt x="2971" y="1471"/>
                                </a:cubicBezTo>
                                <a:cubicBezTo>
                                  <a:pt x="3107" y="1584"/>
                                  <a:pt x="3295" y="1619"/>
                                  <a:pt x="3478" y="1659"/>
                                </a:cubicBezTo>
                                <a:cubicBezTo>
                                  <a:pt x="3711" y="1709"/>
                                  <a:pt x="3889" y="1535"/>
                                  <a:pt x="3951" y="1377"/>
                                </a:cubicBezTo>
                                <a:cubicBezTo>
                                  <a:pt x="4048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1" y="980"/>
                                  <a:pt x="4979" y="1174"/>
                                </a:cubicBezTo>
                                <a:cubicBezTo>
                                  <a:pt x="5073" y="1358"/>
                                  <a:pt x="5307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81288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451440"/>
                            <a:ext cx="1801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1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2" y="1090"/>
                                </a:cubicBezTo>
                                <a:cubicBezTo>
                                  <a:pt x="2078" y="1204"/>
                                  <a:pt x="2379" y="1199"/>
                                  <a:pt x="2561" y="1342"/>
                                </a:cubicBezTo>
                                <a:cubicBezTo>
                                  <a:pt x="2770" y="1506"/>
                                  <a:pt x="3084" y="1313"/>
                                  <a:pt x="3249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0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563840"/>
                            <a:ext cx="536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04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792000"/>
                            <a:ext cx="2117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160" y="1073160"/>
                            <a:ext cx="5608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1560" y="1242720"/>
                            <a:ext cx="1396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480" y="1513800"/>
                            <a:ext cx="21960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416320"/>
                            <a:ext cx="60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286720"/>
                            <a:ext cx="516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E3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2054880"/>
                            <a:ext cx="22860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2" h="702">
                                <a:moveTo>
                                  <a:pt x="0" y="159"/>
                                </a:moveTo>
                                <a:cubicBezTo>
                                  <a:pt x="188" y="181"/>
                                  <a:pt x="325" y="347"/>
                                  <a:pt x="505" y="380"/>
                                </a:cubicBezTo>
                                <a:cubicBezTo>
                                  <a:pt x="724" y="420"/>
                                  <a:pt x="734" y="669"/>
                                  <a:pt x="964" y="648"/>
                                </a:cubicBezTo>
                                <a:cubicBezTo>
                                  <a:pt x="1135" y="632"/>
                                  <a:pt x="1295" y="554"/>
                                  <a:pt x="1468" y="537"/>
                                </a:cubicBezTo>
                                <a:cubicBezTo>
                                  <a:pt x="1729" y="512"/>
                                  <a:pt x="1620" y="257"/>
                                  <a:pt x="1895" y="238"/>
                                </a:cubicBezTo>
                                <a:cubicBezTo>
                                  <a:pt x="2060" y="226"/>
                                  <a:pt x="2219" y="0"/>
                                  <a:pt x="2400" y="143"/>
                                </a:cubicBezTo>
                                <a:cubicBezTo>
                                  <a:pt x="2567" y="275"/>
                                  <a:pt x="2747" y="395"/>
                                  <a:pt x="2890" y="553"/>
                                </a:cubicBezTo>
                                <a:cubicBezTo>
                                  <a:pt x="3023" y="701"/>
                                  <a:pt x="3230" y="654"/>
                                  <a:pt x="3395" y="617"/>
                                </a:cubicBezTo>
                                <a:lnTo>
                                  <a:pt x="3569" y="537"/>
                                </a:lnTo>
                                <a:lnTo>
                                  <a:pt x="3601" y="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1744200"/>
                            <a:ext cx="24656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463">
                                <a:moveTo>
                                  <a:pt x="0" y="0"/>
                                </a:moveTo>
                                <a:cubicBezTo>
                                  <a:pt x="139" y="131"/>
                                  <a:pt x="330" y="150"/>
                                  <a:pt x="505" y="189"/>
                                </a:cubicBezTo>
                                <a:cubicBezTo>
                                  <a:pt x="676" y="227"/>
                                  <a:pt x="809" y="335"/>
                                  <a:pt x="995" y="331"/>
                                </a:cubicBezTo>
                                <a:cubicBezTo>
                                  <a:pt x="1164" y="328"/>
                                  <a:pt x="1333" y="359"/>
                                  <a:pt x="1500" y="410"/>
                                </a:cubicBezTo>
                                <a:cubicBezTo>
                                  <a:pt x="1668" y="462"/>
                                  <a:pt x="1836" y="394"/>
                                  <a:pt x="2005" y="363"/>
                                </a:cubicBezTo>
                                <a:cubicBezTo>
                                  <a:pt x="2176" y="332"/>
                                  <a:pt x="2352" y="242"/>
                                  <a:pt x="2510" y="300"/>
                                </a:cubicBezTo>
                                <a:cubicBezTo>
                                  <a:pt x="2673" y="359"/>
                                  <a:pt x="2825" y="434"/>
                                  <a:pt x="3000" y="442"/>
                                </a:cubicBezTo>
                                <a:cubicBezTo>
                                  <a:pt x="3173" y="450"/>
                                  <a:pt x="3339" y="441"/>
                                  <a:pt x="3505" y="410"/>
                                </a:cubicBezTo>
                                <a:lnTo>
                                  <a:pt x="3679" y="363"/>
                                </a:lnTo>
                                <a:lnTo>
                                  <a:pt x="3837" y="379"/>
                                </a:lnTo>
                                <a:lnTo>
                                  <a:pt x="3884" y="3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50200"/>
                            <a:ext cx="0" cy="28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91780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080" y="3048120"/>
                            <a:ext cx="1572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tart 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1240" y="2907000"/>
                            <a:ext cx="7714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8280" y="2426400"/>
                            <a:ext cx="67104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35pt;margin-top:9.95pt;width:573.05pt;height:267.8pt" coordorigin="-927,199" coordsize="11461,5356">
                <v:line id="shape_0" from="130,199" to="130,48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37,4289" to="10286,4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56;top:4209;width:37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2;top:1083;width:5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7;top:3294;width:8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,3737" to="7472,37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66;top:2868;width:672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3,3168" to="7172,31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270,1714" path="m0,0c79,159,109,338,213,486c324,644,485,779,523,986c566,1220,827,1297,979,1470c1097,1604,1303,1684,1486,1659c1711,1627,1871,1447,2008,1283c2154,1110,2337,1044,2531,1064c2755,1088,2821,1345,2971,1471c3107,1584,3295,1619,3478,1659c3711,1709,3889,1535,3951,1377c4048,1128,4261,1116,4457,1032c4621,963,4881,980,4979,1174c5073,1358,5307,1382,5436,1518c5592,1681,5835,1713,5975,1564l6154,1455l6269,1424e" stroked="t" o:allowincell="f" style="position:absolute;left:115;top:2062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24,1479" to="2638,27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;top:910;width:283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1,640,1313,663c1627,685,1657,970,1872,1090c2078,1204,2379,1199,2561,1342c2770,1506,3084,1313,3249,1516c3403,1704,3671,1724,3917,1753c4183,1784,4358,1907,4606,1942c4836,1974,5092,1964,5295,2053c5522,2152,5770,2123,5984,2227l6199,2337l6221,2353e" stroked="t" o:allowincell="f" style="position:absolute;left:131;top:609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894;top:2662;width:84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,2962" to="7091,29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662;top:1446;width:333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0,1889" to="5812,253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0;top:2156;width:21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8,2583" to="6713,2929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20,4004" to="9872,40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911;top:3800;width:81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2,702" path="m0,159c188,181,325,347,505,380c724,420,734,669,964,648c1135,632,1295,554,1468,537c1729,512,1620,257,1895,238c2060,226,2219,0,2400,143c2567,275,2747,395,2890,553c3023,701,3230,654,3395,617l3569,537l3601,522e" stroked="t" o:allowincell="f" style="position:absolute;left:6353;top:3435;width:3599;height:55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885,463" path="m0,0c139,131,330,150,505,189c676,227,809,335,995,331c1164,328,1333,359,1500,410c1668,462,1836,394,2005,363c2176,332,2352,242,2510,300c2673,359,2825,434,3000,442c3173,450,3339,441,3505,410l3679,363l3837,379l3884,379e" stroked="t" o:allowincell="f" style="position:absolute;left:6338;top:2946;width:3882;height:443;mso-wrap-style:none;v-text-anchor:middle">
                  <v:fill o:detectmouseclick="t" on="false"/>
                  <v:stroke color="red" weight="9360" dashstyle="shortdot" joinstyle="round" endcap="flat"/>
                  <w10:wrap type="none"/>
                </v:shape>
                <v:line id="shape_0" from="6321,593" to="6321,512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21,4794" to="10030,4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11;top:4999;width:247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tart 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9,4777" to="6273,5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5,4020" to="4961,5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5 - Abbattimento a temperatura positiva con sonda spillone al termine del quale la cella viene regolata sul setpoint SE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-19050</wp:posOffset>
                </wp:positionV>
                <wp:extent cx="7228840" cy="4756785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8800" cy="4756680"/>
                          <a:chOff x="0" y="0"/>
                          <a:chExt cx="7228800" cy="4756680"/>
                        </a:xfrm>
                      </wpg:grpSpPr>
                      <wps:wsp>
                        <wps:cNvSpPr/>
                        <wps:spPr>
                          <a:xfrm flipV="1">
                            <a:off x="68148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54520"/>
                            <a:ext cx="6826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44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266688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2171880"/>
                            <a:ext cx="506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880" y="23875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828800"/>
                            <a:ext cx="237420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1" h="1365">
                                <a:moveTo>
                                  <a:pt x="0" y="0"/>
                                </a:moveTo>
                                <a:cubicBezTo>
                                  <a:pt x="46" y="126"/>
                                  <a:pt x="65" y="269"/>
                                  <a:pt x="127" y="386"/>
                                </a:cubicBezTo>
                                <a:cubicBezTo>
                                  <a:pt x="193" y="512"/>
                                  <a:pt x="289" y="620"/>
                                  <a:pt x="311" y="785"/>
                                </a:cubicBezTo>
                                <a:cubicBezTo>
                                  <a:pt x="337" y="972"/>
                                  <a:pt x="493" y="1032"/>
                                  <a:pt x="584" y="1172"/>
                                </a:cubicBezTo>
                                <a:cubicBezTo>
                                  <a:pt x="654" y="1277"/>
                                  <a:pt x="777" y="1342"/>
                                  <a:pt x="886" y="1321"/>
                                </a:cubicBezTo>
                                <a:cubicBezTo>
                                  <a:pt x="1020" y="1296"/>
                                  <a:pt x="1116" y="1152"/>
                                  <a:pt x="1197" y="1022"/>
                                </a:cubicBezTo>
                                <a:cubicBezTo>
                                  <a:pt x="1284" y="884"/>
                                  <a:pt x="1394" y="831"/>
                                  <a:pt x="1509" y="847"/>
                                </a:cubicBezTo>
                                <a:cubicBezTo>
                                  <a:pt x="1643" y="866"/>
                                  <a:pt x="1682" y="1071"/>
                                  <a:pt x="1772" y="1171"/>
                                </a:cubicBezTo>
                                <a:cubicBezTo>
                                  <a:pt x="1853" y="1261"/>
                                  <a:pt x="1965" y="1290"/>
                                  <a:pt x="2075" y="1321"/>
                                </a:cubicBezTo>
                                <a:cubicBezTo>
                                  <a:pt x="2213" y="1360"/>
                                  <a:pt x="2320" y="1222"/>
                                  <a:pt x="2357" y="1096"/>
                                </a:cubicBezTo>
                                <a:cubicBezTo>
                                  <a:pt x="2414" y="898"/>
                                  <a:pt x="2542" y="889"/>
                                  <a:pt x="2659" y="823"/>
                                </a:cubicBezTo>
                                <a:cubicBezTo>
                                  <a:pt x="2757" y="767"/>
                                  <a:pt x="2912" y="780"/>
                                  <a:pt x="2971" y="935"/>
                                </a:cubicBezTo>
                                <a:cubicBezTo>
                                  <a:pt x="3026" y="1081"/>
                                  <a:pt x="3166" y="1101"/>
                                  <a:pt x="3243" y="1209"/>
                                </a:cubicBezTo>
                                <a:cubicBezTo>
                                  <a:pt x="3337" y="1339"/>
                                  <a:pt x="3481" y="1364"/>
                                  <a:pt x="3565" y="1246"/>
                                </a:cubicBezTo>
                                <a:lnTo>
                                  <a:pt x="3672" y="1159"/>
                                </a:lnTo>
                                <a:lnTo>
                                  <a:pt x="3740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3560400"/>
                            <a:ext cx="17157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4403880"/>
                            <a:ext cx="2296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2280"/>
                            <a:ext cx="2684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445400"/>
                            <a:ext cx="8323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2459520"/>
                            <a:ext cx="634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2539440"/>
                            <a:ext cx="20347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2597">
                                <a:moveTo>
                                  <a:pt x="0" y="0"/>
                                </a:moveTo>
                                <a:cubicBezTo>
                                  <a:pt x="169" y="70"/>
                                  <a:pt x="269" y="210"/>
                                  <a:pt x="388" y="340"/>
                                </a:cubicBezTo>
                                <a:cubicBezTo>
                                  <a:pt x="501" y="465"/>
                                  <a:pt x="734" y="494"/>
                                  <a:pt x="820" y="642"/>
                                </a:cubicBezTo>
                                <a:cubicBezTo>
                                  <a:pt x="892" y="767"/>
                                  <a:pt x="838" y="917"/>
                                  <a:pt x="894" y="1045"/>
                                </a:cubicBezTo>
                                <a:cubicBezTo>
                                  <a:pt x="954" y="1178"/>
                                  <a:pt x="1000" y="1314"/>
                                  <a:pt x="1088" y="1434"/>
                                </a:cubicBezTo>
                                <a:cubicBezTo>
                                  <a:pt x="1183" y="1565"/>
                                  <a:pt x="1253" y="1683"/>
                                  <a:pt x="1297" y="1837"/>
                                </a:cubicBezTo>
                                <a:cubicBezTo>
                                  <a:pt x="1355" y="2044"/>
                                  <a:pt x="1532" y="2026"/>
                                  <a:pt x="1595" y="2214"/>
                                </a:cubicBezTo>
                                <a:cubicBezTo>
                                  <a:pt x="1635" y="2334"/>
                                  <a:pt x="1860" y="2596"/>
                                  <a:pt x="2012" y="2415"/>
                                </a:cubicBezTo>
                                <a:cubicBezTo>
                                  <a:pt x="2132" y="2274"/>
                                  <a:pt x="2292" y="2238"/>
                                  <a:pt x="2370" y="2063"/>
                                </a:cubicBezTo>
                                <a:cubicBezTo>
                                  <a:pt x="2428" y="1934"/>
                                  <a:pt x="2732" y="1857"/>
                                  <a:pt x="2847" y="2026"/>
                                </a:cubicBezTo>
                                <a:lnTo>
                                  <a:pt x="2967" y="2164"/>
                                </a:lnTo>
                                <a:lnTo>
                                  <a:pt x="3071" y="2302"/>
                                </a:lnTo>
                                <a:lnTo>
                                  <a:pt x="3205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97720"/>
                            <a:ext cx="673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4097160"/>
                            <a:ext cx="50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3920" y="2590920"/>
                            <a:ext cx="900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4390920"/>
                            <a:ext cx="1767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2720" y="3691080"/>
                            <a:ext cx="88956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817800"/>
                            <a:ext cx="46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0880" y="3700080"/>
                            <a:ext cx="505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492840"/>
                            <a:ext cx="235656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3" h="1912">
                                <a:moveTo>
                                  <a:pt x="0" y="0"/>
                                </a:moveTo>
                                <a:cubicBezTo>
                                  <a:pt x="88" y="156"/>
                                  <a:pt x="242" y="275"/>
                                  <a:pt x="414" y="358"/>
                                </a:cubicBezTo>
                                <a:cubicBezTo>
                                  <a:pt x="584" y="439"/>
                                  <a:pt x="745" y="520"/>
                                  <a:pt x="858" y="641"/>
                                </a:cubicBezTo>
                                <a:cubicBezTo>
                                  <a:pt x="983" y="774"/>
                                  <a:pt x="1213" y="785"/>
                                  <a:pt x="1331" y="912"/>
                                </a:cubicBezTo>
                                <a:cubicBezTo>
                                  <a:pt x="1464" y="1053"/>
                                  <a:pt x="1628" y="1077"/>
                                  <a:pt x="1789" y="1159"/>
                                </a:cubicBezTo>
                                <a:cubicBezTo>
                                  <a:pt x="1941" y="1236"/>
                                  <a:pt x="2059" y="1380"/>
                                  <a:pt x="2249" y="1369"/>
                                </a:cubicBezTo>
                                <a:cubicBezTo>
                                  <a:pt x="2472" y="1355"/>
                                  <a:pt x="2491" y="1548"/>
                                  <a:pt x="2706" y="1565"/>
                                </a:cubicBezTo>
                                <a:cubicBezTo>
                                  <a:pt x="2888" y="1580"/>
                                  <a:pt x="3002" y="1758"/>
                                  <a:pt x="3179" y="1787"/>
                                </a:cubicBezTo>
                                <a:cubicBezTo>
                                  <a:pt x="3350" y="1816"/>
                                  <a:pt x="3473" y="1887"/>
                                  <a:pt x="3639" y="1899"/>
                                </a:cubicBezTo>
                                <a:lnTo>
                                  <a:pt x="371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695960"/>
                            <a:ext cx="201564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3128">
                                <a:moveTo>
                                  <a:pt x="0" y="0"/>
                                </a:moveTo>
                                <a:cubicBezTo>
                                  <a:pt x="121" y="193"/>
                                  <a:pt x="381" y="170"/>
                                  <a:pt x="473" y="375"/>
                                </a:cubicBezTo>
                                <a:cubicBezTo>
                                  <a:pt x="566" y="582"/>
                                  <a:pt x="728" y="644"/>
                                  <a:pt x="857" y="769"/>
                                </a:cubicBezTo>
                                <a:cubicBezTo>
                                  <a:pt x="1014" y="921"/>
                                  <a:pt x="1080" y="1189"/>
                                  <a:pt x="1241" y="1340"/>
                                </a:cubicBezTo>
                                <a:cubicBezTo>
                                  <a:pt x="1386" y="1476"/>
                                  <a:pt x="1571" y="1549"/>
                                  <a:pt x="1699" y="1715"/>
                                </a:cubicBezTo>
                                <a:cubicBezTo>
                                  <a:pt x="1827" y="1882"/>
                                  <a:pt x="1917" y="2129"/>
                                  <a:pt x="2112" y="2198"/>
                                </a:cubicBezTo>
                                <a:cubicBezTo>
                                  <a:pt x="2294" y="2261"/>
                                  <a:pt x="2445" y="2405"/>
                                  <a:pt x="2585" y="2555"/>
                                </a:cubicBezTo>
                                <a:cubicBezTo>
                                  <a:pt x="2732" y="2713"/>
                                  <a:pt x="2925" y="2821"/>
                                  <a:pt x="3028" y="3037"/>
                                </a:cubicBezTo>
                                <a:lnTo>
                                  <a:pt x="3175" y="3127"/>
                                </a:lnTo>
                                <a:lnTo>
                                  <a:pt x="3175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704960"/>
                            <a:ext cx="4373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7992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6560"/>
                            <a:ext cx="660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648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343080"/>
                            <a:ext cx="2710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000" y="653400"/>
                            <a:ext cx="21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180240"/>
                            <a:ext cx="517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SE4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3419640"/>
                            <a:ext cx="63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3075480"/>
                            <a:ext cx="214488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0" h="1581">
                                <a:moveTo>
                                  <a:pt x="0" y="1580"/>
                                </a:moveTo>
                                <a:cubicBezTo>
                                  <a:pt x="176" y="1539"/>
                                  <a:pt x="380" y="1500"/>
                                  <a:pt x="490" y="1358"/>
                                </a:cubicBezTo>
                                <a:cubicBezTo>
                                  <a:pt x="628" y="1180"/>
                                  <a:pt x="803" y="1095"/>
                                  <a:pt x="963" y="963"/>
                                </a:cubicBezTo>
                                <a:cubicBezTo>
                                  <a:pt x="1127" y="828"/>
                                  <a:pt x="1231" y="639"/>
                                  <a:pt x="1421" y="537"/>
                                </a:cubicBezTo>
                                <a:cubicBezTo>
                                  <a:pt x="1620" y="431"/>
                                  <a:pt x="1735" y="227"/>
                                  <a:pt x="1927" y="111"/>
                                </a:cubicBezTo>
                                <a:cubicBezTo>
                                  <a:pt x="2109" y="0"/>
                                  <a:pt x="2293" y="159"/>
                                  <a:pt x="2416" y="269"/>
                                </a:cubicBezTo>
                                <a:cubicBezTo>
                                  <a:pt x="2594" y="427"/>
                                  <a:pt x="2823" y="452"/>
                                  <a:pt x="3016" y="569"/>
                                </a:cubicBezTo>
                                <a:lnTo>
                                  <a:pt x="3190" y="442"/>
                                </a:lnTo>
                                <a:lnTo>
                                  <a:pt x="3348" y="395"/>
                                </a:lnTo>
                                <a:lnTo>
                                  <a:pt x="3379" y="2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3439800"/>
                            <a:ext cx="18140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9" h="424">
                                <a:moveTo>
                                  <a:pt x="0" y="380"/>
                                </a:moveTo>
                                <a:cubicBezTo>
                                  <a:pt x="171" y="423"/>
                                  <a:pt x="318" y="329"/>
                                  <a:pt x="489" y="316"/>
                                </a:cubicBezTo>
                                <a:cubicBezTo>
                                  <a:pt x="661" y="303"/>
                                  <a:pt x="824" y="320"/>
                                  <a:pt x="995" y="253"/>
                                </a:cubicBezTo>
                                <a:cubicBezTo>
                                  <a:pt x="1153" y="191"/>
                                  <a:pt x="1334" y="262"/>
                                  <a:pt x="1500" y="222"/>
                                </a:cubicBezTo>
                                <a:cubicBezTo>
                                  <a:pt x="1669" y="181"/>
                                  <a:pt x="1845" y="249"/>
                                  <a:pt x="2005" y="143"/>
                                </a:cubicBezTo>
                                <a:cubicBezTo>
                                  <a:pt x="2151" y="46"/>
                                  <a:pt x="2331" y="110"/>
                                  <a:pt x="2495" y="95"/>
                                </a:cubicBezTo>
                                <a:lnTo>
                                  <a:pt x="2668" y="16"/>
                                </a:lnTo>
                                <a:lnTo>
                                  <a:pt x="2826" y="16"/>
                                </a:ln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2757960"/>
                            <a:ext cx="19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3640" y="2337480"/>
                            <a:ext cx="1179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icrosoft YaHei" w:cs="Arial"/>
                                  <w:color w:val="auto"/>
                                  <w:lang w:val="it-IT" w:eastAsia="zh-CN" w:bidi="hi-IN"/>
                                </w:rPr>
                                <w:t>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-1.5pt;width:569.2pt;height:374.55pt" coordorigin="-907,-30" coordsize="11384,7491">
                <v:line id="shape_0" from="166,399" to="166,6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7,4623" to="10382,4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87;top:-30;width:69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,4170" to="7097,41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696;top:3390;width:79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,3730" to="6815,37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741,1365" path="m0,0c46,126,65,269,127,386c193,512,289,620,311,785c337,972,493,1032,584,1172c654,1277,777,1342,886,1321c1020,1296,1116,1152,1197,1022c1284,884,1394,831,1509,847c1643,866,1682,1071,1772,1171c1853,1261,1965,1290,2075,1321c2213,1360,2320,1222,2357,1096c2414,898,2542,889,2659,823c2757,767,2912,780,2971,935c3026,1081,3166,1101,3243,1209c3337,1339,3481,1364,3565,1246l3672,1159l3740,1134e" stroked="t" o:allowincell="f" style="position:absolute;left:154;top:2850;width:3738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2343,5577" to="5044,6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4;top:6905;width:361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769;width:422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2,2246" to="5262,26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00;top:3843;width:99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06,2597" path="m0,0c169,70,269,210,388,340c501,465,734,494,820,642c892,767,838,917,894,1045c954,1178,1000,1314,1088,1434c1183,1565,1253,1683,1297,1837c1355,2044,1532,2026,1595,2214c1635,2334,1860,2596,2012,2415c2132,2274,2292,2238,2370,2063c2428,1934,2732,1857,2847,2026l2967,2164l3071,2302l3205,2353e" stroked="t" o:allowincell="f" style="position:absolute;left:3909;top:3969;width:320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907;top:6108;width:10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,6422" to="8036,642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99,4050" to="7112,68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439;top:6885;width:278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7,5783" to="7127,69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,5982" to="7381,59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88;top:5797;width:79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3,1912" path="m0,0c88,156,242,275,414,358c584,439,745,520,858,641c983,774,1213,785,1331,912c1464,1053,1628,1077,1789,1159c1941,1236,2059,1380,2249,1369c2472,1355,2491,1548,2706,1565c2888,1580,3002,1758,3179,1787c3350,1816,3473,1887,3639,1899l3712,1911e" stroked="t" o:allowincell="f" style="position:absolute;left:166;top:746;width:371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176,3128" path="m0,0c121,193,381,170,473,375c566,582,728,644,857,769c1014,921,1080,1189,1241,1340c1386,1476,1571,1549,1699,1715c1827,1882,1917,2129,2112,2198c2294,2261,2445,2405,2585,2555c2732,2713,2925,2821,3028,3037l3175,3127l3175,3127e" stroked="t" o:allowincell="f" style="position:absolute;left:3893;top:2641;width:3173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18,2655" to="6904,267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3,5765" to="7276,57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907;top:5382;width:103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7;top:2114;width:10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510;width:426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999" to="2297,185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58;top:4978;width:814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S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,5355" to="10130,535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380,1581" path="m0,1580c176,1539,380,1500,490,1358c628,1180,803,1095,963,963c1127,828,1231,639,1421,537c1620,431,1735,227,1927,111c2109,0,2293,159,2416,269c2594,427,2823,452,3016,569l3190,442l3348,395l3379,269e" stroked="t" o:allowincell="f" style="position:absolute;left:7099;top:4813;width:3377;height:150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2859,424" path="m0,380c171,423,318,329,489,316c661,303,824,320,995,253c1153,191,1334,262,1500,222c1669,181,1845,249,2005,143c2151,46,2331,110,2495,95l2668,16l2826,16l2858,0e" stroked="t" o:allowincell="f" style="position:absolute;left:7115;top:5387;width:2856;height:38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7115,4313" to="10130,4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98;top:3651;width:1857;height:5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icrosoft YaHei" w:cs="Arial"/>
                            <w:color w:val="auto"/>
                            <w:lang w:val="it-IT" w:eastAsia="zh-CN" w:bidi="hi-IN"/>
                          </w:rPr>
                          <w:t>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Ciclo 6 - Abbattimento a temperatura negativa con sonda spillone al termine del quale la cella viene regolata sul setpoint SE4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2:20:00Z</dcterms:created>
  <dc:creator/>
  <dc:description/>
  <cp:keywords/>
  <dc:language>en-US</dc:language>
  <cp:lastModifiedBy>Marcassa, Federico</cp:lastModifiedBy>
  <dcterms:modified xsi:type="dcterms:W3CDTF">2013-07-23T08:58:00Z</dcterms:modified>
  <cp:revision>10</cp:revision>
  <dc:subject/>
  <dc:title/>
</cp:coreProperties>
</file>