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Breve spiegazione dei parametri in gioco durante le fasi di abbattimento e conser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ziamo con il dire che lo strumento gestisce 6 cicli di abbattimento/conservazione.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/>
        <w:t xml:space="preserve">Di questi 6 il 3° e il 4° sono dei puri cicli di conservazione associati rispettivamente ai setpoint SE1 e </w:t>
      </w:r>
      <w:r>
        <w:rPr>
          <w:u w:val="none"/>
        </w:rPr>
        <w:t>SE2.</w:t>
      </w:r>
    </w:p>
    <w:p>
      <w:pPr>
        <w:pStyle w:val="Normal"/>
        <w:rPr>
          <w:u w:val="none"/>
        </w:rPr>
      </w:pPr>
      <w:r>
        <w:rPr>
          <w:u w:val="none"/>
        </w:rPr>
        <w:t>Questi due cicli si distinguono per il solo fatto che il 3 viene nominalmente associato ad una conservazione a temperatura positiva, mentre il 4 ad una conservazione a temperatura negativ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 cicli 1 e 2 invece sono di puro abbattimento, al termine del quale il controllo cessa senza ulteriori azioni.</w:t>
      </w:r>
    </w:p>
    <w:p>
      <w:pPr>
        <w:pStyle w:val="Normal"/>
        <w:rPr>
          <w:u w:val="none"/>
        </w:rPr>
      </w:pPr>
      <w:r>
        <w:rPr>
          <w:u w:val="none"/>
        </w:rPr>
        <w:t>Il ciclo 1 identifica un abbattimento a temperatura positiva, mentre il ciclo 2 gestisce quello a temperatura negativ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Per il ciclo 1 i parametri coinvolti sono fondamentalmente 4:</w:t>
      </w:r>
    </w:p>
    <w:p>
      <w:pPr>
        <w:pStyle w:val="Normal"/>
        <w:rPr>
          <w:u w:val="none"/>
        </w:rPr>
      </w:pPr>
      <w:r>
        <w:rPr>
          <w:u w:val="none"/>
        </w:rPr>
        <w:t>SCA: setpoint temperatura cella</w:t>
      </w:r>
    </w:p>
    <w:p>
      <w:pPr>
        <w:pStyle w:val="Normal"/>
        <w:rPr>
          <w:u w:val="none"/>
        </w:rPr>
      </w:pPr>
      <w:r>
        <w:rPr>
          <w:u w:val="none"/>
        </w:rPr>
        <w:t xml:space="preserve">SSA: setpoint di fine abbattimento temperatura spillone </w:t>
      </w:r>
    </w:p>
    <w:p>
      <w:pPr>
        <w:pStyle w:val="Normal"/>
        <w:rPr>
          <w:u w:val="none"/>
        </w:rPr>
      </w:pPr>
      <w:r>
        <w:rPr>
          <w:u w:val="none"/>
        </w:rPr>
        <w:t xml:space="preserve">i1A: tempo massimo di fine abbattimento nel caso lo spillone non sia attivo   </w:t>
      </w:r>
    </w:p>
    <w:p>
      <w:pPr>
        <w:pStyle w:val="Normal"/>
        <w:rPr>
          <w:u w:val="none"/>
        </w:rPr>
      </w:pPr>
      <w:r>
        <w:rPr>
          <w:u w:val="none"/>
        </w:rPr>
        <w:t>diF: isteresi temperatura cell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Qui di seguito una spiegazione grafica del controllo a tempo e con temperatura spillon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3175</wp:posOffset>
                </wp:positionV>
                <wp:extent cx="6517640" cy="2779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800" cy="2779560"/>
                          <a:chOff x="0" y="0"/>
                          <a:chExt cx="6517800" cy="2779560"/>
                        </a:xfrm>
                      </wpg:grpSpPr>
                      <wps:wsp>
                        <wps:cNvSpPr/>
                        <wps:spPr>
                          <a:xfrm flipV="1">
                            <a:off x="582840" y="320760"/>
                            <a:ext cx="0" cy="21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4560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5200" y="216540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9800"/>
                            <a:ext cx="438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179460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280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14338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32240"/>
                            <a:ext cx="407988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7" h="1713">
                                <a:moveTo>
                                  <a:pt x="0" y="0"/>
                                </a:moveTo>
                                <a:cubicBezTo>
                                  <a:pt x="80" y="158"/>
                                  <a:pt x="111" y="337"/>
                                  <a:pt x="218" y="485"/>
                                </a:cubicBezTo>
                                <a:cubicBezTo>
                                  <a:pt x="332" y="643"/>
                                  <a:pt x="497" y="779"/>
                                  <a:pt x="536" y="985"/>
                                </a:cubicBezTo>
                                <a:cubicBezTo>
                                  <a:pt x="580" y="1219"/>
                                  <a:pt x="847" y="1296"/>
                                  <a:pt x="1004" y="1470"/>
                                </a:cubicBezTo>
                                <a:cubicBezTo>
                                  <a:pt x="1124" y="1603"/>
                                  <a:pt x="1336" y="1684"/>
                                  <a:pt x="1523" y="1658"/>
                                </a:cubicBezTo>
                                <a:cubicBezTo>
                                  <a:pt x="1754" y="1626"/>
                                  <a:pt x="1918" y="1446"/>
                                  <a:pt x="2058" y="1282"/>
                                </a:cubicBezTo>
                                <a:cubicBezTo>
                                  <a:pt x="2208" y="1109"/>
                                  <a:pt x="2396" y="1043"/>
                                  <a:pt x="2594" y="1063"/>
                                </a:cubicBezTo>
                                <a:cubicBezTo>
                                  <a:pt x="2825" y="1087"/>
                                  <a:pt x="2891" y="1344"/>
                                  <a:pt x="3045" y="1469"/>
                                </a:cubicBezTo>
                                <a:cubicBezTo>
                                  <a:pt x="3184" y="1583"/>
                                  <a:pt x="3377" y="1619"/>
                                  <a:pt x="3564" y="1658"/>
                                </a:cubicBezTo>
                                <a:cubicBezTo>
                                  <a:pt x="3803" y="1708"/>
                                  <a:pt x="3987" y="1534"/>
                                  <a:pt x="4049" y="1376"/>
                                </a:cubicBezTo>
                                <a:cubicBezTo>
                                  <a:pt x="4148" y="1127"/>
                                  <a:pt x="4367" y="1115"/>
                                  <a:pt x="4568" y="1032"/>
                                </a:cubicBezTo>
                                <a:cubicBezTo>
                                  <a:pt x="4736" y="962"/>
                                  <a:pt x="5003" y="979"/>
                                  <a:pt x="5104" y="1173"/>
                                </a:cubicBezTo>
                                <a:cubicBezTo>
                                  <a:pt x="5200" y="1357"/>
                                  <a:pt x="5440" y="1381"/>
                                  <a:pt x="5573" y="1517"/>
                                </a:cubicBezTo>
                                <a:cubicBezTo>
                                  <a:pt x="5733" y="1680"/>
                                  <a:pt x="5981" y="1712"/>
                                  <a:pt x="6125" y="1564"/>
                                </a:cubicBezTo>
                                <a:lnTo>
                                  <a:pt x="6309" y="1454"/>
                                </a:lnTo>
                                <a:lnTo>
                                  <a:pt x="6426" y="1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480" y="361440"/>
                            <a:ext cx="9360" cy="21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2396520"/>
                            <a:ext cx="40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24264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i1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2320" y="36144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0"/>
                            <a:ext cx="2265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1033200"/>
                            <a:ext cx="174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3440" y="1293480"/>
                            <a:ext cx="2095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0.25pt;width:513.2pt;height:218.85pt" coordorigin="-28,5" coordsize="10264,4377">
                <v:line id="shape_0" from="890,510" to="890,3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3384" to="8814,33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9;top:3415;width:377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78;width:689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,2831" to="8229,2831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-28;top:1836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2263" to="7929,2263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6427,1713" path="m0,0c80,158,111,337,218,485c332,643,497,779,536,985c580,1219,847,1296,1004,1470c1124,1603,1336,1684,1523,1658c1754,1626,1918,1446,2058,1282c2208,1109,2396,1043,2594,1063c2825,1087,2891,1344,3045,1469c3184,1583,3377,1619,3564,1658c3803,1708,3987,1534,4049,1376c4148,1127,4367,1115,4568,1032c4736,962,5003,979,5104,1173c5200,1357,5440,1381,5573,1517c5733,1680,5981,1712,6125,1564l6309,1454l6426,1423e" stroked="t" o:allowincell="f" style="position:absolute;left:874;top:1158;width:6424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7267,574" to="7281,3951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890,3779" to="7266,3779" stroked="t" o:allowincell="f" style="position:absolute">
                  <v:stroke color="#3465af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747;top:3826;width:945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i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3,574" to="3397,18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946;top:5;width:35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1632;width:274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6,2042" to="7645,2482" stroked="t" o:allowincell="f" style="position:absolute;flip:x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bbattimento positivo a temp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38100</wp:posOffset>
                </wp:positionV>
                <wp:extent cx="6486525" cy="2969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6480" cy="2970000"/>
                          <a:chOff x="0" y="0"/>
                          <a:chExt cx="6486480" cy="2970000"/>
                        </a:xfrm>
                      </wpg:grpSpPr>
                      <wps:wsp>
                        <wps:cNvSpPr/>
                        <wps:spPr>
                          <a:xfrm flipV="1">
                            <a:off x="67176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9704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4120" y="261684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61240"/>
                            <a:ext cx="438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6516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22460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169488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80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4" y="779"/>
                                  <a:pt x="523" y="986"/>
                                </a:cubicBezTo>
                                <a:cubicBezTo>
                                  <a:pt x="566" y="1220"/>
                                  <a:pt x="826" y="1297"/>
                                  <a:pt x="979" y="1470"/>
                                </a:cubicBezTo>
                                <a:cubicBezTo>
                                  <a:pt x="1096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3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0" y="1345"/>
                                  <a:pt x="2971" y="1471"/>
                                </a:cubicBezTo>
                                <a:cubicBezTo>
                                  <a:pt x="3106" y="1584"/>
                                  <a:pt x="3295" y="1619"/>
                                  <a:pt x="3477" y="1659"/>
                                </a:cubicBezTo>
                                <a:cubicBezTo>
                                  <a:pt x="3710" y="1709"/>
                                  <a:pt x="3889" y="1535"/>
                                  <a:pt x="3950" y="1377"/>
                                </a:cubicBezTo>
                                <a:cubicBezTo>
                                  <a:pt x="4047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0" y="980"/>
                                  <a:pt x="4979" y="1174"/>
                                </a:cubicBezTo>
                                <a:cubicBezTo>
                                  <a:pt x="5072" y="1358"/>
                                  <a:pt x="5306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812880"/>
                            <a:ext cx="134244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451440"/>
                            <a:ext cx="2265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2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3" y="1090"/>
                                </a:cubicBezTo>
                                <a:cubicBezTo>
                                  <a:pt x="2078" y="1204"/>
                                  <a:pt x="2379" y="1199"/>
                                  <a:pt x="2562" y="1342"/>
                                </a:cubicBezTo>
                                <a:cubicBezTo>
                                  <a:pt x="2770" y="1506"/>
                                  <a:pt x="3085" y="1313"/>
                                  <a:pt x="3250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1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563840"/>
                            <a:ext cx="639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76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520" y="792000"/>
                            <a:ext cx="2671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160" y="1073160"/>
                            <a:ext cx="56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2280" y="1242720"/>
                            <a:ext cx="174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1760" y="1513800"/>
                            <a:ext cx="220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3pt;width:510.75pt;height:233.85pt" coordorigin="-533,60" coordsize="10215,4677">
                <v:line id="shape_0" from="525,60" to="525,47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42,4150" to="8451,41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434;top:4181;width:37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9;top:944;width:689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3;top:3155;width:102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3,3597" to="7865,3597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7660;top:2729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,3029" to="7565,3029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6270,1714" path="m0,0c79,159,109,338,213,486c324,644,484,779,523,986c566,1220,826,1297,979,1470c1096,1604,1303,1684,1486,1659c1711,1627,1871,1447,2008,1283c2153,1110,2337,1044,2531,1064c2755,1088,2820,1345,2971,1471c3106,1584,3295,1619,3477,1659c3710,1709,3889,1535,3950,1377c4047,1128,4261,1116,4457,1032c4621,963,4880,980,4979,1174c5072,1358,5306,1382,5436,1518c5592,1681,5835,1713,5975,1564l6154,1455l6269,1424e" stroked="t" o:allowincell="f" style="position:absolute;left:509;top:1923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920,1340" to="3033,26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582;top:771;width:35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2,640,1313,663c1627,685,1657,970,1873,1090c2078,1204,2379,1199,2562,1342c2770,1506,3085,1313,3250,1516c3403,1704,3671,1724,3917,1753c4183,1784,4358,1907,4606,1942c4836,1974,5092,1964,5295,2053c5522,2152,5771,2123,5984,2227l6199,2337l6221,2353e" stroked="t" o:allowincell="f" style="position:absolute;left:525;top:470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502;top:2523;width:1006;height:57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,2823" to="7486,2837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5055;top:1307;width:420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4,1750" to="6206,2394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935;top:2017;width:274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1,2444" to="7107,2790" stroked="t" o:allowincell="f" style="position:absolute;flip:x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bbattimento positivo con temperatura spillo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Per il ciclo 2 i parametri coinvolti sono fondamentalmente 4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S1C: setpoint fase 1 dell'abbattimento (temperatura cella) </w:t>
      </w:r>
    </w:p>
    <w:p>
      <w:pPr>
        <w:pStyle w:val="Normal"/>
        <w:rPr>
          <w:u w:val="none"/>
        </w:rPr>
      </w:pPr>
      <w:r>
        <w:rPr>
          <w:u w:val="none"/>
        </w:rPr>
        <w:t xml:space="preserve">SCC: setpoint finale temperatura cella </w:t>
      </w:r>
    </w:p>
    <w:p>
      <w:pPr>
        <w:pStyle w:val="Normal"/>
        <w:rPr>
          <w:u w:val="none"/>
        </w:rPr>
      </w:pPr>
      <w:r>
        <w:rPr>
          <w:u w:val="none"/>
        </w:rPr>
        <w:t>SFC: setpoint fine della fase 1 dell'abbattimento (temperatura spillone)</w:t>
      </w:r>
    </w:p>
    <w:p>
      <w:pPr>
        <w:pStyle w:val="Normal"/>
        <w:rPr>
          <w:u w:val="none"/>
        </w:rPr>
      </w:pPr>
      <w:r>
        <w:rPr>
          <w:u w:val="none"/>
        </w:rPr>
        <w:t>SSC:  setpoint di fine abbattimento temperatura spillone</w:t>
      </w:r>
    </w:p>
    <w:p>
      <w:pPr>
        <w:pStyle w:val="Normal"/>
        <w:rPr>
          <w:u w:val="none"/>
        </w:rPr>
      </w:pPr>
      <w:r>
        <w:rPr>
          <w:u w:val="none"/>
        </w:rPr>
        <w:t>isC: tempo massimo di fine fase 1 dell'abbattimento nel caso lo spillone non sia attivo</w:t>
      </w:r>
    </w:p>
    <w:p>
      <w:pPr>
        <w:pStyle w:val="Normal"/>
        <w:rPr>
          <w:u w:val="none"/>
        </w:rPr>
      </w:pPr>
      <w:r>
        <w:rPr>
          <w:u w:val="none"/>
        </w:rPr>
        <w:t xml:space="preserve">i1C: tempo massimo di fine fase 2 dell'abbattimento nel caso lo spillone non sia attivo   </w:t>
      </w:r>
    </w:p>
    <w:p>
      <w:pPr>
        <w:pStyle w:val="Normal"/>
        <w:rPr>
          <w:u w:val="none"/>
        </w:rPr>
      </w:pPr>
      <w:r>
        <w:rPr>
          <w:u w:val="none"/>
        </w:rPr>
        <w:t>diF: isteresi temperatura cell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7195185" cy="324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3245400"/>
                          <a:chOff x="0" y="0"/>
                          <a:chExt cx="7195320" cy="3245400"/>
                        </a:xfrm>
                      </wpg:grpSpPr>
                      <wps:wsp>
                        <wps:cNvSpPr/>
                        <wps:spPr>
                          <a:xfrm flipV="1">
                            <a:off x="723240" y="255240"/>
                            <a:ext cx="0" cy="259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70928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172512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87480"/>
                            <a:ext cx="438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142164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92664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114228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82840"/>
                            <a:ext cx="251604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366">
                                <a:moveTo>
                                  <a:pt x="0" y="0"/>
                                </a:moveTo>
                                <a:cubicBezTo>
                                  <a:pt x="50" y="127"/>
                                  <a:pt x="69" y="269"/>
                                  <a:pt x="135" y="387"/>
                                </a:cubicBezTo>
                                <a:cubicBezTo>
                                  <a:pt x="205" y="513"/>
                                  <a:pt x="307" y="621"/>
                                  <a:pt x="331" y="786"/>
                                </a:cubicBezTo>
                                <a:cubicBezTo>
                                  <a:pt x="358" y="972"/>
                                  <a:pt x="523" y="1033"/>
                                  <a:pt x="619" y="1171"/>
                                </a:cubicBezTo>
                                <a:cubicBezTo>
                                  <a:pt x="693" y="1277"/>
                                  <a:pt x="824" y="1342"/>
                                  <a:pt x="940" y="1322"/>
                                </a:cubicBezTo>
                                <a:cubicBezTo>
                                  <a:pt x="1082" y="1296"/>
                                  <a:pt x="1183" y="1153"/>
                                  <a:pt x="1269" y="1022"/>
                                </a:cubicBezTo>
                                <a:cubicBezTo>
                                  <a:pt x="1362" y="884"/>
                                  <a:pt x="1477" y="831"/>
                                  <a:pt x="1600" y="848"/>
                                </a:cubicBezTo>
                                <a:cubicBezTo>
                                  <a:pt x="1742" y="867"/>
                                  <a:pt x="1783" y="1071"/>
                                  <a:pt x="1878" y="1172"/>
                                </a:cubicBezTo>
                                <a:cubicBezTo>
                                  <a:pt x="1964" y="1262"/>
                                  <a:pt x="2083" y="1290"/>
                                  <a:pt x="2198" y="1321"/>
                                </a:cubicBezTo>
                                <a:cubicBezTo>
                                  <a:pt x="2346" y="1361"/>
                                  <a:pt x="2458" y="1223"/>
                                  <a:pt x="2497" y="1097"/>
                                </a:cubicBezTo>
                                <a:cubicBezTo>
                                  <a:pt x="2559" y="899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5"/>
                                </a:cubicBezTo>
                                <a:cubicBezTo>
                                  <a:pt x="3206" y="1082"/>
                                  <a:pt x="3354" y="1101"/>
                                  <a:pt x="3437" y="1209"/>
                                </a:cubicBezTo>
                                <a:cubicBezTo>
                                  <a:pt x="3535" y="1339"/>
                                  <a:pt x="3689" y="1365"/>
                                  <a:pt x="3777" y="1246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3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39168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909440"/>
                            <a:ext cx="251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240" y="1948680"/>
                            <a:ext cx="601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i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4880" y="287640"/>
                            <a:ext cx="134244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0"/>
                            <a:ext cx="2265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38640"/>
                            <a:ext cx="264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520" y="934560"/>
                            <a:ext cx="290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214280"/>
                            <a:ext cx="6260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640" y="1294200"/>
                            <a:ext cx="21553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6" h="2596">
                                <a:moveTo>
                                  <a:pt x="0" y="0"/>
                                </a:moveTo>
                                <a:cubicBezTo>
                                  <a:pt x="180" y="69"/>
                                  <a:pt x="285" y="210"/>
                                  <a:pt x="411" y="340"/>
                                </a:cubicBezTo>
                                <a:cubicBezTo>
                                  <a:pt x="530" y="464"/>
                                  <a:pt x="777" y="493"/>
                                  <a:pt x="869" y="642"/>
                                </a:cubicBezTo>
                                <a:cubicBezTo>
                                  <a:pt x="945" y="766"/>
                                  <a:pt x="887" y="917"/>
                                  <a:pt x="948" y="1044"/>
                                </a:cubicBezTo>
                                <a:cubicBezTo>
                                  <a:pt x="1011" y="1177"/>
                                  <a:pt x="1060" y="1314"/>
                                  <a:pt x="1153" y="1434"/>
                                </a:cubicBezTo>
                                <a:cubicBezTo>
                                  <a:pt x="1253" y="1564"/>
                                  <a:pt x="1328" y="1682"/>
                                  <a:pt x="1374" y="1836"/>
                                </a:cubicBezTo>
                                <a:cubicBezTo>
                                  <a:pt x="1435" y="2044"/>
                                  <a:pt x="1623" y="2026"/>
                                  <a:pt x="1690" y="2213"/>
                                </a:cubicBezTo>
                                <a:cubicBezTo>
                                  <a:pt x="1732" y="2334"/>
                                  <a:pt x="1971" y="2595"/>
                                  <a:pt x="2132" y="2415"/>
                                </a:cubicBezTo>
                                <a:cubicBezTo>
                                  <a:pt x="2259" y="2273"/>
                                  <a:pt x="2428" y="2237"/>
                                  <a:pt x="2511" y="2063"/>
                                </a:cubicBezTo>
                                <a:cubicBezTo>
                                  <a:pt x="2572" y="1934"/>
                                  <a:pt x="2895" y="1857"/>
                                  <a:pt x="3016" y="2025"/>
                                </a:cubicBezTo>
                                <a:lnTo>
                                  <a:pt x="3143" y="2164"/>
                                </a:lnTo>
                                <a:lnTo>
                                  <a:pt x="3254" y="2302"/>
                                </a:lnTo>
                                <a:lnTo>
                                  <a:pt x="3395" y="23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2480"/>
                            <a:ext cx="66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28519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0" y="13456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0760" y="2212920"/>
                            <a:ext cx="174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5760" y="2523960"/>
                            <a:ext cx="2102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147120"/>
                            <a:ext cx="2103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f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320" y="2892600"/>
                            <a:ext cx="60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i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25725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236484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66.5pt;height:255.6pt" coordorigin="-29,5" coordsize="11330,5112">
                <v:line id="shape_0" from="1110,407" to="1110,44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2,2697" to="9035,26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020;top:2722;width:37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43;width:689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2244" to="8451,2244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94;top:1464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5,1804" to="8150,1804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3964,1366" path="m0,0c50,127,69,269,135,387c205,513,307,621,331,786c358,972,523,1033,619,1171c693,1277,824,1342,940,1322c1082,1296,1183,1153,1269,1022c1362,884,1477,831,1600,848c1742,867,1783,1071,1878,1172c1964,1262,2083,1290,2198,1321c2346,1361,2458,1223,2497,1097c2559,899,2693,889,2817,822c2921,767,3085,780,3148,935c3206,1082,3354,1101,3437,1209c3535,1339,3689,1365,3777,1246l3890,1159l3963,1134e" stroked="t" o:allowincell="f" style="position:absolute;left:1095;top:923;width:3961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3,622" to="5073,4947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111,3012" to="5071,3012" stroked="t" o:allowincell="f" style="position:absolute">
                  <v:stroke color="#3465af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68;top:3074;width:94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i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6,458" to="3619,148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168;top:5;width:35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1011;width:4167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0,1477" to="5576,196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3;top:1917;width:9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6,2596" path="m0,0c180,69,285,210,411,340c530,464,777,493,869,642c945,766,887,917,948,1044c1011,1177,1060,1314,1153,1434c1253,1564,1328,1682,1374,1836c1435,2044,1623,2026,1690,2213c1732,2334,1971,2595,2132,2415c2259,2273,2428,2237,2511,2063c2572,1934,2895,1857,3016,2025l3143,2164l3254,2302l3395,2352e" stroked="t" o:allowincell="f" style="position:absolute;left:5073;top:2043;width:339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9;top:4182;width:104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,4496" to="9445,4496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8452,2124" to="8467,4959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8555;top:3490;width:274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4,3980" to="8814,4330" stroked="t" o:allowincell="f" style="position:absolute;flip:x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5107,4961" to="8419,4972" stroked="t" o:allowincell="f" style="position:absolute">
                  <v:stroke color="#3465af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228;top:4560;width:945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i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8,4056" to="8751,4056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9;top:3729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Abbattimento negativo a tempo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b/>
          <w:bCs/>
          <w:u w:val="single"/>
        </w:rPr>
        <w:t>Come intuibile i parametri iSC e i1C sono stati invertiti. Nella prossima revisione darò loro il giusto significato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175</wp:posOffset>
                </wp:positionV>
                <wp:extent cx="6713855" cy="4864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000" cy="4864680"/>
                          <a:chOff x="0" y="0"/>
                          <a:chExt cx="6714000" cy="4864680"/>
                        </a:xfrm>
                      </wpg:grpSpPr>
                      <wps:wsp>
                        <wps:cNvSpPr/>
                        <wps:spPr>
                          <a:xfrm flipV="1">
                            <a:off x="72324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954520"/>
                            <a:ext cx="53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2970360"/>
                            <a:ext cx="239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0"/>
                            <a:ext cx="438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266688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217188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238824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828800"/>
                            <a:ext cx="25153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365">
                                <a:moveTo>
                                  <a:pt x="0" y="0"/>
                                </a:moveTo>
                                <a:cubicBezTo>
                                  <a:pt x="50" y="126"/>
                                  <a:pt x="69" y="269"/>
                                  <a:pt x="134" y="387"/>
                                </a:cubicBezTo>
                                <a:cubicBezTo>
                                  <a:pt x="204" y="512"/>
                                  <a:pt x="307" y="620"/>
                                  <a:pt x="331" y="785"/>
                                </a:cubicBezTo>
                                <a:cubicBezTo>
                                  <a:pt x="358" y="971"/>
                                  <a:pt x="522" y="1033"/>
                                  <a:pt x="619" y="1171"/>
                                </a:cubicBezTo>
                                <a:cubicBezTo>
                                  <a:pt x="693" y="1277"/>
                                  <a:pt x="823" y="1341"/>
                                  <a:pt x="939" y="1321"/>
                                </a:cubicBezTo>
                                <a:cubicBezTo>
                                  <a:pt x="1081" y="1295"/>
                                  <a:pt x="1183" y="1152"/>
                                  <a:pt x="1269" y="1022"/>
                                </a:cubicBezTo>
                                <a:cubicBezTo>
                                  <a:pt x="1361" y="883"/>
                                  <a:pt x="1477" y="831"/>
                                  <a:pt x="1599" y="847"/>
                                </a:cubicBezTo>
                                <a:cubicBezTo>
                                  <a:pt x="1742" y="866"/>
                                  <a:pt x="1783" y="1071"/>
                                  <a:pt x="1878" y="1171"/>
                                </a:cubicBezTo>
                                <a:cubicBezTo>
                                  <a:pt x="1963" y="1261"/>
                                  <a:pt x="2083" y="1290"/>
                                  <a:pt x="2198" y="1321"/>
                                </a:cubicBezTo>
                                <a:cubicBezTo>
                                  <a:pt x="2345" y="1361"/>
                                  <a:pt x="2458" y="1223"/>
                                  <a:pt x="2497" y="1097"/>
                                </a:cubicBezTo>
                                <a:cubicBezTo>
                                  <a:pt x="2558" y="898"/>
                                  <a:pt x="2693" y="889"/>
                                  <a:pt x="2817" y="822"/>
                                </a:cubicBezTo>
                                <a:cubicBezTo>
                                  <a:pt x="2921" y="767"/>
                                  <a:pt x="3085" y="780"/>
                                  <a:pt x="3148" y="934"/>
                                </a:cubicBezTo>
                                <a:cubicBezTo>
                                  <a:pt x="3206" y="1081"/>
                                  <a:pt x="3354" y="1101"/>
                                  <a:pt x="3436" y="1209"/>
                                </a:cubicBezTo>
                                <a:cubicBezTo>
                                  <a:pt x="3535" y="1338"/>
                                  <a:pt x="3688" y="1364"/>
                                  <a:pt x="3777" y="1245"/>
                                </a:cubicBezTo>
                                <a:lnTo>
                                  <a:pt x="3890" y="1159"/>
                                </a:lnTo>
                                <a:lnTo>
                                  <a:pt x="3962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36920"/>
                            <a:ext cx="0" cy="27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3180240"/>
                            <a:ext cx="160416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4403880"/>
                            <a:ext cx="2265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1142280"/>
                            <a:ext cx="264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9160" y="1445760"/>
                            <a:ext cx="8820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459520"/>
                            <a:ext cx="6260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2539440"/>
                            <a:ext cx="215460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2597">
                                <a:moveTo>
                                  <a:pt x="0" y="0"/>
                                </a:moveTo>
                                <a:cubicBezTo>
                                  <a:pt x="179" y="70"/>
                                  <a:pt x="285" y="210"/>
                                  <a:pt x="410" y="341"/>
                                </a:cubicBezTo>
                                <a:cubicBezTo>
                                  <a:pt x="530" y="465"/>
                                  <a:pt x="777" y="494"/>
                                  <a:pt x="868" y="642"/>
                                </a:cubicBezTo>
                                <a:cubicBezTo>
                                  <a:pt x="945" y="767"/>
                                  <a:pt x="887" y="918"/>
                                  <a:pt x="947" y="1044"/>
                                </a:cubicBezTo>
                                <a:cubicBezTo>
                                  <a:pt x="1011" y="1178"/>
                                  <a:pt x="1059" y="1314"/>
                                  <a:pt x="1152" y="1435"/>
                                </a:cubicBezTo>
                                <a:cubicBezTo>
                                  <a:pt x="1253" y="1565"/>
                                  <a:pt x="1327" y="1682"/>
                                  <a:pt x="1373" y="1837"/>
                                </a:cubicBezTo>
                                <a:cubicBezTo>
                                  <a:pt x="1435" y="2044"/>
                                  <a:pt x="1623" y="2026"/>
                                  <a:pt x="1689" y="2214"/>
                                </a:cubicBezTo>
                                <a:cubicBezTo>
                                  <a:pt x="1732" y="2334"/>
                                  <a:pt x="1970" y="2596"/>
                                  <a:pt x="2131" y="2416"/>
                                </a:cubicBezTo>
                                <a:cubicBezTo>
                                  <a:pt x="2258" y="2274"/>
                                  <a:pt x="2428" y="2238"/>
                                  <a:pt x="2511" y="2064"/>
                                </a:cubicBezTo>
                                <a:cubicBezTo>
                                  <a:pt x="2572" y="1934"/>
                                  <a:pt x="2894" y="1857"/>
                                  <a:pt x="3016" y="2026"/>
                                </a:cubicBezTo>
                                <a:lnTo>
                                  <a:pt x="3142" y="2164"/>
                                </a:lnTo>
                                <a:lnTo>
                                  <a:pt x="3253" y="2302"/>
                                </a:lnTo>
                                <a:lnTo>
                                  <a:pt x="3394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97720"/>
                            <a:ext cx="66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409752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0" y="259128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9440" y="4511520"/>
                            <a:ext cx="174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04320" y="3690720"/>
                            <a:ext cx="36000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181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600" y="370008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492840"/>
                            <a:ext cx="249624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3" h="1912">
                                <a:moveTo>
                                  <a:pt x="0" y="0"/>
                                </a:moveTo>
                                <a:cubicBezTo>
                                  <a:pt x="92" y="156"/>
                                  <a:pt x="256" y="275"/>
                                  <a:pt x="438" y="358"/>
                                </a:cubicBezTo>
                                <a:cubicBezTo>
                                  <a:pt x="618" y="439"/>
                                  <a:pt x="788" y="520"/>
                                  <a:pt x="908" y="641"/>
                                </a:cubicBezTo>
                                <a:cubicBezTo>
                                  <a:pt x="1041" y="774"/>
                                  <a:pt x="1284" y="786"/>
                                  <a:pt x="1410" y="912"/>
                                </a:cubicBezTo>
                                <a:cubicBezTo>
                                  <a:pt x="1550" y="1054"/>
                                  <a:pt x="1724" y="1077"/>
                                  <a:pt x="1895" y="1159"/>
                                </a:cubicBezTo>
                                <a:cubicBezTo>
                                  <a:pt x="2056" y="1236"/>
                                  <a:pt x="2179" y="1380"/>
                                  <a:pt x="2381" y="1369"/>
                                </a:cubicBezTo>
                                <a:cubicBezTo>
                                  <a:pt x="2618" y="1355"/>
                                  <a:pt x="2639" y="1549"/>
                                  <a:pt x="2867" y="1565"/>
                                </a:cubicBezTo>
                                <a:cubicBezTo>
                                  <a:pt x="3058" y="1579"/>
                                  <a:pt x="3179" y="1758"/>
                                  <a:pt x="3367" y="1788"/>
                                </a:cubicBezTo>
                                <a:cubicBezTo>
                                  <a:pt x="3548" y="1816"/>
                                  <a:pt x="3679" y="1887"/>
                                  <a:pt x="3853" y="1898"/>
                                </a:cubicBezTo>
                                <a:lnTo>
                                  <a:pt x="393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695960"/>
                            <a:ext cx="213480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4" h="3128">
                                <a:moveTo>
                                  <a:pt x="0" y="0"/>
                                </a:moveTo>
                                <a:cubicBezTo>
                                  <a:pt x="128" y="193"/>
                                  <a:pt x="403" y="170"/>
                                  <a:pt x="500" y="375"/>
                                </a:cubicBezTo>
                                <a:cubicBezTo>
                                  <a:pt x="598" y="582"/>
                                  <a:pt x="771" y="645"/>
                                  <a:pt x="907" y="769"/>
                                </a:cubicBezTo>
                                <a:cubicBezTo>
                                  <a:pt x="1074" y="921"/>
                                  <a:pt x="1143" y="1190"/>
                                  <a:pt x="1313" y="1340"/>
                                </a:cubicBezTo>
                                <a:cubicBezTo>
                                  <a:pt x="1467" y="1477"/>
                                  <a:pt x="1664" y="1549"/>
                                  <a:pt x="1798" y="1716"/>
                                </a:cubicBezTo>
                                <a:cubicBezTo>
                                  <a:pt x="1934" y="1883"/>
                                  <a:pt x="2029" y="2130"/>
                                  <a:pt x="2237" y="2198"/>
                                </a:cubicBezTo>
                                <a:cubicBezTo>
                                  <a:pt x="2429" y="2261"/>
                                  <a:pt x="2589" y="2406"/>
                                  <a:pt x="2737" y="2555"/>
                                </a:cubicBezTo>
                                <a:cubicBezTo>
                                  <a:pt x="2893" y="2713"/>
                                  <a:pt x="3097" y="2821"/>
                                  <a:pt x="3206" y="3038"/>
                                </a:cubicBezTo>
                                <a:lnTo>
                                  <a:pt x="3363" y="3127"/>
                                </a:lnTo>
                                <a:lnTo>
                                  <a:pt x="3363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1704240"/>
                            <a:ext cx="46328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67992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6560"/>
                            <a:ext cx="6516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6386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343080"/>
                            <a:ext cx="2671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6000" y="653400"/>
                            <a:ext cx="2300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0.25pt;width:528.65pt;height:383.05pt" coordorigin="-29,5" coordsize="10573,7661">
                <v:line id="shape_0" from="1110,434" to="1110,64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2,4658" to="9035,46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020;top:4683;width:37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5;width:689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4205" to="8451,4205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94;top:3425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3766" to="8151,3766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3963,1365" path="m0,0c50,126,69,269,134,387c204,512,307,620,331,785c358,971,522,1033,619,1171c693,1277,823,1341,939,1321c1081,1295,1183,1152,1269,1022c1361,883,1477,831,1599,847c1742,866,1783,1071,1878,1171c1963,1261,2083,1290,2198,1321c2345,1361,2458,1223,2497,1097c2558,898,2693,889,2817,822c2921,767,3085,780,3148,934c3206,1081,3354,1101,3436,1209c3535,1338,3688,1364,3777,1245l3890,1159l3962,1134e" stroked="t" o:allowincell="f" style="position:absolute;left:1095;top:2885;width:3960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074,2583" to="5074,690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3414,5013" to="5939,69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05;top:6940;width:35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804;width:4167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9,2282" to="6507,265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3;top:3878;width:9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5,2597" path="m0,0c179,70,285,210,410,341c530,465,777,494,868,642c945,767,887,918,947,1044c1011,1178,1059,1314,1152,1435c1253,1565,1327,1682,1373,1837c1435,2044,1623,2026,1689,2214c1732,2334,1970,2596,2131,2416c2258,2274,2428,2238,2511,2064c2572,1934,2894,1857,3016,2026l3142,2164l3253,2302l3394,2353e" stroked="t" o:allowincell="f" style="position:absolute;left:5074;top:4004;width:3392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-29;top:6143;width:104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,6458" to="9445,645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8452,4086" to="8467,6921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7797;top:7110;width:274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5817" to="9048,707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48,6018" to="8751,601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8863;top:5832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3,1912" path="m0,0c92,156,256,275,438,358c618,439,788,520,908,641c1041,774,1284,786,1410,912c1550,1054,1724,1077,1895,1159c2056,1236,2179,1380,2381,1369c2618,1355,2639,1549,2867,1565c3058,1579,3179,1758,3367,1788c3548,1816,3679,1887,3853,1898l3932,1911e" stroked="t" o:allowincell="f" style="position:absolute;left:1110;top:781;width:393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364,3128" path="m0,0c128,193,403,170,500,375c598,582,771,645,907,769c1074,921,1143,1190,1313,1340c1467,1477,1664,1549,1798,1716c1934,1883,2029,2130,2237,2198c2429,2261,2589,2406,2737,2555c2893,2713,3097,2821,3206,3038l3363,3127l3363,3127e" stroked="t" o:allowincell="f" style="position:absolute;left:5057;top:2676;width:3361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952,2689" to="8247,2705" stroked="t" o:allowincell="f" style="position:absolute;flip:y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159,5800" to="8641,5800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-29;top:5417;width:102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;top:2149;width:100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545;width:420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4,1034" to="3365,1885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bbattimento negativo con spillon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icli 5 e 6 sono di fatto una replica rispettivamente dei cicli 1 e 2 per quanto concerne l'abbattimento, in più hanno una fase di conservazione finale che realizza impostando due nuovi setpoint di temperatura cella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SE3: setpoint temperatura cella per conservazione finale ciclo 5</w:t>
      </w:r>
    </w:p>
    <w:p>
      <w:pPr>
        <w:pStyle w:val="Normal"/>
        <w:rPr>
          <w:u w:val="none"/>
        </w:rPr>
      </w:pPr>
      <w:r>
        <w:rPr>
          <w:u w:val="none"/>
        </w:rPr>
        <w:t>SE4: setpoint temperatura cella per conservazione finale ciclo 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3810</wp:posOffset>
                </wp:positionV>
                <wp:extent cx="7278370" cy="3401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480" cy="3400920"/>
                          <a:chOff x="0" y="0"/>
                          <a:chExt cx="7278480" cy="3400920"/>
                        </a:xfrm>
                      </wpg:grpSpPr>
                      <wps:wsp>
                        <wps:cNvSpPr/>
                        <wps:spPr>
                          <a:xfrm flipV="1">
                            <a:off x="671760" y="0"/>
                            <a:ext cx="0" cy="29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597040"/>
                            <a:ext cx="68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8360" y="2546280"/>
                            <a:ext cx="240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61240"/>
                            <a:ext cx="438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6516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C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224676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3080" y="1694880"/>
                            <a:ext cx="49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85320"/>
                            <a:ext cx="460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182960"/>
                            <a:ext cx="39801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714">
                                <a:moveTo>
                                  <a:pt x="0" y="0"/>
                                </a:moveTo>
                                <a:cubicBezTo>
                                  <a:pt x="79" y="159"/>
                                  <a:pt x="109" y="338"/>
                                  <a:pt x="213" y="486"/>
                                </a:cubicBezTo>
                                <a:cubicBezTo>
                                  <a:pt x="324" y="644"/>
                                  <a:pt x="485" y="779"/>
                                  <a:pt x="523" y="986"/>
                                </a:cubicBezTo>
                                <a:cubicBezTo>
                                  <a:pt x="566" y="1220"/>
                                  <a:pt x="827" y="1297"/>
                                  <a:pt x="979" y="1470"/>
                                </a:cubicBezTo>
                                <a:cubicBezTo>
                                  <a:pt x="1097" y="1604"/>
                                  <a:pt x="1303" y="1684"/>
                                  <a:pt x="1486" y="1659"/>
                                </a:cubicBezTo>
                                <a:cubicBezTo>
                                  <a:pt x="1711" y="1627"/>
                                  <a:pt x="1871" y="1447"/>
                                  <a:pt x="2008" y="1283"/>
                                </a:cubicBezTo>
                                <a:cubicBezTo>
                                  <a:pt x="2154" y="1110"/>
                                  <a:pt x="2337" y="1044"/>
                                  <a:pt x="2531" y="1064"/>
                                </a:cubicBezTo>
                                <a:cubicBezTo>
                                  <a:pt x="2755" y="1088"/>
                                  <a:pt x="2821" y="1345"/>
                                  <a:pt x="2971" y="1471"/>
                                </a:cubicBezTo>
                                <a:cubicBezTo>
                                  <a:pt x="3107" y="1584"/>
                                  <a:pt x="3295" y="1619"/>
                                  <a:pt x="3478" y="1659"/>
                                </a:cubicBezTo>
                                <a:cubicBezTo>
                                  <a:pt x="3711" y="1709"/>
                                  <a:pt x="3889" y="1535"/>
                                  <a:pt x="3951" y="1377"/>
                                </a:cubicBezTo>
                                <a:cubicBezTo>
                                  <a:pt x="4048" y="1128"/>
                                  <a:pt x="4261" y="1116"/>
                                  <a:pt x="4457" y="1032"/>
                                </a:cubicBezTo>
                                <a:cubicBezTo>
                                  <a:pt x="4621" y="963"/>
                                  <a:pt x="4881" y="980"/>
                                  <a:pt x="4979" y="1174"/>
                                </a:cubicBezTo>
                                <a:cubicBezTo>
                                  <a:pt x="5073" y="1358"/>
                                  <a:pt x="5307" y="1382"/>
                                  <a:pt x="5436" y="1518"/>
                                </a:cubicBezTo>
                                <a:cubicBezTo>
                                  <a:pt x="5592" y="1681"/>
                                  <a:pt x="5835" y="1713"/>
                                  <a:pt x="5975" y="1564"/>
                                </a:cubicBezTo>
                                <a:lnTo>
                                  <a:pt x="6154" y="1455"/>
                                </a:lnTo>
                                <a:lnTo>
                                  <a:pt x="6269" y="1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812880"/>
                            <a:ext cx="134316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451440"/>
                            <a:ext cx="2265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260280"/>
                            <a:ext cx="394956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2" h="2354">
                                <a:moveTo>
                                  <a:pt x="0" y="0"/>
                                </a:moveTo>
                                <a:cubicBezTo>
                                  <a:pt x="299" y="47"/>
                                  <a:pt x="382" y="338"/>
                                  <a:pt x="688" y="348"/>
                                </a:cubicBezTo>
                                <a:cubicBezTo>
                                  <a:pt x="1033" y="358"/>
                                  <a:pt x="991" y="640"/>
                                  <a:pt x="1313" y="663"/>
                                </a:cubicBezTo>
                                <a:cubicBezTo>
                                  <a:pt x="1627" y="685"/>
                                  <a:pt x="1657" y="970"/>
                                  <a:pt x="1872" y="1090"/>
                                </a:cubicBezTo>
                                <a:cubicBezTo>
                                  <a:pt x="2078" y="1204"/>
                                  <a:pt x="2379" y="1199"/>
                                  <a:pt x="2561" y="1342"/>
                                </a:cubicBezTo>
                                <a:cubicBezTo>
                                  <a:pt x="2770" y="1506"/>
                                  <a:pt x="3084" y="1313"/>
                                  <a:pt x="3249" y="1516"/>
                                </a:cubicBezTo>
                                <a:cubicBezTo>
                                  <a:pt x="3403" y="1704"/>
                                  <a:pt x="3671" y="1724"/>
                                  <a:pt x="3917" y="1753"/>
                                </a:cubicBezTo>
                                <a:cubicBezTo>
                                  <a:pt x="4183" y="1784"/>
                                  <a:pt x="4358" y="1907"/>
                                  <a:pt x="4606" y="1942"/>
                                </a:cubicBezTo>
                                <a:cubicBezTo>
                                  <a:pt x="4836" y="1974"/>
                                  <a:pt x="5092" y="1964"/>
                                  <a:pt x="5295" y="2053"/>
                                </a:cubicBezTo>
                                <a:cubicBezTo>
                                  <a:pt x="5522" y="2152"/>
                                  <a:pt x="5770" y="2123"/>
                                  <a:pt x="5984" y="2227"/>
                                </a:cubicBezTo>
                                <a:lnTo>
                                  <a:pt x="6199" y="2337"/>
                                </a:lnTo>
                                <a:lnTo>
                                  <a:pt x="6221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563840"/>
                            <a:ext cx="639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S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760" y="1754640"/>
                            <a:ext cx="4420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792000"/>
                            <a:ext cx="2671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880" y="1073160"/>
                            <a:ext cx="5608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2640" y="1242720"/>
                            <a:ext cx="1744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840" y="1513800"/>
                            <a:ext cx="21960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416320"/>
                            <a:ext cx="60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286720"/>
                            <a:ext cx="614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E3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054880"/>
                            <a:ext cx="22860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2" h="702">
                                <a:moveTo>
                                  <a:pt x="0" y="159"/>
                                </a:moveTo>
                                <a:cubicBezTo>
                                  <a:pt x="188" y="181"/>
                                  <a:pt x="325" y="347"/>
                                  <a:pt x="505" y="380"/>
                                </a:cubicBezTo>
                                <a:cubicBezTo>
                                  <a:pt x="724" y="420"/>
                                  <a:pt x="734" y="669"/>
                                  <a:pt x="964" y="648"/>
                                </a:cubicBezTo>
                                <a:cubicBezTo>
                                  <a:pt x="1135" y="632"/>
                                  <a:pt x="1295" y="554"/>
                                  <a:pt x="1468" y="537"/>
                                </a:cubicBezTo>
                                <a:cubicBezTo>
                                  <a:pt x="1729" y="512"/>
                                  <a:pt x="1620" y="257"/>
                                  <a:pt x="1895" y="238"/>
                                </a:cubicBezTo>
                                <a:cubicBezTo>
                                  <a:pt x="2060" y="226"/>
                                  <a:pt x="2219" y="0"/>
                                  <a:pt x="2400" y="143"/>
                                </a:cubicBezTo>
                                <a:cubicBezTo>
                                  <a:pt x="2567" y="275"/>
                                  <a:pt x="2747" y="395"/>
                                  <a:pt x="2890" y="553"/>
                                </a:cubicBezTo>
                                <a:cubicBezTo>
                                  <a:pt x="3023" y="701"/>
                                  <a:pt x="3230" y="654"/>
                                  <a:pt x="3395" y="617"/>
                                </a:cubicBezTo>
                                <a:lnTo>
                                  <a:pt x="3569" y="537"/>
                                </a:lnTo>
                                <a:lnTo>
                                  <a:pt x="3601" y="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744200"/>
                            <a:ext cx="24656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463">
                                <a:moveTo>
                                  <a:pt x="0" y="0"/>
                                </a:moveTo>
                                <a:cubicBezTo>
                                  <a:pt x="139" y="131"/>
                                  <a:pt x="330" y="150"/>
                                  <a:pt x="505" y="189"/>
                                </a:cubicBezTo>
                                <a:cubicBezTo>
                                  <a:pt x="676" y="227"/>
                                  <a:pt x="809" y="335"/>
                                  <a:pt x="995" y="331"/>
                                </a:cubicBezTo>
                                <a:cubicBezTo>
                                  <a:pt x="1164" y="328"/>
                                  <a:pt x="1333" y="359"/>
                                  <a:pt x="1500" y="410"/>
                                </a:cubicBezTo>
                                <a:cubicBezTo>
                                  <a:pt x="1668" y="462"/>
                                  <a:pt x="1836" y="394"/>
                                  <a:pt x="2005" y="363"/>
                                </a:cubicBezTo>
                                <a:cubicBezTo>
                                  <a:pt x="2176" y="332"/>
                                  <a:pt x="2352" y="242"/>
                                  <a:pt x="2510" y="300"/>
                                </a:cubicBezTo>
                                <a:cubicBezTo>
                                  <a:pt x="2673" y="359"/>
                                  <a:pt x="2825" y="434"/>
                                  <a:pt x="3000" y="442"/>
                                </a:cubicBezTo>
                                <a:cubicBezTo>
                                  <a:pt x="3173" y="450"/>
                                  <a:pt x="3339" y="441"/>
                                  <a:pt x="3505" y="410"/>
                                </a:cubicBezTo>
                                <a:lnTo>
                                  <a:pt x="3679" y="363"/>
                                </a:lnTo>
                                <a:lnTo>
                                  <a:pt x="3837" y="379"/>
                                </a:lnTo>
                                <a:lnTo>
                                  <a:pt x="3884" y="3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250200"/>
                            <a:ext cx="0" cy="28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291780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3048120"/>
                            <a:ext cx="1985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tart 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1600" y="2907000"/>
                            <a:ext cx="7714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2426400"/>
                            <a:ext cx="67104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3pt;width:573.1pt;height:267.8pt" coordorigin="60,6" coordsize="11462,5356">
                <v:line id="shape_0" from="1118,6" to="1118,46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,4096" to="11273,409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1144;top:4016;width:377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890;width:689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101;width:102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3544" to="8459,3544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8254;top:2675;width:785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4,2975" to="8159,2975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6270,1714" path="m0,0c79,159,109,338,213,486c324,644,485,779,523,986c566,1220,827,1297,979,1470c1097,1604,1303,1684,1486,1659c1711,1627,1871,1447,2008,1283c2154,1110,2337,1044,2531,1064c2755,1088,2821,1345,2971,1471c3107,1584,3295,1619,3478,1659c3711,1709,3889,1535,3951,1377c4048,1128,4261,1116,4457,1032c4621,963,4881,980,4979,1174c5073,1358,5307,1382,5436,1518c5592,1681,5835,1713,5975,1564l6154,1455l6269,1424e" stroked="t" o:allowincell="f" style="position:absolute;left:1103;top:1869;width:6267;height:166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1512,1286" to="3626,257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176;top:717;width:35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22,2354" path="m0,0c299,47,382,338,688,348c1033,358,991,640,1313,663c1627,685,1657,970,1872,1090c2078,1204,2379,1199,2561,1342c2770,1506,3084,1313,3249,1516c3403,1704,3671,1724,3917,1753c4183,1784,4358,1907,4606,1942c4836,1974,5092,1964,5295,2053c5522,2152,5770,2123,5984,2227l6199,2337l6221,2353e" stroked="t" o:allowincell="f" style="position:absolute;left:1119;top:416;width:6219;height:23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91;top:2469;width:1006;height:57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8,2769" to="8079,2783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5649;top:1253;width:420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8,1696" to="6800,2341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529;top:1963;width:274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6,2390" to="7701,2736" stroked="t" o:allowincell="f" style="position:absolute;flip:x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1308,3811" to="10860,3811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74;top:3607;width:9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2,702" path="m0,159c188,181,325,347,505,380c724,420,734,669,964,648c1135,632,1295,554,1468,537c1729,512,1620,257,1895,238c2060,226,2219,0,2400,143c2567,275,2747,395,2890,553c3023,701,3230,654,3395,617l3569,537l3601,522e" stroked="t" o:allowincell="f" style="position:absolute;left:7341;top:3242;width:3599;height:55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885,463" path="m0,0c139,131,330,150,505,189c676,227,809,335,995,331c1164,328,1333,359,1500,410c1668,462,1836,394,2005,363c2176,332,2352,242,2510,300c2673,359,2825,434,3000,442c3173,450,3339,441,3505,410l3679,363l3837,379l3884,379e" stroked="t" o:allowincell="f" style="position:absolute;left:7326;top:2753;width:3882;height:443;mso-wrap-style:none;v-text-anchor:middle">
                  <v:fill o:detectmouseclick="t" on="false"/>
                  <v:stroke color="red" weight="9360" dashstyle="shortdot" joinstyle="round" endcap="flat"/>
                  <w10:wrap type="none"/>
                </v:shape>
                <v:line id="shape_0" from="7309,400" to="7309,4930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7309,4601" to="11018,46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99;top:4806;width:312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tart 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7,4584" to="7261,485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93,3827" to="5949,483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bbattimento a temperatura positiva con sonda spillone al termine del quale la cella viene regolata sul setpoint SE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55880</wp:posOffset>
                </wp:positionV>
                <wp:extent cx="7229475" cy="4756785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9520" cy="4756680"/>
                          <a:chOff x="0" y="0"/>
                          <a:chExt cx="7229520" cy="4756680"/>
                        </a:xfrm>
                      </wpg:grpSpPr>
                      <wps:wsp>
                        <wps:cNvSpPr/>
                        <wps:spPr>
                          <a:xfrm flipV="1">
                            <a:off x="681840" y="272520"/>
                            <a:ext cx="0" cy="38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54520"/>
                            <a:ext cx="6826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44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°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266688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171880"/>
                            <a:ext cx="506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880" y="23875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828800"/>
                            <a:ext cx="237420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1" h="1365">
                                <a:moveTo>
                                  <a:pt x="0" y="0"/>
                                </a:moveTo>
                                <a:cubicBezTo>
                                  <a:pt x="46" y="126"/>
                                  <a:pt x="65" y="269"/>
                                  <a:pt x="127" y="386"/>
                                </a:cubicBezTo>
                                <a:cubicBezTo>
                                  <a:pt x="193" y="512"/>
                                  <a:pt x="289" y="620"/>
                                  <a:pt x="311" y="785"/>
                                </a:cubicBezTo>
                                <a:cubicBezTo>
                                  <a:pt x="337" y="972"/>
                                  <a:pt x="493" y="1032"/>
                                  <a:pt x="584" y="1172"/>
                                </a:cubicBezTo>
                                <a:cubicBezTo>
                                  <a:pt x="654" y="1277"/>
                                  <a:pt x="777" y="1342"/>
                                  <a:pt x="886" y="1321"/>
                                </a:cubicBezTo>
                                <a:cubicBezTo>
                                  <a:pt x="1020" y="1296"/>
                                  <a:pt x="1116" y="1152"/>
                                  <a:pt x="1197" y="1022"/>
                                </a:cubicBezTo>
                                <a:cubicBezTo>
                                  <a:pt x="1284" y="884"/>
                                  <a:pt x="1394" y="831"/>
                                  <a:pt x="1509" y="847"/>
                                </a:cubicBezTo>
                                <a:cubicBezTo>
                                  <a:pt x="1643" y="866"/>
                                  <a:pt x="1682" y="1071"/>
                                  <a:pt x="1772" y="1171"/>
                                </a:cubicBezTo>
                                <a:cubicBezTo>
                                  <a:pt x="1853" y="1261"/>
                                  <a:pt x="1965" y="1290"/>
                                  <a:pt x="2075" y="1321"/>
                                </a:cubicBezTo>
                                <a:cubicBezTo>
                                  <a:pt x="2213" y="1360"/>
                                  <a:pt x="2320" y="1222"/>
                                  <a:pt x="2357" y="1096"/>
                                </a:cubicBezTo>
                                <a:cubicBezTo>
                                  <a:pt x="2414" y="898"/>
                                  <a:pt x="2542" y="889"/>
                                  <a:pt x="2659" y="823"/>
                                </a:cubicBezTo>
                                <a:cubicBezTo>
                                  <a:pt x="2757" y="767"/>
                                  <a:pt x="2912" y="780"/>
                                  <a:pt x="2971" y="935"/>
                                </a:cubicBezTo>
                                <a:cubicBezTo>
                                  <a:pt x="3026" y="1081"/>
                                  <a:pt x="3166" y="1101"/>
                                  <a:pt x="3243" y="1209"/>
                                </a:cubicBezTo>
                                <a:cubicBezTo>
                                  <a:pt x="3337" y="1339"/>
                                  <a:pt x="3481" y="1364"/>
                                  <a:pt x="3565" y="1246"/>
                                </a:cubicBezTo>
                                <a:lnTo>
                                  <a:pt x="3672" y="1159"/>
                                </a:lnTo>
                                <a:lnTo>
                                  <a:pt x="3740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240" y="3560400"/>
                            <a:ext cx="17157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4403880"/>
                            <a:ext cx="2296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Cabinet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142280"/>
                            <a:ext cx="2684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Phase 1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1445400"/>
                            <a:ext cx="8323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459520"/>
                            <a:ext cx="634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1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920" y="2539440"/>
                            <a:ext cx="20347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2597">
                                <a:moveTo>
                                  <a:pt x="0" y="0"/>
                                </a:moveTo>
                                <a:cubicBezTo>
                                  <a:pt x="169" y="70"/>
                                  <a:pt x="269" y="210"/>
                                  <a:pt x="388" y="340"/>
                                </a:cubicBezTo>
                                <a:cubicBezTo>
                                  <a:pt x="501" y="465"/>
                                  <a:pt x="734" y="494"/>
                                  <a:pt x="820" y="642"/>
                                </a:cubicBezTo>
                                <a:cubicBezTo>
                                  <a:pt x="892" y="767"/>
                                  <a:pt x="838" y="917"/>
                                  <a:pt x="894" y="1045"/>
                                </a:cubicBezTo>
                                <a:cubicBezTo>
                                  <a:pt x="954" y="1178"/>
                                  <a:pt x="1000" y="1314"/>
                                  <a:pt x="1088" y="1434"/>
                                </a:cubicBezTo>
                                <a:cubicBezTo>
                                  <a:pt x="1183" y="1565"/>
                                  <a:pt x="1253" y="1683"/>
                                  <a:pt x="1297" y="1837"/>
                                </a:cubicBezTo>
                                <a:cubicBezTo>
                                  <a:pt x="1355" y="2044"/>
                                  <a:pt x="1532" y="2026"/>
                                  <a:pt x="1595" y="2214"/>
                                </a:cubicBezTo>
                                <a:cubicBezTo>
                                  <a:pt x="1635" y="2334"/>
                                  <a:pt x="1860" y="2596"/>
                                  <a:pt x="2012" y="2415"/>
                                </a:cubicBezTo>
                                <a:cubicBezTo>
                                  <a:pt x="2132" y="2274"/>
                                  <a:pt x="2292" y="2238"/>
                                  <a:pt x="2370" y="2063"/>
                                </a:cubicBezTo>
                                <a:cubicBezTo>
                                  <a:pt x="2428" y="1934"/>
                                  <a:pt x="2732" y="1857"/>
                                  <a:pt x="2847" y="2026"/>
                                </a:cubicBezTo>
                                <a:lnTo>
                                  <a:pt x="2967" y="2164"/>
                                </a:lnTo>
                                <a:lnTo>
                                  <a:pt x="3071" y="2302"/>
                                </a:lnTo>
                                <a:lnTo>
                                  <a:pt x="3205" y="2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97720"/>
                            <a:ext cx="673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C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4097160"/>
                            <a:ext cx="50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4280" y="2590920"/>
                            <a:ext cx="900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5520" y="4390920"/>
                            <a:ext cx="1767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End Quick Chill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3080" y="3691080"/>
                            <a:ext cx="88956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3817800"/>
                            <a:ext cx="46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1600" y="3700080"/>
                            <a:ext cx="505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diF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492840"/>
                            <a:ext cx="235656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3" h="1912">
                                <a:moveTo>
                                  <a:pt x="0" y="0"/>
                                </a:moveTo>
                                <a:cubicBezTo>
                                  <a:pt x="88" y="156"/>
                                  <a:pt x="242" y="275"/>
                                  <a:pt x="414" y="358"/>
                                </a:cubicBezTo>
                                <a:cubicBezTo>
                                  <a:pt x="584" y="439"/>
                                  <a:pt x="745" y="520"/>
                                  <a:pt x="858" y="641"/>
                                </a:cubicBezTo>
                                <a:cubicBezTo>
                                  <a:pt x="983" y="774"/>
                                  <a:pt x="1213" y="785"/>
                                  <a:pt x="1331" y="912"/>
                                </a:cubicBezTo>
                                <a:cubicBezTo>
                                  <a:pt x="1464" y="1053"/>
                                  <a:pt x="1628" y="1077"/>
                                  <a:pt x="1789" y="1159"/>
                                </a:cubicBezTo>
                                <a:cubicBezTo>
                                  <a:pt x="1941" y="1236"/>
                                  <a:pt x="2059" y="1380"/>
                                  <a:pt x="2249" y="1369"/>
                                </a:cubicBezTo>
                                <a:cubicBezTo>
                                  <a:pt x="2472" y="1355"/>
                                  <a:pt x="2491" y="1548"/>
                                  <a:pt x="2706" y="1565"/>
                                </a:cubicBezTo>
                                <a:cubicBezTo>
                                  <a:pt x="2888" y="1580"/>
                                  <a:pt x="3002" y="1758"/>
                                  <a:pt x="3179" y="1787"/>
                                </a:cubicBezTo>
                                <a:cubicBezTo>
                                  <a:pt x="3350" y="1816"/>
                                  <a:pt x="3473" y="1887"/>
                                  <a:pt x="3639" y="1899"/>
                                </a:cubicBezTo>
                                <a:lnTo>
                                  <a:pt x="3712" y="1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695960"/>
                            <a:ext cx="201564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3128">
                                <a:moveTo>
                                  <a:pt x="0" y="0"/>
                                </a:moveTo>
                                <a:cubicBezTo>
                                  <a:pt x="121" y="193"/>
                                  <a:pt x="381" y="170"/>
                                  <a:pt x="473" y="375"/>
                                </a:cubicBezTo>
                                <a:cubicBezTo>
                                  <a:pt x="566" y="582"/>
                                  <a:pt x="728" y="644"/>
                                  <a:pt x="857" y="769"/>
                                </a:cubicBezTo>
                                <a:cubicBezTo>
                                  <a:pt x="1014" y="921"/>
                                  <a:pt x="1080" y="1189"/>
                                  <a:pt x="1241" y="1340"/>
                                </a:cubicBezTo>
                                <a:cubicBezTo>
                                  <a:pt x="1386" y="1476"/>
                                  <a:pt x="1571" y="1549"/>
                                  <a:pt x="1699" y="1715"/>
                                </a:cubicBezTo>
                                <a:cubicBezTo>
                                  <a:pt x="1827" y="1882"/>
                                  <a:pt x="1917" y="2129"/>
                                  <a:pt x="2112" y="2198"/>
                                </a:cubicBezTo>
                                <a:cubicBezTo>
                                  <a:pt x="2294" y="2261"/>
                                  <a:pt x="2445" y="2405"/>
                                  <a:pt x="2585" y="2555"/>
                                </a:cubicBezTo>
                                <a:cubicBezTo>
                                  <a:pt x="2732" y="2713"/>
                                  <a:pt x="2925" y="2821"/>
                                  <a:pt x="3028" y="3037"/>
                                </a:cubicBezTo>
                                <a:lnTo>
                                  <a:pt x="3175" y="3127"/>
                                </a:lnTo>
                                <a:lnTo>
                                  <a:pt x="3175" y="3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1704960"/>
                            <a:ext cx="4373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679920"/>
                            <a:ext cx="44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436560"/>
                            <a:ext cx="6602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648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FC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343080"/>
                            <a:ext cx="2710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Food Probe temperatu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653400"/>
                            <a:ext cx="21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180240"/>
                            <a:ext cx="614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SE4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3419640"/>
                            <a:ext cx="63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3075480"/>
                            <a:ext cx="214488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0" h="1581">
                                <a:moveTo>
                                  <a:pt x="0" y="1580"/>
                                </a:moveTo>
                                <a:cubicBezTo>
                                  <a:pt x="176" y="1539"/>
                                  <a:pt x="380" y="1500"/>
                                  <a:pt x="490" y="1358"/>
                                </a:cubicBezTo>
                                <a:cubicBezTo>
                                  <a:pt x="628" y="1180"/>
                                  <a:pt x="803" y="1095"/>
                                  <a:pt x="963" y="963"/>
                                </a:cubicBezTo>
                                <a:cubicBezTo>
                                  <a:pt x="1127" y="828"/>
                                  <a:pt x="1231" y="639"/>
                                  <a:pt x="1421" y="537"/>
                                </a:cubicBezTo>
                                <a:cubicBezTo>
                                  <a:pt x="1620" y="431"/>
                                  <a:pt x="1735" y="227"/>
                                  <a:pt x="1927" y="111"/>
                                </a:cubicBezTo>
                                <a:cubicBezTo>
                                  <a:pt x="2109" y="0"/>
                                  <a:pt x="2293" y="159"/>
                                  <a:pt x="2416" y="269"/>
                                </a:cubicBezTo>
                                <a:cubicBezTo>
                                  <a:pt x="2594" y="427"/>
                                  <a:pt x="2823" y="452"/>
                                  <a:pt x="3016" y="569"/>
                                </a:cubicBezTo>
                                <a:lnTo>
                                  <a:pt x="3190" y="442"/>
                                </a:lnTo>
                                <a:lnTo>
                                  <a:pt x="3348" y="395"/>
                                </a:lnTo>
                                <a:lnTo>
                                  <a:pt x="3379" y="2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3439800"/>
                            <a:ext cx="18140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9" h="424">
                                <a:moveTo>
                                  <a:pt x="0" y="380"/>
                                </a:moveTo>
                                <a:cubicBezTo>
                                  <a:pt x="171" y="423"/>
                                  <a:pt x="318" y="329"/>
                                  <a:pt x="489" y="316"/>
                                </a:cubicBezTo>
                                <a:cubicBezTo>
                                  <a:pt x="661" y="303"/>
                                  <a:pt x="824" y="320"/>
                                  <a:pt x="995" y="253"/>
                                </a:cubicBezTo>
                                <a:cubicBezTo>
                                  <a:pt x="1153" y="191"/>
                                  <a:pt x="1334" y="262"/>
                                  <a:pt x="1500" y="222"/>
                                </a:cubicBezTo>
                                <a:cubicBezTo>
                                  <a:pt x="1669" y="181"/>
                                  <a:pt x="1845" y="249"/>
                                  <a:pt x="2005" y="143"/>
                                </a:cubicBezTo>
                                <a:cubicBezTo>
                                  <a:pt x="2151" y="46"/>
                                  <a:pt x="2331" y="110"/>
                                  <a:pt x="2495" y="95"/>
                                </a:cubicBezTo>
                                <a:lnTo>
                                  <a:pt x="2668" y="16"/>
                                </a:lnTo>
                                <a:lnTo>
                                  <a:pt x="2826" y="16"/>
                                </a:ln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2757960"/>
                            <a:ext cx="19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5080" y="2337480"/>
                            <a:ext cx="1464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it-IT" w:eastAsia="zh-CN" w:bidi="hi-IN"/>
                                </w:rPr>
                                <w:t>Preservati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4pt;width:569.25pt;height:374.55pt" coordorigin="1,88" coordsize="11385,7491">
                <v:line id="shape_0" from="1075,517" to="1075,65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1,4741" to="11290,47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21;top:88;width:697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3,4288" to="8006,428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211;top:3508;width:79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,3848" to="7723,384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3741,1365" path="m0,0c46,126,65,269,127,386c193,512,289,620,311,785c337,972,493,1032,584,1172c654,1277,777,1342,886,1321c1020,1296,1116,1152,1197,1022c1284,884,1394,831,1509,847c1643,866,1682,1071,1772,1171c1853,1261,1965,1290,2075,1321c2213,1360,2320,1222,2357,1096c2414,898,2542,889,2659,823c2757,767,2912,780,2971,935c3026,1081,3166,1101,3243,1209c3337,1339,3481,1364,3565,1246l3672,1159l3740,1134e" stroked="t" o:allowincell="f" style="position:absolute;left:1063;top:2968;width:3738;height:132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3252,5695" to="5953,700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4;top:7023;width:3615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Cabinet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1887;width:4226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Phase 1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1,2364" to="6171,274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07;top:3961;width:998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06,2597" path="m0,0c169,70,269,210,388,340c501,465,734,494,820,642c892,767,838,917,894,1045c954,1178,1000,1314,1088,1434c1183,1565,1253,1683,1297,1837c1355,2044,1532,2026,1595,2214c1635,2334,1860,2596,2012,2415c2132,2274,2292,2238,2370,2063c2428,1934,2732,1857,2847,2026l2967,2164l3071,2302l3205,2353e" stroked="t" o:allowincell="f" style="position:absolute;left:4818;top:4087;width:3203;height:247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2;top:6226;width:1059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3,6540" to="8945,6540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8008,4168" to="8021,7003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5348;top:7003;width:2783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End Quick Ch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6,5901" to="8036,708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18,6100" to="8290,6100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8397;top:5915;width:795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3,1912" path="m0,0c88,156,242,275,414,358c584,439,745,520,858,641c983,774,1213,785,1331,912c1464,1053,1628,1077,1789,1159c1941,1236,2059,1380,2249,1369c2472,1355,2491,1548,2706,1565c2888,1580,3002,1758,3179,1787c3350,1816,3473,1887,3639,1899l3712,1911e" stroked="t" o:allowincell="f" style="position:absolute;left:1075;top:864;width:3710;height:190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176,3128" path="m0,0c121,193,381,170,473,375c566,582,728,644,857,769c1014,921,1080,1189,1241,1340c1386,1476,1571,1549,1699,1715c1827,1882,1917,2129,2112,2198c2294,2261,2445,2405,2585,2555c2732,2713,2925,2821,3028,3037l3175,3127l3175,3127e" stroked="t" o:allowincell="f" style="position:absolute;left:4802;top:2759;width:3173;height:312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927,2773" to="7813,2788" stroked="t" o:allowincell="f" style="position:absolute;flip:y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122,5883" to="8185,5883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2;top:5500;width:1039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232;width:1020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628;width:4267;height:5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Food Probe 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5,1117" to="3206,1968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8;top:5096;width:96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S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3,5473" to="11039,5473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coordsize="3380,1581" path="m0,1580c176,1539,380,1500,490,1358c628,1180,803,1095,963,963c1127,828,1231,639,1421,537c1620,431,1735,227,1927,111c2109,0,2293,159,2416,269c2594,427,2823,452,3016,569l3190,442l3348,395l3379,269e" stroked="t" o:allowincell="f" style="position:absolute;left:8008;top:4931;width:3377;height:150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2859,424" path="m0,380c171,423,318,329,489,316c661,303,824,320,995,253c1153,191,1334,262,1500,222c1669,181,1845,249,2005,143c2151,46,2331,110,2495,95l2668,16l2826,16l2858,0e" stroked="t" o:allowincell="f" style="position:absolute;left:8024;top:5505;width:2856;height:38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8024,4431" to="11039,44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308;top:3769;width:2306;height:555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it-IT" w:eastAsia="zh-CN" w:bidi="hi-IN"/>
                          </w:rPr>
                          <w:t>P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bbattimento a temperatura positiva con sonda spillone al termine del quale la cella viene regolata sul setpoint SE4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47:06Z</dcterms:created>
  <dc:creator/>
  <dc:description/>
  <dc:language>en-US</dc:language>
  <cp:lastModifiedBy/>
  <dcterms:modified xsi:type="dcterms:W3CDTF">2013-07-22T15:52:24Z</dcterms:modified>
  <cp:revision>5</cp:revision>
  <dc:subject/>
  <dc:title/>
</cp:coreProperties>
</file>