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tml xmlns:v="urn:schemas-microsoft-com:vm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mlns:o="urn:schemas-microsoft-com:office:off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mlns:w="urn:schemas-microsoft-com:office: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mlns="http://www.w3.org/TR/REC-html40"&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a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eta http-equiv=Content-Type content="text/html; charset=iso-8859-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eta name=ProgId content=Word.Docume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eta name=Generator content="Microsoft Word 9"&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eta name=Originator content="Microsoft Word 9"&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itle&gt;Pulsante Stato Allarmi&lt;/tit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gte mso 9]&gt;&lt;xml&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DocumentPropertie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o:Author&gt;Invensys&lt;/o:Autho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o:LastAuthor&gt;&lt;/o:LastAutho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o:Revision&gt;&lt;/o:Revisio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o:TotalTime&gt;&lt;/o:TotalTim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o:LastPrinted&gt;&lt;/o:LastPrinte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o:Created&gt;&lt;/o:Create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o:LastSaved&gt;&lt;/o:LastSave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o:Pages&gt;&lt;/o:Page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o:Words&gt;&lt;/o:Word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o:Characters&gt;&lt;/o:Character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o:Company&gt;Invensys&lt;/o:Company&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o:Bytes&gt;&lt;/o:Byte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o:Lines&gt;&lt;/o:Line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o:Paragraphs&gt;&lt;/o:Paragraph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o:CharactersWithSpaces&gt;9&lt;/o:CharactersWithSpace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o:Version&gt;&lt;/o:Versio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DocumentPropertie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xml&gt;&lt;![endif]--&gt;&lt;!--[if gte mso 9]&gt;&lt;xml&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WordDocume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DoNotShowRevision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DoNotPrintRevision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HyphenationZone&gt;14&lt;/w:HyphenationZon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DisplayHorizontalDrawingGridEvery&gt;0&lt;/w:DisplayHorizontalDrawingGridEvery&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DisplayVerticalDrawingGridEvery&gt;0&lt;/w:DisplayVerticalDrawingGridEvery&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UseMarginsForDrawingGridOrigi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Compatibility&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UsePrinterMetric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WW6BorderRule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FootnoteLayoutLikeWW8/&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ShapeLayoutLikeWW8/&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AlignTablesRowByRow/&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ForgetLastTabAlignme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ayoutRawTableWidth/&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LayoutTableRowsApar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Compatibility&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DocumentVariable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CurrentPath&gt;\\Sts\XTSystem\WebSite &lt;/w:CurrentPath&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DocumentVariable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WordDocumen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xml&gt;&lt;![endif]--&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ty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Font Definition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t-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t-family:"Invensys Anda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font-alt: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font-charset: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generic-font-family:swi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font-pitch:vari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font-signature:647 0 0 0 159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Style Definition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Normal, li.MsoNormal, div.Mso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style-pa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bottom:.0001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t-family:"Times New Ro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fareast-font-family:"Times New Ro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fareast-language:EN-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style-next:"Corpo del tes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top: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bottom:5.6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21.5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21.5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ge-break-after:avo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outline-level: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ist:l9 level1 lfo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stops:list 21.5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ackground: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t-family:"Invensys Anda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transform:upper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font-kerning:1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fareast-language:EN-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style-next:"Corpo del tes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top:11.3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bottom:5.6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28.9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28.9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ge-break-after:avo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outline-level: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ist:l9 level2 lfo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stops:list 28.9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t-size: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bidi-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t-family:"Invensys Anda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fareast-language:EN-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style-next:"Corpo del tes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top:11.3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bottom:2.8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3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3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ge-break-after:avo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outline-level: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ist:l9 level3 lfo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stops:list 3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bidi-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t-family:"Invensys Anda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fareast-language:EN-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style-next:Norma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top: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bottom: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43.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43.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ge-break-after:avo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outline-level: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ist:l9 level4 lfo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stops:list 43.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bidi-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bidi-font-family:"Times New Ro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fareast-language:EN-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style-next:Norma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top: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bottom: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50.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50.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outline-level: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ist:l9 level5 lfo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stops:list 50.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t-size:1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t-family:"Times New Ro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fareast-language:EN-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style-next:Norma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top: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bottom: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57.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57.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outline-level: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ist:l9 level6 lfo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stops:list 57.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t-family:"Times New Ro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fareast-language:EN-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Heading7, li.MsoHeading7, div.MsoHeading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style-next:Norma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top: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bottom: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64.8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64.8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outline-level: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ist:l9 level7 lfo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stops:list 64.8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t-family:"Times New Ro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fareast-font-family:"Times New Ro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fareast-language:EN-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Heading8, li.MsoHeading8, div.MsoHeading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style-next:Norma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top: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bottom: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outline-level: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ist:l9 level8 lfo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stops:list 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t-size: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t-family:"Times New Ro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fareast-font-family:"Times New Ro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fareast-language:EN-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t-style: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Heading9, li.MsoHeading9, div.MsoHeading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style-next:Norma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top:1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righ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bottom:3.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79.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79.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outline-level: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ist:l9 level9 lfo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stops:list 79.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t-size:11.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fareast-font-family:"Times New Ro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fareast-language:EN-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Header, li.MsoHeader, div.MsoHea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bottom:.0001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stops:center 240.95pt right 481.9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t-family:"Times New Ro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fareast-font-family:"Times New Ro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fareast-language:EN-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Footer, li.MsoFooter, div.MsoFoo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bottom:.0001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stops:center 240.95pt right 481.9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t-family:"Times New Ro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fareast-font-family:"Times New Ro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fareast-language:EN-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BodyText, li.MsoBodyText, div.MsoBody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bottom:.0001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ne-height: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ine-height-rule:exac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bidi-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t-family:"Invensys Anda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fareast-font-family:"Times New Ro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bidi-font-family:"Times New Ro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fareast-language:EN-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soPlainText, li.MsoPlainText, div.MsoPlain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bottom:.0001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t-family:"Courier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fareast-font-family:"Times New Ro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bidi-font-family:"Times New Ro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fareast-language:EN-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eader, li.Header, div.Hea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style-name:Hea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style-parent:Richiam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bottom:.0001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alig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element:fr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element-frame-width:73.7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element-frame-height:11.0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element-frame-hspace:7.1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element-frame-vspace:7.1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element-wrap:ar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element-anchor-vertical: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element-anchor-horizontal: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element-left:31.8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element-top:bott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bidi-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t-family:"Invensys Anda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fareast-font-family:"Times New Ro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bidi-font-family:"Times New Ro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fareast-language:EN-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ichiami, li.Richiami, div.Richiam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style-name:Richiam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bottom:.0001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alig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element:fr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element-frame-width:70.9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element-frame-height:11.0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element-frame-hspace:7.1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element-frame-vspace:7.1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element-wrap:ar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element-anchor-vertical: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element-anchor-horizontal: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element-left:31.8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element-top:-.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bidi-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t-family:"Invensys Anda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fareast-font-family:"Times New Ro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bidi-font-family:"Times New Ro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fareast-language:EN-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ChapterSeparator, li.ChapterSeparator, div.ChapterSepar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style-name:ChapterSepar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style-parent:"Testo norma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style-next:"Testo norma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bottom:.0001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t-size: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bidi-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t-family:A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fareast-font-family:"Times New Ro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bidi-font-family:"Times New Ro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fareast-language:EN-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ImgPointerStyle, li.ImgPointerStyle, div.ImgPointerSty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style-name:ImgPointerSty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style-parent:"Corpo del tes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style-next:"Corpo del tes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bottom:.0001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align:justi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ne-height:9.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ine-height-rule:exac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bidi-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t-family:"Invensys Anda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fareast-font-family:"Times New Ro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bidi-font-family:"Times New Ro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text-animation:ants-bl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fareast-language:EN-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ichiami3, li.Richiami3, div.Richiami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style-name:Richiami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style-parent:Richiam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bottom:.0001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alig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element:fr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element-frame-width:70.9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element-frame-height:11.0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element-frame-hspace:7.1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element-frame-vspace:7.1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element-wrap:ar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element-anchor-vertical: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element-anchor-horizontal: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element-left:31.8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element-top:-.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bidi-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t-family:"Invensys Anda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fareast-font-family:"Times New Ro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bidi-font-family:"Times New Ro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fareast-language:EN-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ichiami2, li.Richiami2, div.Richiami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style-name:Richiami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style-parent:Richiam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bottom:.0001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align: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pagination:widow-orp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element:fr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element-frame-width:70.9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element-frame-height:11.0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element-frame-hspace:7.1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element-frame-vspace:7.1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element-wrap:ar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element-anchor-vertical:para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element-anchor-horizontal: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element-left:31.8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element-top:-.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bidi-font-size:10.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t-family:"Invensys Anda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fareast-font-family:"Times New Ro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bidi-font-family:"Times New Ro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fareast-language:EN-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t-weight: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bidi-font-weight: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Page Definition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page-border-surround-header: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page-border-surround-footer: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ge Section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ze:21.0cm 84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2.0cm 2.0cm 2.0cm 4.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header-margin:3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footer-margin:39.7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rder: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rder-left:solid windowtext .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dding:0cm 0cm 0cm 4.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page-border-offset-from: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forms-protection: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paper-source: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v.Section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ge:Section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List Definition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ist-id:-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ist-type: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ist-template-ids:-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0:level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art-at: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ist-id:4296624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ist-type: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ist-template-ids:-1553740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1:level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bull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F0B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t-family:Symb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ist-id:43085390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ist-type: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ist-template-ids:-154451169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2:level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art-at: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legacy: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legacy-indent:14.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legacy-space: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4.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ist-id:80349847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ist-type: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ist-template-ids:2390024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3:level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legacy: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legacy-indent:14.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legacy-space: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4.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ist-id:99634992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ist-type: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ist-template-ids:6815745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4:level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ist-id:116150243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ist-type: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ist-template-ids:-1553740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5:level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bull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F0B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t-family:Symb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ist-id:155859195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ist-template-ids:182517945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6:level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art-at: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1.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21.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21.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6:level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art-at: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8.8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28.8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28.8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6:level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3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3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3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6:level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43.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43.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43.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6:level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50.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50.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50.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6:level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57.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57.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57.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6:level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6\.%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64.8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64.8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64.8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6:level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6\.%7\.%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6:level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6\.%7\.%8\.%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79.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79.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79.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ist-id:165001077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ist-type: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ist-template-ids:-1553740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7:level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bull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F0B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t-family:Symb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ist-id:199845906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ist-type: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ist-template-ids:6815745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8:level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ist-id:20604729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ist-template-ids:-194913674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9:level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reset-level:level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Titolo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1.5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21.5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21.5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9:level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Titolo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28.9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28.9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28.9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9:level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Titolo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3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3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36.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9:level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Titolo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43.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43.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43.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9:level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Titolo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50.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50.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50.4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9:level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Titolo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57.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57.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57.6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9:level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Titolo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6\.%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64.8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64.8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64.8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9:level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Titolo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6\.%7\.%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72.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9:level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yle-link:"Titolo 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1\.%2\.%3\.%4\.%5\.%6\.%7\.%8\.%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79.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79.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79.2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0:level1 lfo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start-at: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format:bull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ing:contin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ext:\F0B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legacy: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legacy-indent:14.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legacy-space: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4.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t-family:Symb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3:level1 lfo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ing:contin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legacy: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legacy-indent:14.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legacy-space: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4.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l3:level1 lfo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ing:contin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tab-stop: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number-position: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legacy: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legacy-indent:14.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level-legacy-space: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left:1.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indent:-14.1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bottom: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in-bottom:0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ty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gte mso 9]&gt;&lt;xml&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shapedefaults v:ext="edit" spidmax="205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xml&gt;&lt;![endif]--&gt;&lt;!--[if gte mso 9]&gt;&lt;xml&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shapelayout v:ext="edi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o:idmap v:ext="edit" data="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shapelayout&gt;&lt;/xml&gt;&lt;![endif]--&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ad&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ody lang=IT style='tab-interval:35.4pt'&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v class=Section1&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 class=MsoBodyTex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 class=MsoBodyTex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 border=1 cellspacing=0 cellpadding=0 style='margin-left:61.6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rder-collapse:collapse;border:none; mso-padding-alt:0cm 0pt 0cm 0pt'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 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mg border=0 width=19 height=16 src="IconXT02.GIF"&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8 style='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 style='line-height:10.0pt'&gt;&lt;span style='font-size:8.0pt; font-family:Arial'&gt;RAPID ACCESS&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bottom: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5.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mg border=0 width=19 height=16 src="IconXT01.GIF"&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7 style='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 style='line-height:10.0pt'&gt;&lt;span styl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nt-family:Arial'&gt;MENU&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bottom: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5.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mg border=0 width=19 height=16 src="IconXT01.GIF"&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6 style='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 style='line-height:10.0pt'&gt;&lt;span styl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nt-family:Arial'&gt;IO&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bottom: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5.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mg border=0 width=19 height=16 src="IconXT01.GIF"&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5 style='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 style='line-height:10.0pt'&gt;&lt;span styl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nt-family:Arial'&gt;IO XTMH&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bottom: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5.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mg border=0 width=19 height=16 src="IconXT01.GIF"&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style='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 style='line-height:10.0pt'&gt;&lt;span styl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nt-family:Arial'&gt;NO XTMH&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bottom: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5.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mg border=0 width=19 height=16 src="IconXT01.GIF"&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style='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 style='line-height:10.0pt'&gt;&lt;span styl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nt-family:Arial'&gt;AI XTMH&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bottom: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5.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mg border=0 width=19 height=16 src="IconXT01.GIF"&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style='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 style='line-height:10.0pt'&gt;&lt;span styl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nt-family:Arial'&gt;AO XTMH&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bottom: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5.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mg border=0 width=19 height=16 src="IconXT01.GIF"&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style='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 style='line-height:10.0pt'&gt;&lt;span styl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nt-family:Arial'&gt;ID XTMH&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bottom: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5.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mg border=0 width=19 height=16 src="IconXT01.GIF"&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5 style='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 style='line-height:10.0pt'&gt;&lt;span styl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nt-family:Arial'&gt;IO XTEH1&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bottom: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5.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mg border=0 width=19 height=16 src="IconXT01.GIF"&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style='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 style='line-height:10.0pt'&gt;&lt;span styl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nt-family:Arial'&gt;AI XTEH1&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bottom: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5.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mg border=0 width=19 height=16 src="IconXT01.GIF"&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style='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 style='line-height:10.0pt'&gt;&lt;span styl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nt-family:Arial'&gt;AO XTEH1&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bottom: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5.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mg border=0 width=19 height=16 src="IconXT01.GIF"&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style='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 style='line-height:10.0pt'&gt;&lt;span styl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nt-family:Arial'&gt;NO XTEH1&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bottom: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5.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mg border=0 width=19 height=16 src="IconXT01.GIF"&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style='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 style='line-height:10.0pt'&gt;&lt;span styl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nt-family:Arial'&gt;ID XTEH1&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bottom: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5.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mg border=0 width=19 height=16 src="IconXT01.GIF"&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5 style='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 style='line-height:10.0pt'&gt;&lt;span styl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nt-family:Arial'&gt;IO XTEH2&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bottom: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5.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mg border=0 width=19 height=16 src="IconXT01.GIF"&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style='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 style='line-height:10.0pt'&gt;&lt;span styl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nt-family:Arial'&gt;AI XTEH2&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bottom: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5.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mg border=0 width=19 height=16 src="IconXT01.GIF"&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style='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 style='line-height:10.0pt'&gt;&lt;span styl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nt-family:Arial'&gt;AO XTEH2&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bottom: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5.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mg border=0 width=19 height=16 src="IconXT01.GIF"&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style='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 style='line-height:10.0pt'&gt;&lt;span styl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nt-family:Arial'&gt;NO XTEH2&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bottom: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5.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mg border=0 width=19 height=16 src="IconXT01.GIF"&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style='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 style='line-height:10.0pt'&gt;&lt;span styl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nt-family:Arial'&gt;ID XTEH2&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bottom: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5.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mg border=0 width=19 height=16 src="IconXT01.GIF"&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5 style='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 style='line-height:10.0pt'&gt;&lt;span styl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nt-family:Arial'&gt;IO XTEH3&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bottom: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5.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mg border=0 width=19 height=16 src="IconXT01.GIF"&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style='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 style='line-height:10.0pt'&gt;&lt;span styl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nt-family:Arial'&gt;AI XTEH3&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bottom: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5.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mg border=0 width=19 height=16 src="IconXT01.GIF"&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style='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 style='line-height:10.0pt'&gt;&lt;span styl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nt-family:Arial'&gt;AO XTEH3&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bottom: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5.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mg border=0 width=19 height=16 src="IconXT01.GIF"&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style='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 style='line-height:10.0pt'&gt;&lt;span styl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nt-family:Arial'&gt;NO XTEH3&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bottom: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5.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mg border=0 width=19 height=16 src="IconXT01.GIF"&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style='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 style='line-height:10.0pt'&gt;&lt;span styl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nt-family:Arial'&gt;ID XTEH3&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bottom: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5.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mg border=0 width=19 height=16 src="IconXT01.GIF"&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5 style='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 style='line-height:10.0pt'&gt;&lt;span styl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nt-family:Arial'&gt;IO XTEH4&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bottom: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5.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mg border=0 width=19 height=16 src="IconXT01.GIF"&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style='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 style='line-height:10.0pt'&gt;&lt;span styl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nt-family:Arial'&gt;AI XTEH4&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bottom: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5.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mg border=0 width=19 height=16 src="IconXT01.GIF"&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style='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 style='line-height:10.0pt'&gt;&lt;span styl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nt-family:Arial'&gt;AO XTEH4&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bottom: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5.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mg border=0 width=19 height=16 src="IconXT01.GIF"&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style='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 style='line-height:10.0pt'&gt;&lt;span styl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nt-family:Arial'&gt;NO XTEH4&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bottom: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5.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mg border=0 width=19 height=16 src="IconXT01.GIF"&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style='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 style='line-height:10.0pt'&gt;&lt;span styl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nt-family:Arial'&gt;ID XTEH4&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bottom: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5.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mg border=0 width=19 height=16 src="IconXT01.GIF"&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6 style='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 style='line-height:10.0pt'&gt;&lt;span styl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nt-family:Arial'&gt;PARAMETERS&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bottom: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5.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mg border=0 width=19 height=16 src="IconXT01.GIF"&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5 style='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 style='line-height:10.0pt'&gt;&lt;span styl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nt-family:Arial'&gt;BIOS PARAMETERS&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bottom: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5.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mg border=0 width=19 height=16 src="IconXT01.GIF"&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style='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 style='line-height:10.0pt'&gt;&lt;span styl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nt-family:Arial'&gt;STR BIOS&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bottom: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5.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mg border=0 width=19 height=16 src="IconXT01.GIF"&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style='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 style='line-height:10.0pt'&gt;&lt;span styl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nt-family:Arial'&gt;GEN BIOS&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bottom: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5.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mg border=0 width=19 height=16 src="IconXT01.GIF"&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style='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 style='line-height:10.0pt'&gt;&lt;span styl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nt-family:Arial'&gt;CFG XTMH&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bottom: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5.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mg border=0 width=19 height=16 src="IconXT01.GIF"&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style='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 style='line-height:10.0pt'&gt;&lt;span styl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nt-family:Arial'&gt;CFG XTEH1&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bottom: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5.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mg border=0 width=19 height=16 src="IconXT01.GIF"&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style='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 style='line-height:10.0pt'&gt;&lt;span styl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nt-family:Arial'&gt;CFG XTEH2&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bottom: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5.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mg border=0 width=19 height=16 src="IconXT01.GIF"&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style='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 style='line-height:10.0pt'&gt;&lt;span styl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nt-family:Arial'&gt;CFG XTEH3&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bottom: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5.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mg border=0 width=19 height=16 src="IconXT01.GIF"&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style='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 style='line-height:10.0pt'&gt;&lt;span styl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nt-family:Arial'&gt;CFG XTEH4&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bottom: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5.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mg border=0 width=19 height=16 src="IconXT01.GIF"&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style='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 style='line-height:10.0pt'&gt;&lt;span styl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nt-family:Arial'&gt;COM&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bottom: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5.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mg border=0 width=19 height=16 src="IconXT01.GIF"&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5 style='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 style='line-height:10.0pt'&gt;&lt;span styl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nt-family:Arial'&gt;USER PARAMETERS&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bottom: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5.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mg border=0 width=19 height=16 src="IconXT01.GIF"&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style='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 style='line-height:10.0pt'&gt;&lt;span styl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nt-family:Arial'&gt;STRUCTURAL&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bottom: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5.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mg border=0 width=19 height=16 src="IconXT01.GIF"&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style='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 style='line-height:10.0pt'&gt;&lt;span styl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nt-family:Arial'&gt;HIGH LEVEL&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bottom: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5.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mg border=0 width=19 height=16 src="IconXT01.GIF"&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style='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 style='line-height:10.0pt'&gt;&lt;span styl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nt-family:Arial'&gt;THERMOREGULATION&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bottom: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5.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mg border=0 width=19 height=16 src="IconXT01.GIF"&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3 style='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 style='line-height:10.0pt'&gt;&lt;span styl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nt-family:Arial'&gt;SETUP&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bottom: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5.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mg border=0 width=19 height=16 src="IconXT01.GIF"&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3 style='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 style='line-height:10.0pt'&gt;&lt;span styl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nt-family:Arial'&gt;CHILLER&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bottom: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5.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mg border=0 width=19 height=16 src="IconXT01.GIF"&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style='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 style='line-height:10.0pt'&gt;&lt;span styl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nt-family:Arial'&gt;DYNAMIC SE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bottom: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5.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mg border=0 width=19 height=16 src="IconXT01.GIF"&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style='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 style='line-height:10.0pt'&gt;&lt;span styl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nt-family:Arial'&gt;ANTIFREEZE MANAGEMEN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bottom: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5.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mg border=0 width=19 height=16 src="IconXT01.GIF"&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3 style='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 style='line-height:10.0pt'&gt;&lt;span styl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nt-family:Arial'&gt;ANTIFREEZE&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bottom: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5.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mg border=0 width=19 height=16 src="IconXT01.GIF"&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3 style='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 style='line-height:10.0pt'&gt;&lt;span styl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nt-family:Arial'&gt;ANTIFREEZE PREVENTION&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bottom: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5.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mg border=0 width=19 height=16 src="IconXT01.GIF"&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style='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 style='line-height:10.0pt'&gt;&lt;span styl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nt-family:Arial'&gt;CIRCUITS&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bottom: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5.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mg border=0 width=19 height=16 src="IconXT01.GIF"&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style='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 style='line-height:10.0pt'&gt;&lt;span styl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nt-family:Arial'&gt;COMPRESSORS&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bottom: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5.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mg border=0 width=19 height=16 src="IconXT01.GIF"&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style='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 style='line-height:10.0pt'&gt;&lt;span styl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nt-family:Arial'&gt;LIQUID INJECTION&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bottom: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5.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mg border=0 width=19 height=16 src="IconXT01.GIF"&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style='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 style='line-height:10.0pt'&gt;&lt;span styl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nt-family:Arial'&gt;COMPRESSORS SELECTION&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bottom: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5.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mg border=0 width=19 height=16 src="IconXT01.GIF"&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style='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 style='line-height:10.0pt'&gt;&lt;span styl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nt-family:Arial'&gt;COMPRESSOR WORK HOURS&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bottom: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5.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mg border=0 width=19 height=16 src="IconXT01.GIF"&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style='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 style='line-height:10.0pt'&gt;&lt;span styl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nt-family:Arial'&gt;VENTILATION&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bottom: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5.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mg border=0 width=19 height=16 src="IconXT01.GIF"&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3 style='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 style='line-height:10.0pt'&gt;&lt;span styl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nt-family:Arial'&gt;SETUP&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bottom: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5.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mg border=0 width=19 height=16 src="IconXT01.GIF"&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3 style='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 style='line-height:10.0pt'&gt;&lt;span styl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nt-family:Arial'&gt;DIGITAL FAN&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bottom: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5.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mg border=0 width=19 height=16 src="IconXT01.GIF"&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style='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 style='line-height:10.0pt'&gt;&lt;span styl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nt-family:Arial'&gt;PUMP GROUP&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bottom: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5.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mg border=0 width=19 height=16 src="IconXT01.GIF"&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style='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 style='line-height:10.0pt'&gt;&lt;span styl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nt-family:Arial'&gt;PUMP WORK HUORS&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bottom: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5.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mg border=0 width=19 height=16 src="IconXT01.GIF"&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style='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 style='line-height:10.0pt'&gt;&lt;span styl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nt-family:Arial'&gt;PUMP DOWN&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bottom: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5.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mg border=0 width=19 height=16 src="IconXT01.GIF"&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6 style='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 style='line-height:10.0pt'&gt;&lt;span styl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nt-family:Arial'&gt;ALARMS&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bottom: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5.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mg border=0 width=19 height=16 src="IconXT01.GIF"&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5 style='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 style='line-height:10.0pt'&gt;&lt;span styl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nt-family:Arial'&gt;BIOS ALARMS&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bottom: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5.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mg border=0 width=19 height=16 src="IconXT01.GIF"&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5 style='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 style='line-height:10.0pt'&gt;&lt;span styl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nt-family:Arial'&gt;BIOS ALARMS&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bottom: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5.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mg border=0 width=19 height=16 src="IconXT01.GIF"&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6 style='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 style='line-height:10.0pt'&gt;&lt;span styl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nt-family:Arial'&gt;DATE AND TIME&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bottom: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5.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mg border=0 width=19 height=16 src="IconXT01.GIF"&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5 style='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 style='line-height:10.0pt'&gt;&lt;span styl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nt-family:Arial'&gt;DATE MODIFY&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bottom: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5.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mg border=0 width=19 height=16 src="IconXT01.GIF"&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style='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 style='line-height:10.0pt'&gt;&lt;span styl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nt-family:Arial'&gt;DD MODIFY&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bottom: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5.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mg border=0 width=19 height=16 src="IconXT01.GIF"&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style='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 style='line-height:10.0pt'&gt;&lt;span styl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nt-family:Arial'&gt;MM MODIFY&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bottom: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5.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mg border=0 width=19 height=16 src="IconXT01.GIF"&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style='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 style='line-height:10.0pt'&gt;&lt;span styl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nt-family:Arial'&gt;YY MODIFY&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bottom: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5.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mg border=0 width=19 height=16 src="IconXT01.GIF"&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5 style='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 style='line-height:10.0pt'&gt;&lt;span styl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nt-family:Arial'&gt;TIME MODIFY&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bottom: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5.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mg border=0 width=19 height=16 src="IconXT01.GIF"&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style='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 style='line-height:10.0pt'&gt;&lt;span styl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nt-family:Arial'&gt;HH MODIFY&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bottom: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5.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mg border=0 width=19 height=16 src="IconXT01.GIF"&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style='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 style='line-height:10.0pt'&gt;&lt;span styl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nt-family:Arial'&gt;MM MODIFY&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bottom: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5.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mg border=0 width=19 height=16 src="IconXT01.GIF"&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6 style='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 style='line-height:10.0pt'&gt;&lt;span styl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nt-family:Arial'&gt;W. PUMPS&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bottom: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5.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mg border=0 width=19 height=16 src="IconXT01.GIF"&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5 style='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 style='line-height:10.0pt'&gt;&lt;span styl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nt-family:Arial'&gt;W. PUMP 1&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bottom: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5.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mg border=0 width=19 height=16 src="IconXT01.GIF"&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5 style='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 style='line-height:10.0pt'&gt;&lt;span styl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nt-family:Arial'&gt;W. PUMP 2&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bottom: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5.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mg border=0 width=19 height=16 src="IconXT01.GIF"&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6 style='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 style='line-height:10.0pt'&gt;&lt;span styl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nt-family:Arial'&gt;CIRCUITS&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bottom: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5.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mg border=0 width=19 height=16 src="IconXT01.GIF"&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5 style='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 style='line-height:10.0pt'&gt;&lt;span styl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nt-family:Arial'&gt;CIRCUIT 1&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bottom: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5.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mg border=0 width=19 height=16 src="IconXT01.GIF"&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5 style='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 style='line-height:10.0pt'&gt;&lt;span styl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nt-family:Arial'&gt;CIRCUIT 2&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bottom: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5.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mg border=0 width=19 height=16 src="IconXT01.GIF"&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5 style='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 style='line-height:10.0pt'&gt;&lt;span styl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nt-family:Arial'&gt;CIRCUIT 3&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bottom: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5.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mg border=0 width=19 height=16 src="IconXT01.GIF"&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5 style='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 style='line-height:10.0pt'&gt;&lt;span styl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nt-family:Arial'&gt;CIRCUIT 4&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bottom: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5.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mg border=0 width=19 height=16 src="IconXT01.GIF"&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5 style='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 style='line-height:10.0pt'&gt;&lt;span styl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nt-family:Arial'&gt;CIRCUIT 5&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bottom: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5.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mg border=0 width=19 height=16 src="IconXT01.GIF"&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5 style='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 style='line-height:10.0pt'&gt;&lt;span styl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nt-family:Arial'&gt;CIRCUIT 6&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bottom: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5.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mg border=0 width=19 height=16 src="IconXT01.GIF"&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5 style='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 style='line-height:10.0pt'&gt;&lt;span styl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nt-family:Arial'&gt;CIRCUIT 7&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bottom: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5.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mg border=0 width=19 height=16 src="IconXT01.GIF"&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5 style='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 style='line-height:10.0pt'&gt;&lt;span styl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nt-family:Arial'&gt;CIRCUIT 8&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bottom: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5.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mg border=0 width=19 height=16 src="IconXT01.GIF"&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6 style='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 style='line-height:10.0pt'&gt;&lt;span styl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nt-family:Arial'&gt;COMPRESSORS&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bottom: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5.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mg border=0 width=19 height=16 src="IconXT01.GIF"&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5 style='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 style='line-height:10.0pt'&gt;&lt;span styl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nt-family:Arial'&gt;COMPRESSOR 1&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bottom: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5.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mg border=0 width=19 height=16 src="IconXT01.GIF"&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5 style='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 style='line-height:10.0pt'&gt;&lt;span styl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nt-family:Arial'&gt;COMPRESSOR 2&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bottom: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5.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mg border=0 width=19 height=16 src="IconXT01.GIF"&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5 style='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 style='line-height:10.0pt'&gt;&lt;span styl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nt-family:Arial'&gt;COMPRESSOR 3&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bottom: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5.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mg border=0 width=19 height=16 src="IconXT01.GIF"&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5 style='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 style='line-height:10.0pt'&gt;&lt;span styl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nt-family:Arial'&gt;COMPRESSOR 4&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bottom: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5.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mg border=0 width=19 height=16 src="IconXT01.GIF"&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5 style='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 style='line-height:10.0pt'&gt;&lt;span styl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nt-family:Arial'&gt;COMPRESSOR 5&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bottom: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5.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mg border=0 width=19 height=16 src="IconXT01.GIF"&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5 style='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 style='line-height:10.0pt'&gt;&lt;span styl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nt-family:Arial'&gt;COMPRESSOR 6&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bottom: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5.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mg border=0 width=19 height=16 src="IconXT01.GIF"&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5 style='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 style='line-height:10.0pt'&gt;&lt;span styl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nt-family:Arial'&gt;COMPRESSOR 7&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bottom: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5.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mg border=0 width=19 height=16 src="IconXT01.GIF"&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5 style='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 style='line-height:10.0pt'&gt;&lt;span styl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nt-family:Arial'&gt;COMPRESSOR 8&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bottom: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5.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mg border=0 width=19 height=16 src="IconXT01.GIF"&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6 style='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 style='line-height:10.0pt'&gt;&lt;span styl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nt-family:Arial'&gt;FAN BLOCKS&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bottom: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5.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mg border=0 width=19 height=16 src="IconXT01.GIF"&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7 style='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 style='line-height:10.0pt'&gt;&lt;span styl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nt-family:Arial'&gt;SETPOIN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19 style='width:14.2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rder-collapse:collapse;mso-padding-alt:0cm 0cm 0cm 0c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bottom: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5.2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5.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border:none;border-right:dotted gray .75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0 style='width:7.2pt;padding:0cm 0cm 0cm 0cm;height:6.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f !supportEmptyParas]&gt;&amp;nbsp;&lt;![endif]&gt;&lt;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font-size:6.0pt;mso-bidi-font-size:12.0pt'&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width=19 style='width:14.25pt;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gt;&lt;img border=0 width=19 height=16 src="IconXT01.GIF"&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7 style='border:none;padding:0cm 0cm 0cm 0cm;height:12.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Normal style='line-height:10.0pt'&gt;&lt;span style='font-size:8.0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nt-family:Arial'&gt;PROPORTIONAL BAND&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center style='text-align:center'&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if !supportLists]&gt;1.1&lt;span style='font:7.0pt "Times New Roman"'&gt;&amp;nbsp;&amp;nbsp;&amp;nbsp;&amp;nbsp;&amp;nbsp;&amp;nbsp;&amp;nbsp;&amp;nbsp;&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RAPID ACCESS&lt;span style="mso-spacerun: yes"&gt;&amp;nbsp;&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Rapid access menu - must always be present. Menu item must always be at the end of the last card.&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3&gt;&lt;![if !supportLists]&gt;&lt;span lang=EN-GB style='mso-ansi-language:EN-GB'&gt;1.1.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lt;span lang=EN-GB style='mso-ansi-language:EN-GB'&gt; RAPID ACC. CARD&lt;span style="mso-spacerun: yes"&gt;&amp;nbsp; &lt;/span&gt;&lt;o:p&gt;&lt;/o:p&gt;&lt;/span&gt;&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center style='text-align:center'&gt;&lt;span lang=EN-G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mso-ansi-language:EN-GB'&gt;Card's view&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1 cellspacing=0 cellpadding=0 width=420 style='width:315.45pt;margin-left:68.5pt; border-collapse:collapse;border:solid windowtext .5pt;mso-border-alt:solid windowtext .5pt; mso-padding-alt:.5pt .5pt .5pt .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419 style='width:314.45pt;margin-left:0pt; border-collapse:collapse;border:solid windowtext .5pt;mso-border-alt:solid windowtext .5pt; mso-padding-alt:0cm 0pt 0cm 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1 width=104pt style='width: 78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c5c5c5; background: black;" &gt;&lt;i&gt;hh:mm&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c5c5c5; background: black;" &gt; NRGX&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c5c5c5; background: black;" &gt;&lt;i&gt;Pg/Pg&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2 width=209pt style='width: 157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Menu&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2 width=209pt style='width: 157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2 width=209pt style='width: 157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2 width=209pt style='width: 157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1 width=104pt style='width: 78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 Displays current time. Menu is the only item accessible&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if !supportLists]&gt;1.2&lt;span style='font:7.0pt "Times New Roman"'&gt;&amp;nbsp;&amp;nbsp;&amp;nbsp;&amp;nbsp;&amp;nbsp;&amp;nbsp;&amp;nbsp;&amp;nbsp;&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MENU&lt;span style="mso-spacerun: yes"&gt;&amp;nbsp;&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Menu must always contain the following 3 items: Password, Service and Config. Mode. Possible added items should preferably precede these ones. Service menu is visible only if a valid password is entered. In Password set the Producer Password to enable configuration mode, to make R_PSW or RW_PSW parameters visible and to enable the functions available for the producer in the Service Menu. Service is the menu through which Eliwell or the producer can enable debug mode, FW download or copy factory-set parameters in EEPROM. Configuration Mode enables the modification of COLD parameters.&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3&gt;&lt;![if !supportLists]&gt;&lt;span lang=EN-GB style='mso-ansi-language:EN-GB'&gt;1.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lt;span lang=EN-GB style='mso-ansi-language:EN-GB'&gt; MENU CARD&lt;span style="mso-spacerun: yes"&gt;&amp;nbsp; &lt;/span&gt;&lt;o:p&gt;&lt;/o:p&gt;&lt;/span&gt;&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center style='text-align:center'&gt;&lt;span lang=EN-G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mso-ansi-language:EN-GB'&gt;Card's view&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1 cellspacing=0 cellpadding=0 width=420 style='width:315.45pt;margin-left:68.5pt; border-collapse:collapse;border:solid windowtext .5pt;mso-border-alt:solid windowtext .5pt; mso-padding-alt:.5pt .5pt .5pt .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419 style='width:314.45pt;margin-left:0pt; border-collapse:collapse;border:solid windowtext .5pt;mso-border-alt:solid windowtext .5pt; mso-padding-alt:0cm 0pt 0cm 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1 width=104pt style='width: 78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uppercase; color: #c5c5c5; background: black;" &gt;MENU &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c5c5c5; background: black;" &gt;&lt;i&gt;Pg/Pg&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width=419pt style='width: 314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IO&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width=419pt style='width: 314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Parameters&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width=419pt style='width: 314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larms&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 Menu with Title&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3&gt;&lt;![if !supportLists]&gt;&lt;span lang=EN-GB style='mso-ansi-language:EN-GB'&gt;1.2.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lt;span lang=EN-GB style='mso-ansi-language:EN-GB'&gt; MENU CARD&lt;span style="mso-spacerun: yes"&gt;&amp;nbsp; &lt;/span&gt;&lt;o:p&gt;&lt;/o:p&gt;&lt;/span&gt;&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center style='text-align:center'&gt;&lt;span lang=EN-G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mso-ansi-language:EN-GB'&gt;Card's view&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1 cellspacing=0 cellpadding=0 width=420 style='width:315.45pt;margin-left:68.5pt; border-collapse:collapse;border:solid windowtext .5pt;mso-border-alt:solid windowtext .5pt; mso-padding-alt:.5pt .5pt .5pt .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419 style='width:314.45pt;margin-left:0pt; border-collapse:collapse;border:solid windowtext .5pt;mso-border-alt:solid windowtext .5pt; mso-padding-alt:0cm 0pt 0cm 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1 width=104pt style='width: 78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uppercase; color: #c5c5c5; background: black;" &gt;MENU &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c5c5c5; background: black;" &gt;&lt;i&gt;Pg/Pg&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width=419pt style='width: 314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Date and Time&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width=419pt style='width: 314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Pumps&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width=419pt style='width: 314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Circuits&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 Menu with Title&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if !supportLists]&gt;1.3&lt;span style='font:7.0pt "Times New Roman"'&gt;&amp;nbsp;&amp;nbsp;&amp;nbsp;&amp;nbsp;&amp;nbsp;&amp;nbsp;&amp;nbsp;&amp;nbsp;&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IO&lt;span style="mso-spacerun: yes"&gt;&amp;nbsp;&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Menu for base XTMH and expansions XTEH1,XTEH2,XTEH3,XTEH4 IO display&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3&gt;&lt;![if !supportLists]&gt;&lt;span lang=EN-GB style='mso-ansi-language:EN-GB'&gt;1.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lt;span lang=EN-GB style='mso-ansi-language:EN-GB'&gt; IO&lt;span style="mso-spacerun: yes"&gt;&amp;nbsp; &lt;/span&gt;&lt;o:p&gt;&lt;/o:p&gt;&lt;/span&gt;&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center style='text-align:center'&gt;&lt;span lang=EN-G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mso-ansi-language:EN-GB'&gt;Card's view&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1 cellspacing=0 cellpadding=0 width=420 style='width:315.45pt;margin-left:68.5pt; border-collapse:collapse;border:solid windowtext .5pt;mso-border-alt:solid windowtext .5pt; mso-padding-alt:.5pt .5pt .5pt .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419 style='width:314.45pt;margin-left:0pt; border-collapse:collapse;border:solid windowtext .5pt;mso-border-alt:solid windowtext .5pt; mso-padding-alt:0cm 0pt 0cm 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1 width=104pt style='width: 78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uppercase; color: #c5c5c5; background: black;" &gt;IO   &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c5c5c5; background: black;" &gt;&lt;i&gt;Pg/Pg&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width=419pt style='width: 314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IO XTMH&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width=419pt style='width: 314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IO XTEH1&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width=419pt style='width: 314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IO XTEH2&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 Menu for the selection of  XTMH, XTEH1 and XTEH2 IO display&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3&gt;&lt;![if !supportLists]&gt;&lt;span lang=EN-GB style='mso-ansi-language:EN-GB'&gt;1.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lt;span lang=EN-GB style='mso-ansi-language:EN-GB'&gt; IO&lt;span style="mso-spacerun: yes"&gt;&amp;nbsp; &lt;/span&gt;&lt;o:p&gt;&lt;/o:p&gt;&lt;/span&gt;&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center style='text-align:center'&gt;&lt;span lang=EN-G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mso-ansi-language:EN-GB'&gt;Card's view&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1 cellspacing=0 cellpadding=0 width=420 style='width:315.45pt;margin-left:68.5pt; border-collapse:collapse;border:solid windowtext .5pt;mso-border-alt:solid windowtext .5pt; mso-padding-alt:.5pt .5pt .5pt .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419 style='width:314.45pt;margin-left:0pt; border-collapse:collapse;border:solid windowtext .5pt;mso-border-alt:solid windowtext .5pt; mso-padding-alt:0cm 0pt 0cm 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1 width=104pt style='width: 78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uppercase; color: #c5c5c5; background: black;" &gt;IO   &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c5c5c5; background: black;" &gt;&lt;i&gt;Pg/Pg&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width=419pt style='width: 314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IO XTEH3&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width=419pt style='width: 314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IO XTEH4&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width=419pt style='width: 314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 Menu for the selction of XTEH3 and XTEH3 IO display&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if !supportLists]&gt;1.4&lt;span style='font:7.0pt "Times New Roman"'&gt;&amp;nbsp;&amp;nbsp;&amp;nbsp;&amp;nbsp;&amp;nbsp;&amp;nbsp;&amp;nbsp;&amp;nbsp;&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IO XTMH&lt;span style="mso-spacerun: yes"&gt;&amp;nbsp;&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Menu for expanded base XTMH IO display&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3&gt;&lt;![if !supportLists]&gt;&lt;span lang=EN-GB style='mso-ansi-language:EN-GB'&gt;1.4.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lt;span lang=EN-GB style='mso-ansi-language:EN-GB'&gt; IO XTMH&lt;span style="mso-spacerun: yes"&gt;&amp;nbsp; &lt;/span&gt;&lt;o:p&gt;&lt;/o:p&gt;&lt;/span&gt;&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center style='text-align:center'&gt;&lt;span lang=EN-G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mso-ansi-language:EN-GB'&gt;Card's view&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1 cellspacing=0 cellpadding=0 width=420 style='width:315.45pt;margin-left:68.5pt; border-collapse:collapse;border:solid windowtext .5pt;mso-border-alt:solid windowtext .5pt; mso-padding-alt:.5pt .5pt .5pt .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419 style='width:314.45pt;margin-left:0pt; border-collapse:collapse;border:solid windowtext .5pt;mso-border-alt:solid windowtext .5pt; mso-padding-alt:0cm 0pt 0cm 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1 width=104pt style='width: 78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uppercase; color: #c5c5c5; background: black;" &gt;IO X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c5c5c5; background: black;" &gt;&lt;i&gt;Pg/Pg&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width=419pt style='width: 314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I&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width=419pt style='width: 314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O&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width=419pt style='width: 314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ID&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 Menu for the selection of Analog Input (AI), Analog Output (AO) and Digital Inputs (ID) display&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3&gt;&lt;![if !supportLists]&gt;&lt;span lang=EN-GB style='mso-ansi-language:EN-GB'&gt;1.4.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lt;span lang=EN-GB style='mso-ansi-language:EN-GB'&gt; IO XTMH&lt;span style="mso-spacerun: yes"&gt;&amp;nbsp; &lt;/span&gt;&lt;o:p&gt;&lt;/o:p&gt;&lt;/span&gt;&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center style='text-align:center'&gt;&lt;span lang=EN-G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mso-ansi-language:EN-GB'&gt;Card's view&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1 cellspacing=0 cellpadding=0 width=420 style='width:315.45pt;margin-left:68.5pt; border-collapse:collapse;border:solid windowtext .5pt;mso-border-alt:solid windowtext .5pt; mso-padding-alt:.5pt .5pt .5pt .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419 style='width:314.45pt;margin-left:0pt; border-collapse:collapse;border:solid windowtext .5pt;mso-border-alt:solid windowtext .5pt; mso-padding-alt:0cm 0pt 0cm 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1 width=104pt style='width: 78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uppercase; color: #c5c5c5; background: black;" &gt;IO X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c5c5c5; background: black;" &gt;&lt;i&gt;Pg/Pg&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width=419pt style='width: 314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NO&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width=419pt style='width: 314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width=419pt style='width: 314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 Menu for the selection of Digital Output (NO) display&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if !supportLists]&gt;1.5&lt;span style='font:7.0pt "Times New Roman"'&gt;&amp;nbsp;&amp;nbsp;&amp;nbsp;&amp;nbsp;&amp;nbsp;&amp;nbsp;&amp;nbsp;&amp;nbsp;&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NO XTMH&lt;span style="mso-spacerun: yes"&gt;&amp;nbsp;&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Menu for expanded base XTMH Digital Outputs display&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3&gt;&lt;![if !supportLists]&gt;&lt;span lang=EN-GB style='mso-ansi-language:EN-GB'&gt;1.5.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lt;span lang=EN-GB style='mso-ansi-language:EN-GB'&gt; NO XTMH&lt;span style="mso-spacerun: yes"&gt;&amp;nbsp; &lt;/span&gt;&lt;o:p&gt;&lt;/o:p&gt;&lt;/span&gt;&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center style='text-align:center'&gt;&lt;span lang=EN-G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mso-ansi-language:EN-GB'&gt;Card's view&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1 cellspacing=0 cellpadding=0 width=420 style='width:315.45pt;margin-left:68.5pt; border-collapse:collapse;border:solid windowtext .5pt;mso-border-alt:solid windowtext .5pt; mso-padding-alt:.5pt .5pt .5pt .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419 style='width:314.45pt;margin-left:0pt; border-collapse:collapse;border:solid windowtext .5pt;mso-border-alt:solid windowtext .5pt; mso-padding-alt:0cm 0pt 0cm 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1 width=104pt style='width: 78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uppercase; color: #c5c5c5; background: black;" &gt;NO   &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c5c5c5; background: black;" &gt;&lt;i&gt;Pg/Pg&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2 width=209pt style='width: 157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NO1&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2 width=209pt style='width: 157pt;border:none; padding:0cm 3.5pt 0cm 3.5pt;height:20.05pt; text-align: righ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lt;i&gt;XX&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2 width=209pt style='width: 157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NO2&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2 width=209pt style='width: 157pt;border:none; padding:0cm 3.5pt 0cm 3.5pt;height:20.05pt; text-align: righ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lt;i&gt;XX&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2 width=209pt style='width: 157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NO3&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2 width=209pt style='width: 157pt;border:none; padding:0cm 3.5pt 0cm 3.5pt;height:20.05pt; text-align: righ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lt;i&gt;XX&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 Select value to modify&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3&gt;&lt;![if !supportLists]&gt;&lt;span lang=EN-GB style='mso-ansi-language:EN-GB'&gt;1.5.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lt;span lang=EN-GB style='mso-ansi-language:EN-GB'&gt; NO XTMH&lt;span style="mso-spacerun: yes"&gt;&amp;nbsp; &lt;/span&gt;&lt;o:p&gt;&lt;/o:p&gt;&lt;/span&gt;&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center style='text-align:center'&gt;&lt;span lang=EN-G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mso-ansi-language:EN-GB'&gt;Card's view&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1 cellspacing=0 cellpadding=0 width=420 style='width:315.45pt;margin-left:68.5pt; border-collapse:collapse;border:solid windowtext .5pt;mso-border-alt:solid windowtext .5pt; mso-padding-alt:.5pt .5pt .5pt .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419 style='width:314.45pt;margin-left:0pt; border-collapse:collapse;border:solid windowtext .5pt;mso-border-alt:solid windowtext .5pt; mso-padding-alt:0cm 0pt 0cm 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1 width=104pt style='width: 78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uppercase; color: #c5c5c5; background: black;" &gt;NO   &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c5c5c5; background: black;" &gt;&lt;i&gt;Pg/Pg&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2 width=209pt style='width: 157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NO4&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2 width=209pt style='width: 157pt;border:none; padding:0cm 3.5pt 0cm 3.5pt;height:20.05pt; text-align: righ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lt;i&gt;XX&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2 width=209pt style='width: 157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NO5&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2 width=209pt style='width: 157pt;border:none; padding:0cm 3.5pt 0cm 3.5pt;height:20.05pt; text-align: righ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lt;i&gt;XX&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2 width=209pt style='width: 157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NO6&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2 width=209pt style='width: 157pt;border:none; padding:0cm 3.5pt 0cm 3.5pt;height:20.05pt; text-align: righ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lt;i&gt;XX&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 Select value to modify&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3&gt;&lt;![if !supportLists]&gt;&lt;span lang=EN-GB style='mso-ansi-language:EN-GB'&gt;1.5.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lt;span lang=EN-GB style='mso-ansi-language:EN-GB'&gt; NO XTMH&lt;span style="mso-spacerun: yes"&gt;&amp;nbsp; &lt;/span&gt;&lt;o:p&gt;&lt;/o:p&gt;&lt;/span&gt;&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center style='text-align:center'&gt;&lt;span lang=EN-G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mso-ansi-language:EN-GB'&gt;Card's view&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1 cellspacing=0 cellpadding=0 width=420 style='width:315.45pt;margin-left:68.5pt; border-collapse:collapse;border:solid windowtext .5pt;mso-border-alt:solid windowtext .5pt; mso-padding-alt:.5pt .5pt .5pt .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419 style='width:314.45pt;margin-left:0pt; border-collapse:collapse;border:solid windowtext .5pt;mso-border-alt:solid windowtext .5pt; mso-padding-alt:0cm 0pt 0cm 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1 width=104pt style='width: 78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uppercase; color: #c5c5c5; background: black;" &gt;NO   &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c5c5c5; background: black;" &gt;&lt;i&gt;Pg/Pg&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2 width=209pt style='width: 157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NO7&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2 width=209pt style='width: 157pt;border:none; padding:0cm 3.5pt 0cm 3.5pt;height:20.05pt; text-align: righ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lt;i&gt;XX&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2 width=209pt style='width: 157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NO8&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2 width=209pt style='width: 157pt;border:none; padding:0cm 3.5pt 0cm 3.5pt;height:20.05pt; text-align: righ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lt;i&gt;XX&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2 width=209pt style='width: 157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NO9&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2 width=209pt style='width: 157pt;border:none; padding:0cm 3.5pt 0cm 3.5pt;height:20.05pt; text-align: righ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lt;i&gt;XX&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 Select value to modify&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3&gt;&lt;![if !supportLists]&gt;&lt;span lang=EN-GB style='mso-ansi-language:EN-GB'&gt;1.5.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lt;span lang=EN-GB style='mso-ansi-language:EN-GB'&gt; NO XTMH&lt;span style="mso-spacerun: yes"&gt;&amp;nbsp; &lt;/span&gt;&lt;o:p&gt;&lt;/o:p&gt;&lt;/span&gt;&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center style='text-align:center'&gt;&lt;span lang=EN-G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mso-ansi-language:EN-GB'&gt;Card's view&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1 cellspacing=0 cellpadding=0 width=420 style='width:315.45pt;margin-left:68.5pt; border-collapse:collapse;border:solid windowtext .5pt;mso-border-alt:solid windowtext .5pt; mso-padding-alt:.5pt .5pt .5pt .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419 style='width:314.45pt;margin-left:0pt; border-collapse:collapse;border:solid windowtext .5pt;mso-border-alt:solid windowtext .5pt; mso-padding-alt:0cm 0pt 0cm 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1 width=104pt style='width: 78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uppercase; color: #c5c5c5; background: black;" &gt;NO   &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c5c5c5; background: black;" &gt;&lt;i&gt;Pg/Pg&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2 width=209pt style='width: 157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NO10&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2 width=209pt style='width: 157pt;border:none; padding:0cm 3.5pt 0cm 3.5pt;height:20.05pt; text-align: righ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lt;i&gt;XX&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2 width=209pt style='width: 157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NO11&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2 width=209pt style='width: 157pt;border:none; padding:0cm 3.5pt 0cm 3.5pt;height:20.05pt; text-align: righ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lt;i&gt;XX&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2 width=209pt style='width: 157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NO12&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2 width=209pt style='width: 157pt;border:none; padding:0cm 3.5pt 0cm 3.5pt;height:20.05pt; text-align: righ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lt;i&gt;XX&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 Select value to modify&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3&gt;&lt;![if !supportLists]&gt;&lt;span lang=EN-GB style='mso-ansi-language:EN-GB'&gt;1.5.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lt;span lang=EN-GB style='mso-ansi-language:EN-GB'&gt; NO XTMH&lt;span style="mso-spacerun: yes"&gt;&amp;nbsp; &lt;/span&gt;&lt;o:p&gt;&lt;/o:p&gt;&lt;/span&gt;&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center style='text-align:center'&gt;&lt;span lang=EN-G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mso-ansi-language:EN-GB'&gt;Card's view&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1 cellspacing=0 cellpadding=0 width=420 style='width:315.45pt;margin-left:68.5pt; border-collapse:collapse;border:solid windowtext .5pt;mso-border-alt:solid windowtext .5pt; mso-padding-alt:.5pt .5pt .5pt .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419 style='width:314.45pt;margin-left:0pt; border-collapse:collapse;border:solid windowtext .5pt;mso-border-alt:solid windowtext .5pt; mso-padding-alt:0cm 0pt 0cm 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1 width=104pt style='width: 78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uppercase; color: #c5c5c5; background: black;" &gt;NO   &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c5c5c5; background: black;" &gt;&lt;i&gt;Pg/Pg&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2 width=209pt style='width: 157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NO13&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2 width=209pt style='width: 157pt;border:none; padding:0cm 3.5pt 0cm 3.5pt;height:20.05pt; text-align: righ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lt;i&gt;XX&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2 width=209pt style='width: 157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NO14&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2 width=209pt style='width: 157pt;border:none; padding:0cm 3.5pt 0cm 3.5pt;height:20.05pt; text-align: righ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lt;i&gt;XX&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2 width=209pt style='width: 157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NO15&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2 width=209pt style='width: 157pt;border:none; padding:0cm 3.5pt 0cm 3.5pt;height:20.05pt; text-align: righ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lt;i&gt;XX&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 Select value to modify&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3&gt;&lt;![if !supportLists]&gt;&lt;span lang=EN-GB style='mso-ansi-language:EN-GB'&gt;1.5.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lt;span lang=EN-GB style='mso-ansi-language:EN-GB'&gt; NO XTMH&lt;span style="mso-spacerun: yes"&gt;&amp;nbsp; &lt;/span&gt;&lt;o:p&gt;&lt;/o:p&gt;&lt;/span&gt;&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center style='text-align:center'&gt;&lt;span lang=EN-G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mso-ansi-language:EN-GB'&gt;Card's view&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1 cellspacing=0 cellpadding=0 width=420 style='width:315.45pt;margin-left:68.5pt; border-collapse:collapse;border:solid windowtext .5pt;mso-border-alt:solid windowtext .5pt; mso-padding-alt:.5pt .5pt .5pt .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419 style='width:314.45pt;margin-left:0pt; border-collapse:collapse;border:solid windowtext .5pt;mso-border-alt:solid windowtext .5pt; mso-padding-alt:0cm 0pt 0cm 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1 width=104pt style='width: 78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uppercase; color: #c5c5c5; background: black;" &gt;NO   &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c5c5c5; background: black;" &gt;&lt;i&gt;Pg/Pg&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2 width=209pt style='width: 157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NO16&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2 width=209pt style='width: 157pt;border:none; padding:0cm 3.5pt 0cm 3.5pt;height:20.05pt; text-align: righ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lt;i&gt;XX&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2 width=209pt style='width: 157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NO17&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2 width=209pt style='width: 157pt;border:none; padding:0cm 3.5pt 0cm 3.5pt;height:20.05pt; text-align: righ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lt;i&gt;XX&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2 width=209pt style='width: 157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NO18&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2 width=209pt style='width: 157pt;border:none; padding:0cm 3.5pt 0cm 3.5pt;height:20.05pt; text-align: righ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lt;i&gt;XX&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 Select value to modify&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3&gt;&lt;![if !supportLists]&gt;&lt;span lang=EN-GB style='mso-ansi-language:EN-GB'&gt;1.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lt;span lang=EN-GB style='mso-ansi-language:EN-GB'&gt; NO XTMH&lt;span style="mso-spacerun: yes"&gt;&amp;nbsp; &lt;/span&gt;&lt;o:p&gt;&lt;/o:p&gt;&lt;/span&gt;&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center style='text-align:center'&gt;&lt;span lang=EN-G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mso-ansi-language:EN-GB'&gt;Card's view&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1 cellspacing=0 cellpadding=0 width=420 style='width:315.45pt;margin-left:68.5pt; border-collapse:collapse;border:solid windowtext .5pt;mso-border-alt:solid windowtext .5pt; mso-padding-alt:.5pt .5pt .5pt .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419 style='width:314.45pt;margin-left:0pt; border-collapse:collapse;border:solid windowtext .5pt;mso-border-alt:solid windowtext .5pt; mso-padding-alt:0cm 0pt 0cm 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1 width=104pt style='width: 78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uppercase; color: #c5c5c5; background: black;" &gt;NO   &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c5c5c5; background: black;" &gt;&lt;i&gt;Pg/Pg&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2 width=209pt style='width: 157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NO19&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2 width=209pt style='width: 157pt;border:none; padding:0cm 3.5pt 0cm 3.5pt;height:20.05pt; text-align: righ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lt;i&gt;XX&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2 width=209pt style='width: 157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NO20&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2 width=209pt style='width: 157pt;border:none; padding:0cm 3.5pt 0cm 3.5pt;height:20.05pt; text-align: righ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lt;i&gt;XX&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2 width=209pt style='width: 157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2 width=209pt style='width: 157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 Select value to modify&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if !supportLists]&gt;1.6&lt;span style='font:7.0pt "Times New Roman"'&gt;&amp;nbsp;&amp;nbsp;&amp;nbsp;&amp;nbsp;&amp;nbsp;&amp;nbsp;&amp;nbsp;&amp;nbsp;&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AI XTMH&lt;span style="mso-spacerun: yes"&gt;&amp;nbsp;&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Menu for expanded base XTMH Analogue Inputs display&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3&gt;&lt;![if !supportLists]&gt;&lt;span lang=EN-GB style='mso-ansi-language:EN-GB'&gt;1.6.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lt;span lang=EN-GB style='mso-ansi-language:EN-GB'&gt; AI XTMH&lt;span style="mso-spacerun: yes"&gt;&amp;nbsp; &lt;/span&gt;&lt;o:p&gt;&lt;/o:p&gt;&lt;/span&gt;&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center style='text-align:center'&gt;&lt;span lang=EN-G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mso-ansi-language:EN-GB'&gt;Card's view&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1 cellspacing=0 cellpadding=0 width=420 style='width:315.45pt;margin-left:68.5pt; border-collapse:collapse;border:solid windowtext .5pt;mso-border-alt:solid windowtext .5pt; mso-padding-alt:.5pt .5pt .5pt .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419 style='width:314.45pt;margin-left:0pt; border-collapse:collapse;border:solid windowtext .5pt;mso-border-alt:solid windowtext .5pt; mso-padding-alt:0cm 0pt 0cm 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1 width=104pt style='width: 78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uppercase; color: #c5c5c5; background: black;" &gt;AI   &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c5c5c5; background: black;" &gt;&lt;i&gt;Pg/Pg&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2 width=209pt style='width: 157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I4&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2 width=209pt style='width: 157pt;border:none; padding:0cm 3.5pt 0cm 3.5pt;height:20.05pt; text-align: righ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lt;i&gt;xxx.x C&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2 width=209pt style='width: 157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I5&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2 width=209pt style='width: 157pt;border:none; padding:0cm 3.5pt 0cm 3.5pt;height:20.05pt; text-align: righ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lt;i&gt;xxx.x Bar&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2 width=209pt style='width: 157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I6&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2 width=209pt style='width: 157pt;border:none; padding:0cm 3.5pt 0cm 3.5pt;height:20.05pt; text-align: righ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lt;i&gt;xxx.x Bar&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 Select value to modify&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3&gt;&lt;![if !supportLists]&gt;&lt;span lang=EN-GB style='mso-ansi-language:EN-GB'&gt;1.6.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lt;span lang=EN-GB style='mso-ansi-language:EN-GB'&gt; AI XTMH&lt;span style="mso-spacerun: yes"&gt;&amp;nbsp; &lt;/span&gt;&lt;o:p&gt;&lt;/o:p&gt;&lt;/span&gt;&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center style='text-align:center'&gt;&lt;span lang=EN-G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mso-ansi-language:EN-GB'&gt;Card's view&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1 cellspacing=0 cellpadding=0 width=420 style='width:315.45pt;margin-left:68.5pt; border-collapse:collapse;border:solid windowtext .5pt;mso-border-alt:solid windowtext .5pt; mso-padding-alt:.5pt .5pt .5pt .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419 style='width:314.45pt;margin-left:0pt; border-collapse:collapse;border:solid windowtext .5pt;mso-border-alt:solid windowtext .5pt; mso-padding-alt:0cm 0pt 0cm 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1 width=104pt style='width: 78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uppercase; color: #c5c5c5; background: black;" &gt;AI   &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c5c5c5; background: black;" &gt;&lt;i&gt;Pg/Pg&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2 width=209pt style='width: 157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I7&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2 width=209pt style='width: 157pt;border:none; padding:0cm 3.5pt 0cm 3.5pt;height:20.05pt; text-align: righ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lt;i&gt;xxx.x Bar&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2 width=209pt style='width: 157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I8&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2 width=209pt style='width: 157pt;border:none; padding:0cm 3.5pt 0cm 3.5pt;height:20.05pt; text-align: righ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lt;i&gt;xxx.x Bar&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2 width=209pt style='width: 157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I9&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2 width=209pt style='width: 157pt;border:none; padding:0cm 3.5pt 0cm 3.5pt;height:20.05pt; text-align: righ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lt;i&gt;xxx.x Bar&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 Select value to modify&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3&gt;&lt;![if !supportLists]&gt;&lt;span lang=EN-GB style='mso-ansi-language:EN-GB'&gt;1.6.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lt;span lang=EN-GB style='mso-ansi-language:EN-GB'&gt; AI XTMH&lt;span style="mso-spacerun: yes"&gt;&amp;nbsp; &lt;/span&gt;&lt;o:p&gt;&lt;/o:p&gt;&lt;/span&gt;&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center style='text-align:center'&gt;&lt;span lang=EN-G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mso-ansi-language:EN-GB'&gt;Card's view&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1 cellspacing=0 cellpadding=0 width=420 style='width:315.45pt;margin-left:68.5pt; border-collapse:collapse;border:solid windowtext .5pt;mso-border-alt:solid windowtext .5pt; mso-padding-alt:.5pt .5pt .5pt .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419 style='width:314.45pt;margin-left:0pt; border-collapse:collapse;border:solid windowtext .5pt;mso-border-alt:solid windowtext .5pt; mso-padding-alt:0cm 0pt 0cm 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1 width=104pt style='width: 78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uppercase; color: #c5c5c5; background: black;" &gt;AI   &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c5c5c5; background: black;" &gt;&lt;i&gt;Pg/Pg&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2 width=209pt style='width: 157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I10&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2 width=209pt style='width: 157pt;border:none; padding:0cm 3.5pt 0cm 3.5pt;height:20.05pt; text-align: righ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lt;i&gt;xxx.x Bar&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2 width=209pt style='width: 157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I11&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2 width=209pt style='width: 157pt;border:none; padding:0cm 3.5pt 0cm 3.5pt;height:20.05pt; text-align: righ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lt;i&gt;xxx.x Bar&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2 width=209pt style='width: 157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I12&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2 width=209pt style='width: 157pt;border:none; padding:0cm 3.5pt 0cm 3.5pt;height:20.05pt; text-align: righ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lt;i&gt;xxx.x Bar&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 Select value to modify&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3&gt;&lt;![if !supportLists]&gt;&lt;span lang=EN-GB style='mso-ansi-language:EN-GB'&gt;1.6.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lt;span lang=EN-GB style='mso-ansi-language:EN-GB'&gt; AI XTMH&lt;span style="mso-spacerun: yes"&gt;&amp;nbsp; &lt;/span&gt;&lt;o:p&gt;&lt;/o:p&gt;&lt;/span&gt;&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center style='text-align:center'&gt;&lt;span lang=EN-G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mso-ansi-language:EN-GB'&gt;Card's view&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1 cellspacing=0 cellpadding=0 width=420 style='width:315.45pt;margin-left:68.5pt; border-collapse:collapse;border:solid windowtext .5pt;mso-border-alt:solid windowtext .5pt; mso-padding-alt:.5pt .5pt .5pt .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419 style='width:314.45pt;margin-left:0pt; border-collapse:collapse;border:solid windowtext .5pt;mso-border-alt:solid windowtext .5pt; mso-padding-alt:0cm 0pt 0cm 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1 width=104pt style='width: 78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uppercase; color: #c5c5c5; background: black;" &gt;AI   &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c5c5c5; background: black;" &gt;&lt;i&gt;Pg/Pg&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2 width=209pt style='width: 157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I13&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2 width=209pt style='width: 157pt;border:none; padding:0cm 3.5pt 0cm 3.5pt;height:20.05pt; text-align: righ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lt;i&gt;xxx.x C&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2 width=209pt style='width: 157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I14&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2 width=209pt style='width: 157pt;border:none; padding:0cm 3.5pt 0cm 3.5pt;height:20.05pt; text-align: righ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lt;i&gt;xxx.x C&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2 width=209pt style='width: 157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I15&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2 width=209pt style='width: 157pt;border:none; padding:0cm 3.5pt 0cm 3.5pt;height:20.05pt; text-align: righ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lt;i&gt;xxx.x C&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 Select value to modify&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3&gt;&lt;![if !supportLists]&gt;&lt;span lang=EN-GB style='mso-ansi-language:EN-GB'&gt;1.6.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lt;span lang=EN-GB style='mso-ansi-language:EN-GB'&gt; AI XTMH&lt;span style="mso-spacerun: yes"&gt;&amp;nbsp; &lt;/span&gt;&lt;o:p&gt;&lt;/o:p&gt;&lt;/span&gt;&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center style='text-align:center'&gt;&lt;span lang=EN-G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mso-ansi-language:EN-GB'&gt;Card's view&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1 cellspacing=0 cellpadding=0 width=420 style='width:315.45pt;margin-left:68.5pt; border-collapse:collapse;border:solid windowtext .5pt;mso-border-alt:solid windowtext .5pt; mso-padding-alt:.5pt .5pt .5pt .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419 style='width:314.45pt;margin-left:0pt; border-collapse:collapse;border:solid windowtext .5pt;mso-border-alt:solid windowtext .5pt; mso-padding-alt:0cm 0pt 0cm 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1 width=104pt style='width: 78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uppercase; color: #c5c5c5; background: black;" &gt;AI   &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c5c5c5; background: black;" &gt;&lt;i&gt;Pg/Pg&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2 width=209pt style='width: 157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I16&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2 width=209pt style='width: 157pt;border:none; padding:0cm 3.5pt 0cm 3.5pt;height:20.05pt; text-align: righ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lt;i&gt;xxx.x C&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2 width=209pt style='width: 157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2 width=209pt style='width: 157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2 width=209pt style='width: 157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2 width=209pt style='width: 157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 Select value to modify&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if !supportLists]&gt;1.7&lt;span style='font:7.0pt "Times New Roman"'&gt;&amp;nbsp;&amp;nbsp;&amp;nbsp;&amp;nbsp;&amp;nbsp;&amp;nbsp;&amp;nbsp;&amp;nbsp;&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AO XTMH&lt;span style="mso-spacerun: yes"&gt;&amp;nbsp;&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Menu for expanded base XTMH Analogue Outputs display&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3&gt;&lt;![if !supportLists]&gt;&lt;span lang=EN-GB style='mso-ansi-language:EN-GB'&gt;1.7.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lt;span lang=EN-GB style='mso-ansi-language:EN-GB'&gt; AO XTMH&lt;span style="mso-spacerun: yes"&gt;&amp;nbsp; &lt;/span&gt;&lt;o:p&gt;&lt;/o:p&gt;&lt;/span&gt;&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center style='text-align:center'&gt;&lt;span lang=EN-G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mso-ansi-language:EN-GB'&gt;Card's view&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1 cellspacing=0 cellpadding=0 width=420 style='width:315.45pt;margin-left:68.5pt; border-collapse:collapse;border:solid windowtext .5pt;mso-border-alt:solid windowtext .5pt; mso-padding-alt:.5pt .5pt .5pt .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419 style='width:314.45pt;margin-left:0pt; border-collapse:collapse;border:solid windowtext .5pt;mso-border-alt:solid windowtext .5pt; mso-padding-alt:0cm 0pt 0cm 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1 width=104pt style='width: 78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uppercase; color: #c5c5c5; background: black;" &gt;AO   &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c5c5c5; background: black;" &gt;&lt;i&gt;Pg/Pg&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2 width=209pt style='width: 157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O1&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2 width=209pt style='width: 157pt;border:none; padding:0cm 3.5pt 0cm 3.5pt;height:20.05pt; text-align: righ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lt;i&gt;xxx %&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2 width=209pt style='width: 157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O2&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2 width=209pt style='width: 157pt;border:none; padding:0cm 3.5pt 0cm 3.5pt;height:20.05pt; text-align: righ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lt;i&gt;xxx %&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2 width=209pt style='width: 157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O3&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2 width=209pt style='width: 157pt;border:none; padding:0cm 3.5pt 0cm 3.5pt;height:20.05pt; text-align: righ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lt;i&gt;xxx %&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 Select value to modify&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3&gt;&lt;![if !supportLists]&gt;&lt;span lang=EN-GB style='mso-ansi-language:EN-GB'&gt;1.7.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lt;span lang=EN-GB style='mso-ansi-language:EN-GB'&gt; AO XTMH&lt;span style="mso-spacerun: yes"&gt;&amp;nbsp; &lt;/span&gt;&lt;o:p&gt;&lt;/o:p&gt;&lt;/span&gt;&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center style='text-align:center'&gt;&lt;span lang=EN-G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mso-ansi-language:EN-GB'&gt;Card's view&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1 cellspacing=0 cellpadding=0 width=420 style='width:315.45pt;margin-left:68.5pt; border-collapse:collapse;border:solid windowtext .5pt;mso-border-alt:solid windowtext .5pt; mso-padding-alt:.5pt .5pt .5pt .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419 style='width:314.45pt;margin-left:0pt; border-collapse:collapse;border:solid windowtext .5pt;mso-border-alt:solid windowtext .5pt; mso-padding-alt:0cm 0pt 0cm 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1 width=104pt style='width: 78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uppercase; color: #c5c5c5; background: black;" &gt;AO   &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c5c5c5; background: black;" &gt;&lt;i&gt;Pg/Pg&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2 width=209pt style='width: 157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O4&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2 width=209pt style='width: 157pt;border:none; padding:0cm 3.5pt 0cm 3.5pt;height:20.05pt; text-align: righ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lt;i&gt;xxx %&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2 width=209pt style='width: 157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2 width=209pt style='width: 157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2 width=209pt style='width: 157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2 width=209pt style='width: 157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 Select value to modify&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if !supportLists]&gt;1.8&lt;span style='font:7.0pt "Times New Roman"'&gt;&amp;nbsp;&amp;nbsp;&amp;nbsp;&amp;nbsp;&amp;nbsp;&amp;nbsp;&amp;nbsp;&amp;nbsp;&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ID XTMH&lt;span style="mso-spacerun: yes"&gt;&amp;nbsp;&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Menu for expanded base XTMH Digital Inputs display&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3&gt;&lt;![if !supportLists]&gt;&lt;span lang=EN-GB style='mso-ansi-language:EN-GB'&gt;1.8.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lt;span lang=EN-GB style='mso-ansi-language:EN-GB'&gt; ID XTMH&lt;span style="mso-spacerun: yes"&gt;&amp;nbsp; &lt;/span&gt;&lt;o:p&gt;&lt;/o:p&gt;&lt;/span&gt;&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center style='text-align:center'&gt;&lt;span lang=EN-G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mso-ansi-language:EN-GB'&gt;Card's view&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1 cellspacing=0 cellpadding=0 width=420 style='width:315.45pt;margin-left:68.5pt; border-collapse:collapse;border:solid windowtext .5pt;mso-border-alt:solid windowtext .5pt; mso-padding-alt:.5pt .5pt .5pt .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419 style='width:314.45pt;margin-left:0pt; border-collapse:collapse;border:solid windowtext .5pt;mso-border-alt:solid windowtext .5pt; mso-padding-alt:0cm 0pt 0cm 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1 width=104pt style='width: 78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uppercase; color: #c5c5c5; background: black;" &gt;ID   &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c5c5c5; background: black;" &gt;&lt;i&gt;Pg/Pg&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2 width=209pt style='width: 157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IDL1&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2 width=209pt style='width: 157pt;border:none; padding:0cm 3.5pt 0cm 3.5pt;height:20.05pt; text-align: righ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lt;i&gt;XX&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2 width=209pt style='width: 157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IDL2&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2 width=209pt style='width: 157pt;border:none; padding:0cm 3.5pt 0cm 3.5pt;height:20.05pt; text-align: righ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lt;i&gt;XX&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2 width=209pt style='width: 157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IDL3&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2 width=209pt style='width: 157pt;border:none; padding:0cm 3.5pt 0cm 3.5pt;height:20.05pt; text-align: righ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lt;i&gt;XX&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 Select value to modify&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3&gt;&lt;![if !supportLists]&gt;&lt;span lang=EN-GB style='mso-ansi-language:EN-GB'&gt;1.8.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lt;span lang=EN-GB style='mso-ansi-language:EN-GB'&gt; ID XTMH&lt;span style="mso-spacerun: yes"&gt;&amp;nbsp; &lt;/span&gt;&lt;o:p&gt;&lt;/o:p&gt;&lt;/span&gt;&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center style='text-align:center'&gt;&lt;span lang=EN-G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mso-ansi-language:EN-GB'&gt;Card's view&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1 cellspacing=0 cellpadding=0 width=420 style='width:315.45pt;margin-left:68.5pt; border-collapse:collapse;border:solid windowtext .5pt;mso-border-alt:solid windowtext .5pt; mso-padding-alt:.5pt .5pt .5pt .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419 style='width:314.45pt;margin-left:0pt; border-collapse:collapse;border:solid windowtext .5pt;mso-border-alt:solid windowtext .5pt; mso-padding-alt:0cm 0pt 0cm 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1 width=104pt style='width: 78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uppercase; color: #c5c5c5; background: black;" &gt;ID   &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c5c5c5; background: black;" &gt;&lt;i&gt;Pg/Pg&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2 width=209pt style='width: 157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IDL4&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2 width=209pt style='width: 157pt;border:none; padding:0cm 3.5pt 0cm 3.5pt;height:20.05pt; text-align: righ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lt;i&gt;XX&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2 width=209pt style='width: 157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IDL5&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2 width=209pt style='width: 157pt;border:none; padding:0cm 3.5pt 0cm 3.5pt;height:20.05pt; text-align: righ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lt;i&gt;XX&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2 width=209pt style='width: 157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IDL6&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2 width=209pt style='width: 157pt;border:none; padding:0cm 3.5pt 0cm 3.5pt;height:20.05pt; text-align: righ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lt;i&gt;XX&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 Select value to modify&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3&gt;&lt;![if !supportLists]&gt;&lt;span lang=EN-GB style='mso-ansi-language:EN-GB'&gt;1.8.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lt;span lang=EN-GB style='mso-ansi-language:EN-GB'&gt; ID XTMH&lt;span style="mso-spacerun: yes"&gt;&amp;nbsp; &lt;/span&gt;&lt;o:p&gt;&lt;/o:p&gt;&lt;/span&gt;&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center style='text-align:center'&gt;&lt;span lang=EN-G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mso-ansi-language:EN-GB'&gt;Card's view&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1 cellspacing=0 cellpadding=0 width=420 style='width:315.45pt;margin-left:68.5pt; border-collapse:collapse;border:solid windowtext .5pt;mso-border-alt:solid windowtext .5pt; mso-padding-alt:.5pt .5pt .5pt .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419 style='width:314.45pt;margin-left:0pt; border-collapse:collapse;border:solid windowtext .5pt;mso-border-alt:solid windowtext .5pt; mso-padding-alt:0cm 0pt 0cm 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1 width=104pt style='width: 78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uppercase; color: #c5c5c5; background: black;" &gt;ID   &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c5c5c5; background: black;" &gt;&lt;i&gt;Pg/Pg&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2 width=209pt style='width: 157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IDL7&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2 width=209pt style='width: 157pt;border:none; padding:0cm 3.5pt 0cm 3.5pt;height:20.05pt; text-align: righ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lt;i&gt;XX&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2 width=209pt style='width: 157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IDL8&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2 width=209pt style='width: 157pt;border:none; padding:0cm 3.5pt 0cm 3.5pt;height:20.05pt; text-align: righ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lt;i&gt;XX&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2 width=209pt style='width: 157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IDL9&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2 width=209pt style='width: 157pt;border:none; padding:0cm 3.5pt 0cm 3.5pt;height:20.05pt; text-align: righ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lt;i&gt;XX&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 Select value to modify&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3&gt;&lt;![if !supportLists]&gt;&lt;span lang=EN-GB style='mso-ansi-language:EN-GB'&gt;1.8.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lt;span lang=EN-GB style='mso-ansi-language:EN-GB'&gt; ID XTMH&lt;span style="mso-spacerun: yes"&gt;&amp;nbsp; &lt;/span&gt;&lt;o:p&gt;&lt;/o:p&gt;&lt;/span&gt;&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center style='text-align:center'&gt;&lt;span lang=EN-G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mso-ansi-language:EN-GB'&gt;Card's view&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1 cellspacing=0 cellpadding=0 width=420 style='width:315.45pt;margin-left:68.5pt; border-collapse:collapse;border:solid windowtext .5pt;mso-border-alt:solid windowtext .5pt; mso-padding-alt:.5pt .5pt .5pt .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419 style='width:314.45pt;margin-left:0pt; border-collapse:collapse;border:solid windowtext .5pt;mso-border-alt:solid windowtext .5pt; mso-padding-alt:0cm 0pt 0cm 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1 width=104pt style='width: 78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uppercase; color: #c5c5c5; background: black;" &gt;ID   &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c5c5c5; background: black;" &gt;&lt;i&gt;Pg/Pg&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2 width=209pt style='width: 157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IDL10&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2 width=209pt style='width: 157pt;border:none; padding:0cm 3.5pt 0cm 3.5pt;height:20.05pt; text-align: righ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lt;i&gt;XX&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2 width=209pt style='width: 157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IDL11/IDH1&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2 width=209pt style='width: 157pt;border:none; padding:0cm 3.5pt 0cm 3.5pt;height:20.05pt; text-align: righ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lt;i&gt;XX&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2 width=209pt style='width: 157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IDL12/IDH2&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2 width=209pt style='width: 157pt;border:none; padding:0cm 3.5pt 0cm 3.5pt;height:20.05pt; text-align: righ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lt;i&gt;XX&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 Select value to modify&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3&gt;&lt;![if !supportLists]&gt;&lt;span lang=EN-GB style='mso-ansi-language:EN-GB'&gt;1.8.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lt;span lang=EN-GB style='mso-ansi-language:EN-GB'&gt; ID XTMH&lt;span style="mso-spacerun: yes"&gt;&amp;nbsp; &lt;/span&gt;&lt;o:p&gt;&lt;/o:p&gt;&lt;/span&gt;&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center style='text-align:center'&gt;&lt;span lang=EN-G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mso-ansi-language:EN-GB'&gt;Card's view&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1 cellspacing=0 cellpadding=0 width=420 style='width:315.45pt;margin-left:68.5pt; border-collapse:collapse;border:solid windowtext .5pt;mso-border-alt:solid windowtext .5pt; mso-padding-alt:.5pt .5pt .5pt .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419 style='width:314.45pt;margin-left:0pt; border-collapse:collapse;border:solid windowtext .5pt;mso-border-alt:solid windowtext .5pt; mso-padding-alt:0cm 0pt 0cm 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1 width=104pt style='width: 78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uppercase; color: #c5c5c5; background: black;" &gt;ID   &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c5c5c5; background: black;" &gt;&lt;i&gt;Pg/Pg&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2 width=209pt style='width: 157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IDL13/IDH3&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2 width=209pt style='width: 157pt;border:none; padding:0cm 3.5pt 0cm 3.5pt;height:20.05pt; text-align: righ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lt;i&gt;XX&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2 width=209pt style='width: 157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IDL14/IDH4&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2 width=209pt style='width: 157pt;border:none; padding:0cm 3.5pt 0cm 3.5pt;height:20.05pt; text-align: righ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lt;i&gt;XX&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2 width=209pt style='width: 157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IDL15/IDL1&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2 width=209pt style='width: 157pt;border:none; padding:0cm 3.5pt 0cm 3.5pt;height:20.05pt; text-align: righ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lt;i&gt;XX&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 Select value to modify&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3&gt;&lt;![if !supportLists]&gt;&lt;span lang=EN-GB style='mso-ansi-language:EN-GB'&gt;1.8.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lt;span lang=EN-GB style='mso-ansi-language:EN-GB'&gt; ID XTMH&lt;span style="mso-spacerun: yes"&gt;&amp;nbsp; &lt;/span&gt;&lt;o:p&gt;&lt;/o:p&gt;&lt;/span&gt;&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center style='text-align:center'&gt;&lt;span lang=EN-G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mso-ansi-language:EN-GB'&gt;Card's view&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1 cellspacing=0 cellpadding=0 width=420 style='width:315.45pt;margin-left:68.5pt; border-collapse:collapse;border:solid windowtext .5pt;mso-border-alt:solid windowtext .5pt; mso-padding-alt:.5pt .5pt .5pt .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419 style='width:314.45pt;margin-left:0pt; border-collapse:collapse;border:solid windowtext .5pt;mso-border-alt:solid windowtext .5pt; mso-padding-alt:0cm 0pt 0cm 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1 width=104pt style='width: 78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uppercase; color: #c5c5c5; background: black;" &gt;ID   &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c5c5c5; background: black;" &gt;&lt;i&gt;Pg/Pg&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2 width=209pt style='width: 157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IDL16/IDL1&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2 width=209pt style='width: 157pt;border:none; padding:0cm 3.5pt 0cm 3.5pt;height:20.05pt; text-align: righ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lt;i&gt;XX&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2 width=209pt style='width: 157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IDL17/IDL1&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2 width=209pt style='width: 157pt;border:none; padding:0cm 3.5pt 0cm 3.5pt;height:20.05pt; text-align: righ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lt;i&gt;XX&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2 width=209pt style='width: 157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IDL18/IDL1&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2 width=209pt style='width: 157pt;border:none; padding:0cm 3.5pt 0cm 3.5pt;height:20.05pt; text-align: righ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lt;i&gt;XX&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 Select value to modify&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3&gt;&lt;![if !supportLists]&gt;&lt;span lang=EN-GB style='mso-ansi-language:EN-GB'&gt;1.8.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lt;span lang=EN-GB style='mso-ansi-language:EN-GB'&gt; ID XTMH&lt;span style="mso-spacerun: yes"&gt;&amp;nbsp; &lt;/span&gt;&lt;o:p&gt;&lt;/o:p&gt;&lt;/span&gt;&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center style='text-align:center'&gt;&lt;span lang=EN-G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mso-ansi-language:EN-GB'&gt;Card's view&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1 cellspacing=0 cellpadding=0 width=420 style='width:315.45pt;margin-left:68.5pt; border-collapse:collapse;border:solid windowtext .5pt;mso-border-alt:solid windowtext .5pt; mso-padding-alt:.5pt .5pt .5pt .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419 style='width:314.45pt;margin-left:0pt; border-collapse:collapse;border:solid windowtext .5pt;mso-border-alt:solid windowtext .5pt; mso-padding-alt:0cm 0pt 0cm 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1 width=104pt style='width: 78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uppercase; color: #c5c5c5; background: black;" &gt;ID   &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c5c5c5; background: black;" &gt;&lt;i&gt;Pg/Pg&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2 width=209pt style='width: 157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IDL19/IDH5&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2 width=209pt style='width: 157pt;border:none; padding:0cm 3.5pt 0cm 3.5pt;height:20.05pt; text-align: righ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lt;i&gt;XX&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2 width=209pt style='width: 157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IDL20/IDH6&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2 width=209pt style='width: 157pt;border:none; padding:0cm 3.5pt 0cm 3.5pt;height:20.05pt; text-align: righ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lt;i&gt;XX&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2 width=209pt style='width: 157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IDL21/IDH7&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2 width=209pt style='width: 157pt;border:none; padding:0cm 3.5pt 0cm 3.5pt;height:20.05pt; text-align: righ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lt;i&gt;XX&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 Select value to modify&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3&gt;&lt;![if !supportLists]&gt;&lt;span lang=EN-GB style='mso-ansi-language:EN-GB'&gt;1.8.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lt;span lang=EN-GB style='mso-ansi-language:EN-GB'&gt; ID XTMH&lt;span style="mso-spacerun: yes"&gt;&amp;nbsp; &lt;/span&gt;&lt;o:p&gt;&lt;/o:p&gt;&lt;/span&gt;&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center style='text-align:center'&gt;&lt;span lang=EN-G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mso-ansi-language:EN-GB'&gt;Card's view&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1 cellspacing=0 cellpadding=0 width=420 style='width:315.45pt;margin-left:68.5pt; border-collapse:collapse;border:solid windowtext .5pt;mso-border-alt:solid windowtext .5pt; mso-padding-alt:.5pt .5pt .5pt .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419 style='width:314.45pt;margin-left:0pt; border-collapse:collapse;border:solid windowtext .5pt;mso-border-alt:solid windowtext .5pt; mso-padding-alt:0cm 0pt 0cm 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1 width=104pt style='width: 78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uppercase; color: #c5c5c5; background: black;" &gt;ID   &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c5c5c5; background: black;" &gt;&lt;i&gt;Pg/Pg&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2 width=209pt style='width: 157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IDL22/IDH8&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2 width=209pt style='width: 157pt;border:none; padding:0cm 3.5pt 0cm 3.5pt;height:20.05pt; text-align: righ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lt;i&gt;XX&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2 width=209pt style='width: 157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2 width=209pt style='width: 157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2 width=209pt style='width: 157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2 width=209pt style='width: 157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 Select value to modify&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if !supportLists]&gt;1.9&lt;span style='font:7.0pt "Times New Roman"'&gt;&amp;nbsp;&amp;nbsp;&amp;nbsp;&amp;nbsp;&amp;nbsp;&amp;nbsp;&amp;nbsp;&amp;nbsp;&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IO XTEH1&lt;span style="mso-spacerun: yes"&gt;&amp;nbsp;&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Menu for expanded external expansion XTEH1 IO display&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3&gt;&lt;![if !supportLists]&gt;&lt;span lang=EN-GB style='mso-ansi-language:EN-GB'&gt;1.9.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lt;span lang=EN-GB style='mso-ansi-language:EN-GB'&gt; IO XTEH1&lt;span style="mso-spacerun: yes"&gt;&amp;nbsp; &lt;/span&gt;&lt;o:p&gt;&lt;/o:p&gt;&lt;/span&gt;&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center style='text-align:center'&gt;&lt;span lang=EN-G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mso-ansi-language:EN-GB'&gt;Card's view&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1 cellspacing=0 cellpadding=0 width=420 style='width:315.45pt;margin-left:68.5pt; border-collapse:collapse;border:solid windowtext .5pt;mso-border-alt:solid windowtext .5pt; mso-padding-alt:.5pt .5pt .5pt .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419 style='width:314.45pt;margin-left:0pt; border-collapse:collapse;border:solid windowtext .5pt;mso-border-alt:solid windowtext .5pt; mso-padding-alt:0cm 0pt 0cm 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1 width=104pt style='width: 78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uppercase; color: #c5c5c5; background: black;" &gt;IO X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c5c5c5; background: black;" &gt;&lt;i&gt;Pg/Pg&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width=419pt style='width: 314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I&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width=419pt style='width: 314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O&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width=419pt style='width: 314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ID&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 Menu for the selection of Analog Input (AI), Analog Output (AO) and Digital Inputs (ID) display&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3&gt;&lt;![if !supportLists]&gt;&lt;span lang=EN-GB style='mso-ansi-language:EN-GB'&gt;1.9.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lt;span lang=EN-GB style='mso-ansi-language:EN-GB'&gt; IO XTEH1&lt;span style="mso-spacerun: yes"&gt;&amp;nbsp; &lt;/span&gt;&lt;o:p&gt;&lt;/o:p&gt;&lt;/span&gt;&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center style='text-align:center'&gt;&lt;span lang=EN-G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mso-ansi-language:EN-GB'&gt;Card's view&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1 cellspacing=0 cellpadding=0 width=420 style='width:315.45pt;margin-left:68.5pt; border-collapse:collapse;border:solid windowtext .5pt;mso-border-alt:solid windowtext .5pt; mso-padding-alt:.5pt .5pt .5pt .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419 style='width:314.45pt;margin-left:0pt; border-collapse:collapse;border:solid windowtext .5pt;mso-border-alt:solid windowtext .5pt; mso-padding-alt:0cm 0pt 0cm 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1 width=104pt style='width: 78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uppercase; color: #c5c5c5; background: black;" &gt;IO X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c5c5c5; background: black;" &gt;&lt;i&gt;Pg/Pg&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width=419pt style='width: 314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NO&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width=419pt style='width: 314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width=419pt style='width: 314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 Menu for the selection of Digital Outputs (NO) display&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if !supportLists]&gt;1.10&lt;span style='font:7.0pt "Times New Roman"'&gt;&amp;nbsp;&amp;nbsp;&amp;nbsp;&amp;nbsp;&amp;nbsp;&amp;nbsp;&amp;nbsp;&amp;nbsp;&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AI XTEH1&lt;span style="mso-spacerun: yes"&gt;&amp;nbsp;&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Menu for external expansion XTEH1 Digital Outputs display&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if !supportLists]&gt;1.11&lt;span style='font:7.0pt "Times New Roman"'&gt;&amp;nbsp;&amp;nbsp;&amp;nbsp;&amp;nbsp;&amp;nbsp;&amp;nbsp;&amp;nbsp;&amp;nbsp;&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AO XTEH1&lt;span style="mso-spacerun: yes"&gt;&amp;nbsp;&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Menu for external expansion XTEH1 Analog Outputs display&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if !supportLists]&gt;1.12&lt;span style='font:7.0pt "Times New Roman"'&gt;&amp;nbsp;&amp;nbsp;&amp;nbsp;&amp;nbsp;&amp;nbsp;&amp;nbsp;&amp;nbsp;&amp;nbsp;&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NO XTEH1&lt;span style="mso-spacerun: yes"&gt;&amp;nbsp;&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Menu for external expansion XTEH1 Digital Outputs display&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if !supportLists]&gt;1.13&lt;span style='font:7.0pt "Times New Roman"'&gt;&amp;nbsp;&amp;nbsp;&amp;nbsp;&amp;nbsp;&amp;nbsp;&amp;nbsp;&amp;nbsp;&amp;nbsp;&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ID XTEH1&lt;span style="mso-spacerun: yes"&gt;&amp;nbsp;&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Menu for external expansion XTEH1 Digital Inputs display&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if !supportLists]&gt;1.14&lt;span style='font:7.0pt "Times New Roman"'&gt;&amp;nbsp;&amp;nbsp;&amp;nbsp;&amp;nbsp;&amp;nbsp;&amp;nbsp;&amp;nbsp;&amp;nbsp;&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IO XTEH2&lt;span style="mso-spacerun: yes"&gt;&amp;nbsp;&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Menu for expanded external expansion XTEH2 IO display&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3&gt;&lt;![if !supportLists]&gt;&lt;span lang=EN-GB style='mso-ansi-language:EN-GB'&gt;1.14.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lt;span lang=EN-GB style='mso-ansi-language:EN-GB'&gt; IO XTEH2&lt;span style="mso-spacerun: yes"&gt;&amp;nbsp; &lt;/span&gt;&lt;o:p&gt;&lt;/o:p&gt;&lt;/span&gt;&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center style='text-align:center'&gt;&lt;span lang=EN-G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mso-ansi-language:EN-GB'&gt;Card's view&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1 cellspacing=0 cellpadding=0 width=420 style='width:315.45pt;margin-left:68.5pt; border-collapse:collapse;border:solid windowtext .5pt;mso-border-alt:solid windowtext .5pt; mso-padding-alt:.5pt .5pt .5pt .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419 style='width:314.45pt;margin-left:0pt; border-collapse:collapse;border:solid windowtext .5pt;mso-border-alt:solid windowtext .5pt; mso-padding-alt:0cm 0pt 0cm 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1 width=104pt style='width: 78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uppercase; color: #c5c5c5; background: black;" &gt;IO X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c5c5c5; background: black;" &gt;&lt;i&gt;Pg/Pg&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width=419pt style='width: 314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I&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width=419pt style='width: 314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O&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width=419pt style='width: 314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ID&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 Menu for the selection of Analog Input (AI), Analog Output (AO) and Digital Inputs (ID) display&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3&gt;&lt;![if !supportLists]&gt;&lt;span lang=EN-GB style='mso-ansi-language:EN-GB'&gt;1.14.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lt;span lang=EN-GB style='mso-ansi-language:EN-GB'&gt; IO XTEH2&lt;span style="mso-spacerun: yes"&gt;&amp;nbsp; &lt;/span&gt;&lt;o:p&gt;&lt;/o:p&gt;&lt;/span&gt;&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center style='text-align:center'&gt;&lt;span lang=EN-G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mso-ansi-language:EN-GB'&gt;Card's view&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1 cellspacing=0 cellpadding=0 width=420 style='width:315.45pt;margin-left:68.5pt; border-collapse:collapse;border:solid windowtext .5pt;mso-border-alt:solid windowtext .5pt; mso-padding-alt:.5pt .5pt .5pt .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419 style='width:314.45pt;margin-left:0pt; border-collapse:collapse;border:solid windowtext .5pt;mso-border-alt:solid windowtext .5pt; mso-padding-alt:0cm 0pt 0cm 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1 width=104pt style='width: 78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uppercase; color: #c5c5c5; background: black;" &gt;IO X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c5c5c5; background: black;" &gt;&lt;i&gt;Pg/Pg&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width=419pt style='width: 314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NO&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width=419pt style='width: 314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width=419pt style='width: 314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 Menu for the selection of Digital Output (NO) display&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if !supportLists]&gt;1.15&lt;span style='font:7.0pt "Times New Roman"'&gt;&amp;nbsp;&amp;nbsp;&amp;nbsp;&amp;nbsp;&amp;nbsp;&amp;nbsp;&amp;nbsp;&amp;nbsp;&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AI XTEH2&lt;span style="mso-spacerun: yes"&gt;&amp;nbsp;&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Menu for external expansion XTEH2 Analog Inputs display&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if !supportLists]&gt;1.16&lt;span style='font:7.0pt "Times New Roman"'&gt;&amp;nbsp;&amp;nbsp;&amp;nbsp;&amp;nbsp;&amp;nbsp;&amp;nbsp;&amp;nbsp;&amp;nbsp;&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AO XTEH2&lt;span style="mso-spacerun: yes"&gt;&amp;nbsp;&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Menu for external expansion XTEH2 Analog Outputs display&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if !supportLists]&gt;1.17&lt;span style='font:7.0pt "Times New Roman"'&gt;&amp;nbsp;&amp;nbsp;&amp;nbsp;&amp;nbsp;&amp;nbsp;&amp;nbsp;&amp;nbsp;&amp;nbsp;&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NO XTEH2&lt;span style="mso-spacerun: yes"&gt;&amp;nbsp;&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Menu for external expansion XTEH2 Digital Outputs display&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if !supportLists]&gt;1.18&lt;span style='font:7.0pt "Times New Roman"'&gt;&amp;nbsp;&amp;nbsp;&amp;nbsp;&amp;nbsp;&amp;nbsp;&amp;nbsp;&amp;nbsp;&amp;nbsp;&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ID XTEH2&lt;span style="mso-spacerun: yes"&gt;&amp;nbsp;&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Menu for external expansion XTEH2 Digital Inputs display&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if !supportLists]&gt;1.19&lt;span style='font:7.0pt "Times New Roman"'&gt;&amp;nbsp;&amp;nbsp;&amp;nbsp;&amp;nbsp;&amp;nbsp;&amp;nbsp;&amp;nbsp;&amp;nbsp;&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IO XTEH3&lt;span style="mso-spacerun: yes"&gt;&amp;nbsp;&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Menu for expanded external expansion XTEH3 IO display&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3&gt;&lt;![if !supportLists]&gt;&lt;span lang=EN-GB style='mso-ansi-language:EN-GB'&gt;1.19.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lt;span lang=EN-GB style='mso-ansi-language:EN-GB'&gt; IO XTEH3&lt;span style="mso-spacerun: yes"&gt;&amp;nbsp; &lt;/span&gt;&lt;o:p&gt;&lt;/o:p&gt;&lt;/span&gt;&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center style='text-align:center'&gt;&lt;span lang=EN-G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mso-ansi-language:EN-GB'&gt;Card's view&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1 cellspacing=0 cellpadding=0 width=420 style='width:315.45pt;margin-left:68.5pt; border-collapse:collapse;border:solid windowtext .5pt;mso-border-alt:solid windowtext .5pt; mso-padding-alt:.5pt .5pt .5pt .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419 style='width:314.45pt;margin-left:0pt; border-collapse:collapse;border:solid windowtext .5pt;mso-border-alt:solid windowtext .5pt; mso-padding-alt:0cm 0pt 0cm 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1 width=104pt style='width: 78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uppercase; color: #c5c5c5; background: black;" &gt;IO X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c5c5c5; background: black;" &gt;&lt;i&gt;Pg/Pg&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width=419pt style='width: 314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I&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width=419pt style='width: 314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O&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width=419pt style='width: 314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ID&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 Menu for the selection of Analog Input (AI), Analog Output (AO) and Digital Inputs (ID) display&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3&gt;&lt;![if !supportLists]&gt;&lt;span lang=EN-GB style='mso-ansi-language:EN-GB'&gt;1.19.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lt;span lang=EN-GB style='mso-ansi-language:EN-GB'&gt; IO XTEH3&lt;span style="mso-spacerun: yes"&gt;&amp;nbsp; &lt;/span&gt;&lt;o:p&gt;&lt;/o:p&gt;&lt;/span&gt;&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center style='text-align:center'&gt;&lt;span lang=EN-G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mso-ansi-language:EN-GB'&gt;Card's view&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1 cellspacing=0 cellpadding=0 width=420 style='width:315.45pt;margin-left:68.5pt; border-collapse:collapse;border:solid windowtext .5pt;mso-border-alt:solid windowtext .5pt; mso-padding-alt:.5pt .5pt .5pt .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419 style='width:314.45pt;margin-left:0pt; border-collapse:collapse;border:solid windowtext .5pt;mso-border-alt:solid windowtext .5pt; mso-padding-alt:0cm 0pt 0cm 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1 width=104pt style='width: 78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uppercase; color: #c5c5c5; background: black;" &gt;IO X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c5c5c5; background: black;" &gt;&lt;i&gt;Pg/Pg&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width=419pt style='width: 314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NO&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width=419pt style='width: 314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width=419pt style='width: 314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 Menu for the selection of Digital Output (NO) display&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if !supportLists]&gt;1.20&lt;span style='font:7.0pt "Times New Roman"'&gt;&amp;nbsp;&amp;nbsp;&amp;nbsp;&amp;nbsp;&amp;nbsp;&amp;nbsp;&amp;nbsp;&amp;nbsp;&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AI XTEH3&lt;span style="mso-spacerun: yes"&gt;&amp;nbsp;&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Menu for external expansion XTEH3 Analog Outputs display&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if !supportLists]&gt;1.21&lt;span style='font:7.0pt "Times New Roman"'&gt;&amp;nbsp;&amp;nbsp;&amp;nbsp;&amp;nbsp;&amp;nbsp;&amp;nbsp;&amp;nbsp;&amp;nbsp;&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AO XTEH3&lt;span style="mso-spacerun: yes"&gt;&amp;nbsp;&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Menu for external expansion XTEH3 Digital Outputs display&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if !supportLists]&gt;1.22&lt;span style='font:7.0pt "Times New Roman"'&gt;&amp;nbsp;&amp;nbsp;&amp;nbsp;&amp;nbsp;&amp;nbsp;&amp;nbsp;&amp;nbsp;&amp;nbsp;&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NO XTEH3&lt;span style="mso-spacerun: yes"&gt;&amp;nbsp;&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Menu for external expansion XTEH3 Digital Outputs display&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if !supportLists]&gt;1.23&lt;span style='font:7.0pt "Times New Roman"'&gt;&amp;nbsp;&amp;nbsp;&amp;nbsp;&amp;nbsp;&amp;nbsp;&amp;nbsp;&amp;nbsp;&amp;nbsp;&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ID XTEH3&lt;span style="mso-spacerun: yes"&gt;&amp;nbsp;&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Menu for external expansion XTEH3 Digital Inputs display&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if !supportLists]&gt;1.24&lt;span style='font:7.0pt "Times New Roman"'&gt;&amp;nbsp;&amp;nbsp;&amp;nbsp;&amp;nbsp;&amp;nbsp;&amp;nbsp;&amp;nbsp;&amp;nbsp;&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IO XTEH4&lt;span style="mso-spacerun: yes"&gt;&amp;nbsp;&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Menu for expanded external expansion XTEH4 IO display&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3&gt;&lt;![if !supportLists]&gt;&lt;span lang=EN-GB style='mso-ansi-language:EN-GB'&gt;1.24.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lt;span lang=EN-GB style='mso-ansi-language:EN-GB'&gt; IO XTEH4&lt;span style="mso-spacerun: yes"&gt;&amp;nbsp; &lt;/span&gt;&lt;o:p&gt;&lt;/o:p&gt;&lt;/span&gt;&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center style='text-align:center'&gt;&lt;span lang=EN-G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mso-ansi-language:EN-GB'&gt;Card's view&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1 cellspacing=0 cellpadding=0 width=420 style='width:315.45pt;margin-left:68.5pt; border-collapse:collapse;border:solid windowtext .5pt;mso-border-alt:solid windowtext .5pt; mso-padding-alt:.5pt .5pt .5pt .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419 style='width:314.45pt;margin-left:0pt; border-collapse:collapse;border:solid windowtext .5pt;mso-border-alt:solid windowtext .5pt; mso-padding-alt:0cm 0pt 0cm 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1 width=104pt style='width: 78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uppercase; color: #c5c5c5; background: black;" &gt;IO X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c5c5c5; background: black;" &gt;&lt;i&gt;Pg/Pg&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width=419pt style='width: 314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I&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width=419pt style='width: 314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O&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width=419pt style='width: 314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ID&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 Menu for the selection of Analog Input (AI), Analog Output (AO) and Digital Inputs (ID) display&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3&gt;&lt;![if !supportLists]&gt;&lt;span lang=EN-GB style='mso-ansi-language:EN-GB'&gt;1.24.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lt;span lang=EN-GB style='mso-ansi-language:EN-GB'&gt; IO XTEH4&lt;span style="mso-spacerun: yes"&gt;&amp;nbsp; &lt;/span&gt;&lt;o:p&gt;&lt;/o:p&gt;&lt;/span&gt;&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center style='text-align:center'&gt;&lt;span lang=EN-G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mso-ansi-language:EN-GB'&gt;Card's view&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1 cellspacing=0 cellpadding=0 width=420 style='width:315.45pt;margin-left:68.5pt; border-collapse:collapse;border:solid windowtext .5pt;mso-border-alt:solid windowtext .5pt; mso-padding-alt:.5pt .5pt .5pt .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419 style='width:314.45pt;margin-left:0pt; border-collapse:collapse;border:solid windowtext .5pt;mso-border-alt:solid windowtext .5pt; mso-padding-alt:0cm 0pt 0cm 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1 width=104pt style='width: 78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uppercase; color: #c5c5c5; background: black;" &gt;IO X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c5c5c5; background: black;" &gt;&lt;i&gt;Pg/Pg&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width=419pt style='width: 314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NO&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width=419pt style='width: 314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width=419pt style='width: 314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 Menu for the selection of Digital Output (NO) display&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if !supportLists]&gt;1.25&lt;span style='font:7.0pt "Times New Roman"'&gt;&amp;nbsp;&amp;nbsp;&amp;nbsp;&amp;nbsp;&amp;nbsp;&amp;nbsp;&amp;nbsp;&amp;nbsp;&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AI XTEH4&lt;span style="mso-spacerun: yes"&gt;&amp;nbsp;&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Menu for external expansion XTEH4 Analog Inputs display&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if !supportLists]&gt;1.26&lt;span style='font:7.0pt "Times New Roman"'&gt;&amp;nbsp;&amp;nbsp;&amp;nbsp;&amp;nbsp;&amp;nbsp;&amp;nbsp;&amp;nbsp;&amp;nbsp;&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AO XTEH4&lt;span style="mso-spacerun: yes"&gt;&amp;nbsp;&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Menu for external expansion XTEH4 Analog Outputs display&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if !supportLists]&gt;1.27&lt;span style='font:7.0pt "Times New Roman"'&gt;&amp;nbsp;&amp;nbsp;&amp;nbsp;&amp;nbsp;&amp;nbsp;&amp;nbsp;&amp;nbsp;&amp;nbsp;&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NO XTEH4&lt;span style="mso-spacerun: yes"&gt;&amp;nbsp;&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Menu for external expansion XTEH4 Digital Outputs display&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if !supportLists]&gt;1.28&lt;span style='font:7.0pt "Times New Roman"'&gt;&amp;nbsp;&amp;nbsp;&amp;nbsp;&amp;nbsp;&amp;nbsp;&amp;nbsp;&amp;nbsp;&amp;nbsp;&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ID XTEH4&lt;span style="mso-spacerun: yes"&gt;&amp;nbsp;&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Menu for external expansion XTEH4 Digital Inputs display&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if !supportLists]&gt;1.29&lt;span style='font:7.0pt "Times New Roman"'&gt;&amp;nbsp;&amp;nbsp;&amp;nbsp;&amp;nbsp;&amp;nbsp;&amp;nbsp;&amp;nbsp;&amp;nbsp;&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PARAMETERS&lt;span style="mso-spacerun: yes"&gt;&amp;nbsp;&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Menu for BIOS and USER parameters display and modification&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3&gt;&lt;![if !supportLists]&gt;&lt;span lang=EN-GB style='mso-ansi-language:EN-GB'&gt;1.29.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lt;span lang=EN-GB style='mso-ansi-language:EN-GB'&gt; PARAMETERS&lt;span style="mso-spacerun: yes"&gt;&amp;nbsp; &lt;/span&gt;&lt;o:p&gt;&lt;/o:p&gt;&lt;/span&gt;&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center style='text-align:center'&gt;&lt;span lang=EN-G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mso-ansi-language:EN-GB'&gt;Card's view&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1 cellspacing=0 cellpadding=0 width=420 style='width:315.45pt;margin-left:68.5pt; border-collapse:collapse;border:solid windowtext .5pt;mso-border-alt:solid windowtext .5pt; mso-padding-alt:.5pt .5pt .5pt .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419 style='width:314.45pt;margin-left:0pt; border-collapse:collapse;border:solid windowtext .5pt;mso-border-alt:solid windowtext .5pt; mso-padding-alt:0cm 0pt 0cm 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1 width=104pt style='width: 78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uppercase; color: #c5c5c5; background: black;" &gt;PARAM&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c5c5c5; background: black;" &gt;&lt;i&gt;Pg/Pg&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width=419pt style='width: 314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Bios&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width=419pt style='width: 314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User&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width=419pt style='width: 314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 Menu for the selection of BIOS and USER parameters display and modification (not implemented in this version)&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if !supportLists]&gt;1.30&lt;span style='font:7.0pt "Times New Roman"'&gt;&amp;nbsp;&amp;nbsp;&amp;nbsp;&amp;nbsp;&amp;nbsp;&amp;nbsp;&amp;nbsp;&amp;nbsp;&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BIOS PARAMETERS&lt;span style="mso-spacerun: yes"&gt;&amp;nbsp;&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Menu for display and modification of BIOS parameters only&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3&gt;&lt;![if !supportLists]&gt;&lt;span lang=EN-GB style='mso-ansi-language:EN-GB'&gt;1.30.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lt;span lang=EN-GB style='mso-ansi-language:EN-GB'&gt; BIOS PARAMETERS&lt;span style="mso-spacerun: yes"&gt;&amp;nbsp; &lt;/span&gt;&lt;o:p&gt;&lt;/o:p&gt;&lt;/span&gt;&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center style='text-align:center'&gt;&lt;span lang=EN-G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mso-ansi-language:EN-GB'&gt;Card's view&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1 cellspacing=0 cellpadding=0 width=420 style='width:315.45pt;margin-left:68.5pt; border-collapse:collapse;border:solid windowtext .5pt;mso-border-alt:solid windowtext .5pt; mso-padding-alt:.5pt .5pt .5pt .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419 style='width:314.45pt;margin-left:0pt; border-collapse:collapse;border:solid windowtext .5pt;mso-border-alt:solid windowtext .5pt; mso-padding-alt:0cm 0pt 0cm 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1 width=104pt style='width: 78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uppercase; color: #c5c5c5; background: black;" &gt;PARAM&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c5c5c5; background: black;" &gt;&lt;i&gt;Pg/Pg&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width=419pt style='width: 314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Strings&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width=419pt style='width: 314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Miscellaneous&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width=419pt style='width: 314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XTMH Cfg&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 Menu for the selection of BIOS string parameters, general parameters and XTMH configuration parameters display and modification&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3&gt;&lt;![if !supportLists]&gt;&lt;span lang=EN-GB style='mso-ansi-language:EN-GB'&gt;1.30.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lt;span lang=EN-GB style='mso-ansi-language:EN-GB'&gt; BIOS PARAMETERS&lt;span style="mso-spacerun: yes"&gt;&amp;nbsp; &lt;/span&gt;&lt;o:p&gt;&lt;/o:p&gt;&lt;/span&gt;&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center style='text-align:center'&gt;&lt;span lang=EN-G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mso-ansi-language:EN-GB'&gt;Card's view&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1 cellspacing=0 cellpadding=0 width=420 style='width:315.45pt;margin-left:68.5pt; border-collapse:collapse;border:solid windowtext .5pt;mso-border-alt:solid windowtext .5pt; mso-padding-alt:.5pt .5pt .5pt .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419 style='width:314.45pt;margin-left:0pt; border-collapse:collapse;border:solid windowtext .5pt;mso-border-alt:solid windowtext .5pt; mso-padding-alt:0cm 0pt 0cm 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1 width=104pt style='width: 78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uppercase; color: #c5c5c5; background: black;" &gt;PARAM&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c5c5c5; background: black;" &gt;&lt;i&gt;Pg/Pg&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width=419pt style='width: 314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XTEH1 Cfg&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width=419pt style='width: 314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XTEH2 Cfg&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width=419pt style='width: 314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XTEH3 Cfg&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 Menu for the selection of BIOS parameters display and modification for XTEH1, XTEH2 and XTEH3 configuration&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3&gt;&lt;![if !supportLists]&gt;&lt;span lang=EN-GB style='mso-ansi-language:EN-GB'&gt;1.30.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lt;span lang=EN-GB style='mso-ansi-language:EN-GB'&gt; BIOS PARAMETERS&lt;span style="mso-spacerun: yes"&gt;&amp;nbsp; &lt;/span&gt;&lt;o:p&gt;&lt;/o:p&gt;&lt;/span&gt;&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center style='text-align:center'&gt;&lt;span lang=EN-G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mso-ansi-language:EN-GB'&gt;Card's view&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1 cellspacing=0 cellpadding=0 width=420 style='width:315.45pt;margin-left:68.5pt; border-collapse:collapse;border:solid windowtext .5pt;mso-border-alt:solid windowtext .5pt; mso-padding-alt:.5pt .5pt .5pt .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419 style='width:314.45pt;margin-left:0pt; border-collapse:collapse;border:solid windowtext .5pt;mso-border-alt:solid windowtext .5pt; mso-padding-alt:0cm 0pt 0cm 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1 width=104pt style='width: 78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uppercase; color: #c5c5c5; background: black;" &gt;PARAM&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c5c5c5; background: black;" &gt;&lt;i&gt;Pg/Pg&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width=419pt style='width: 314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XTEH4 Cfg&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width=419pt style='width: 314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Communication&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width=419pt style='width: 314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 Menu for the selection of BIOS parameters display and modification for XTEH4 configuration and communication&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if !supportLists]&gt;1.31&lt;span style='font:7.0pt "Times New Roman"'&gt;&amp;nbsp;&amp;nbsp;&amp;nbsp;&amp;nbsp;&amp;nbsp;&amp;nbsp;&amp;nbsp;&amp;nbsp;&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STR BIOS&lt;span style="mso-spacerun: yes"&gt;&amp;nbsp;&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Menu for the visualization and modification of string BIOS parameters&lt;o:p&gt;&lt;/o:p&gt;&lt;/span&gt;&lt;/p&gt; </w:t>
      </w:r>
    </w:p>
    <w:p>
      <w:pPr>
        <w:pStyle w:val="Normal"/>
        <w:bidi w:val="0"/>
        <w:spacing w:lineRule="auto" w:line="240" w:before="0" w:after="0"/>
        <w:ind w:left="0" w:right="0" w:hanging="0"/>
        <w:jc w:val="left"/>
        <w:rPr/>
      </w:pPr>
      <w:r>
        <w:rPr>
          <w:rFonts w:eastAsia="Geneva" w:cs="Geneva" w:ascii="Geneva" w:hAnsi="Geneva"/>
          <w:color w:val="000000"/>
          <w:sz w:val="24"/>
          <w:szCs w:val="24"/>
        </w:rPr>
        <w:t>&lt;BR&gt;&lt;p class=MsoBodyText align=left style='text-align:left'&gt;&lt;span lang=EN-GB style='mso-ansi-language:EN-GB'&gt;Parameter List:&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MSG_BIOS_1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MSG_BIOS_2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MSG_BIOS_3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MSG_BIOS_4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MSG_BIOS_5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MSG_BIOS_6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MSG_BIOS_7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MSG_BIOS_8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MSG_BIOS_9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MSG_BIOS_10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 xml:space="preserve">&lt;span style='font:7.0pt "Arial"'&gt;&amp;nbsp;&amp;nbsp;&amp;nbsp;&amp;nbsp;&amp;nbsp;&amp;nbsp;&amp;nbsp;&amp;nbsp;&amp;nbsp; &lt;/span&gt;&lt;/span&gt;&lt;/span&gt;&lt;![endif]&gt;&lt;span lang=EN-GB style='mso-ansi-language:EN-GB'&gt;PAR_MSG_BIOS_11 &lt;o:p&gt;&lt;/o:p&gt;&lt;/span&gt;&lt;/p&gt;   &lt;p class=MsoBodyText align=left style='text-align:lef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if !supportLists]&gt;1.32&lt;span style='font:7.0pt "Times New Roman"'&gt;&amp;nbsp;&amp;nbsp;&amp;nbsp;&amp;nbsp;&amp;nbsp;&amp;nbsp;&amp;nbsp;&amp;nbsp;&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GEN BIOS&lt;span style="mso-spacerun: yes"&gt;&amp;nbsp;&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Menu for display and modification of general BIOS parameters&lt;o:p&gt;&lt;/o:p&gt;&lt;/span&gt;&lt;/p&gt; </w:t>
      </w:r>
    </w:p>
    <w:p>
      <w:pPr>
        <w:pStyle w:val="Normal"/>
        <w:bidi w:val="0"/>
        <w:spacing w:lineRule="auto" w:line="240" w:before="0" w:after="0"/>
        <w:ind w:left="0" w:right="0" w:hanging="0"/>
        <w:jc w:val="left"/>
        <w:rPr/>
      </w:pPr>
      <w:r>
        <w:rPr>
          <w:rFonts w:eastAsia="Geneva" w:cs="Geneva" w:ascii="Geneva" w:hAnsi="Geneva"/>
          <w:color w:val="000000"/>
          <w:sz w:val="24"/>
          <w:szCs w:val="24"/>
        </w:rPr>
        <w:t>&lt;BR&gt;&lt;p class=MsoBodyText align=left style='text-align:left'&gt;&lt;span lang=EN-GB style='mso-ansi-language:EN-GB'&gt;Parameter List:&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BOO_BIOS_5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BOO_BIOS_6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TMR_BIOS_1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TMR_BIOS_2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 xml:space="preserve">&lt;span style='font:7.0pt "Arial"'&gt;&amp;nbsp;&amp;nbsp;&amp;nbsp;&amp;nbsp;&amp;nbsp;&amp;nbsp;&amp;nbsp;&amp;nbsp;&amp;nbsp; &lt;/span&gt;&lt;/span&gt;&lt;/span&gt;&lt;![endif]&gt;&lt;span lang=EN-GB style='mso-ansi-language:EN-GB'&gt;PAR_TMR_BIOS_3 &lt;o:p&gt;&lt;/o:p&gt;&lt;/span&gt;&lt;/p&gt;   &lt;p class=MsoBodyText align=left style='text-align:lef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if !supportLists]&gt;1.33&lt;span style='font:7.0pt "Times New Roman"'&gt;&amp;nbsp;&amp;nbsp;&amp;nbsp;&amp;nbsp;&amp;nbsp;&amp;nbsp;&amp;nbsp;&amp;nbsp;&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CFG XTMH&lt;span style="mso-spacerun: yes"&gt;&amp;nbsp;&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Menu for display and modification of BIOS parameters for XTMH configuration&lt;o:p&gt;&lt;/o:p&gt;&lt;/span&gt;&lt;/p&gt; </w:t>
      </w:r>
    </w:p>
    <w:p>
      <w:pPr>
        <w:pStyle w:val="Normal"/>
        <w:bidi w:val="0"/>
        <w:spacing w:lineRule="auto" w:line="240" w:before="0" w:after="0"/>
        <w:ind w:left="0" w:right="0" w:hanging="0"/>
        <w:jc w:val="left"/>
        <w:rPr/>
      </w:pPr>
      <w:r>
        <w:rPr>
          <w:rFonts w:eastAsia="Geneva" w:cs="Geneva" w:ascii="Geneva" w:hAnsi="Geneva"/>
          <w:color w:val="000000"/>
          <w:sz w:val="24"/>
          <w:szCs w:val="24"/>
        </w:rPr>
        <w:t>&lt;BR&gt;&lt;p class=MsoBodyText align=left style='text-align:left'&gt;&lt;span lang=EN-GB style='mso-ansi-language:EN-GB'&gt;Parameter List:&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BOO_BIOS_7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73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74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75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76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77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78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79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80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81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82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83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84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85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86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87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88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89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90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91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BOO_BIOS_8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BOO_BIOS_9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92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93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94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95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96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97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98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99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100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101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102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103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104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105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106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107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108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109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 xml:space="preserve">&lt;span style='font:7.0pt "Arial"'&gt;&amp;nbsp;&amp;nbsp;&amp;nbsp;&amp;nbsp;&amp;nbsp;&amp;nbsp;&amp;nbsp;&amp;nbsp;&amp;nbsp; &lt;/span&gt;&lt;/span&gt;&lt;/span&gt;&lt;![endif]&gt;&lt;span lang=EN-GB style='mso-ansi-language:EN-GB'&gt;PAR_ANA_BIOS_110 &lt;o:p&gt;&lt;/o:p&gt;&lt;/span&gt;&lt;/p&gt;   &lt;p class=MsoBodyText align=left style='text-align:lef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if !supportLists]&gt;1.34&lt;span style='font:7.0pt "Times New Roman"'&gt;&amp;nbsp;&amp;nbsp;&amp;nbsp;&amp;nbsp;&amp;nbsp;&amp;nbsp;&amp;nbsp;&amp;nbsp;&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CFG XTEH1&lt;span style="mso-spacerun: yes"&gt;&amp;nbsp;&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Menu for display and modification of BIOS parameters for XTEH1 configuration&lt;o:p&gt;&lt;/o:p&gt;&lt;/span&gt;&lt;/p&gt; </w:t>
      </w:r>
    </w:p>
    <w:p>
      <w:pPr>
        <w:pStyle w:val="Normal"/>
        <w:bidi w:val="0"/>
        <w:spacing w:lineRule="auto" w:line="240" w:before="0" w:after="0"/>
        <w:ind w:left="0" w:right="0" w:hanging="0"/>
        <w:jc w:val="left"/>
        <w:rPr/>
      </w:pPr>
      <w:r>
        <w:rPr>
          <w:rFonts w:eastAsia="Geneva" w:cs="Geneva" w:ascii="Geneva" w:hAnsi="Geneva"/>
          <w:color w:val="000000"/>
          <w:sz w:val="24"/>
          <w:szCs w:val="24"/>
        </w:rPr>
        <w:t>&lt;BR&gt;&lt;p class=MsoBodyText align=left style='text-align:left'&gt;&lt;span lang=EN-GB style='mso-ansi-language:EN-GB'&gt;Parameter List:&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BOO_BIOS_10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BOO_BIOS_11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111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112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113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114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115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116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117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118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119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120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121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122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123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124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125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126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127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128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 xml:space="preserve">&lt;span style='font:7.0pt "Arial"'&gt;&amp;nbsp;&amp;nbsp;&amp;nbsp;&amp;nbsp;&amp;nbsp;&amp;nbsp;&amp;nbsp;&amp;nbsp;&amp;nbsp; &lt;/span&gt;&lt;/span&gt;&lt;/span&gt;&lt;![endif]&gt;&lt;span lang=EN-GB style='mso-ansi-language:EN-GB'&gt;PAR_ANA_BIOS_129 &lt;o:p&gt;&lt;/o:p&gt;&lt;/span&gt;&lt;/p&gt;   &lt;p class=MsoBodyText align=left style='text-align:lef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if !supportLists]&gt;1.35&lt;span style='font:7.0pt "Times New Roman"'&gt;&amp;nbsp;&amp;nbsp;&amp;nbsp;&amp;nbsp;&amp;nbsp;&amp;nbsp;&amp;nbsp;&amp;nbsp;&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CFG XTEH2&lt;span style="mso-spacerun: yes"&gt;&amp;nbsp;&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Menu for display and modification of BIOS parameters for XTEH2 configuration&lt;o:p&gt;&lt;/o:p&gt;&lt;/span&gt;&lt;/p&gt; </w:t>
      </w:r>
    </w:p>
    <w:p>
      <w:pPr>
        <w:pStyle w:val="Normal"/>
        <w:bidi w:val="0"/>
        <w:spacing w:lineRule="auto" w:line="240" w:before="0" w:after="0"/>
        <w:ind w:left="0" w:right="0" w:hanging="0"/>
        <w:jc w:val="left"/>
        <w:rPr/>
      </w:pPr>
      <w:r>
        <w:rPr>
          <w:rFonts w:eastAsia="Geneva" w:cs="Geneva" w:ascii="Geneva" w:hAnsi="Geneva"/>
          <w:color w:val="000000"/>
          <w:sz w:val="24"/>
          <w:szCs w:val="24"/>
        </w:rPr>
        <w:t>&lt;BR&gt;&lt;p class=MsoBodyText align=left style='text-align:left'&gt;&lt;span lang=EN-GB style='mso-ansi-language:EN-GB'&gt;Parameter List:&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BOO_BIOS_12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BOO_BIOS_13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130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131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132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133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134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135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136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137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138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139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140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141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142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143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144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145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146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147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 xml:space="preserve">&lt;span style='font:7.0pt "Arial"'&gt;&amp;nbsp;&amp;nbsp;&amp;nbsp;&amp;nbsp;&amp;nbsp;&amp;nbsp;&amp;nbsp;&amp;nbsp;&amp;nbsp; &lt;/span&gt;&lt;/span&gt;&lt;/span&gt;&lt;![endif]&gt;&lt;span lang=EN-GB style='mso-ansi-language:EN-GB'&gt;PAR_ANA_BIOS_148 &lt;o:p&gt;&lt;/o:p&gt;&lt;/span&gt;&lt;/p&gt;   &lt;p class=MsoBodyText align=left style='text-align:lef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if !supportLists]&gt;1.36&lt;span style='font:7.0pt "Times New Roman"'&gt;&amp;nbsp;&amp;nbsp;&amp;nbsp;&amp;nbsp;&amp;nbsp;&amp;nbsp;&amp;nbsp;&amp;nbsp;&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CFG XTEH3&lt;span style="mso-spacerun: yes"&gt;&amp;nbsp;&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Menu for display and modification of BIOS parameters for XTEH3 configuration&lt;o:p&gt;&lt;/o:p&gt;&lt;/span&gt;&lt;/p&gt; </w:t>
      </w:r>
    </w:p>
    <w:p>
      <w:pPr>
        <w:pStyle w:val="Normal"/>
        <w:bidi w:val="0"/>
        <w:spacing w:lineRule="auto" w:line="240" w:before="0" w:after="0"/>
        <w:ind w:left="0" w:right="0" w:hanging="0"/>
        <w:jc w:val="left"/>
        <w:rPr/>
      </w:pPr>
      <w:r>
        <w:rPr>
          <w:rFonts w:eastAsia="Geneva" w:cs="Geneva" w:ascii="Geneva" w:hAnsi="Geneva"/>
          <w:color w:val="000000"/>
          <w:sz w:val="24"/>
          <w:szCs w:val="24"/>
        </w:rPr>
        <w:t>&lt;BR&gt;&lt;p class=MsoBodyText align=left style='text-align:left'&gt;&lt;span lang=EN-GB style='mso-ansi-language:EN-GB'&gt;Parameter List:&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BOO_BIOS_14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BOO_BIOS_15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149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150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151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152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153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154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155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156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157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158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159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160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161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162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163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164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165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166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 xml:space="preserve">&lt;span style='font:7.0pt "Arial"'&gt;&amp;nbsp;&amp;nbsp;&amp;nbsp;&amp;nbsp;&amp;nbsp;&amp;nbsp;&amp;nbsp;&amp;nbsp;&amp;nbsp; &lt;/span&gt;&lt;/span&gt;&lt;/span&gt;&lt;![endif]&gt;&lt;span lang=EN-GB style='mso-ansi-language:EN-GB'&gt;PAR_ANA_BIOS_167 &lt;o:p&gt;&lt;/o:p&gt;&lt;/span&gt;&lt;/p&gt;   &lt;p class=MsoBodyText align=left style='text-align:lef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if !supportLists]&gt;1.37&lt;span style='font:7.0pt "Times New Roman"'&gt;&amp;nbsp;&amp;nbsp;&amp;nbsp;&amp;nbsp;&amp;nbsp;&amp;nbsp;&amp;nbsp;&amp;nbsp;&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CFG XTEH4&lt;span style="mso-spacerun: yes"&gt;&amp;nbsp;&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Menu for display and modification of BIOS parameters for XTEH4 configuration&lt;o:p&gt;&lt;/o:p&gt;&lt;/span&gt;&lt;/p&gt; </w:t>
      </w:r>
    </w:p>
    <w:p>
      <w:pPr>
        <w:pStyle w:val="Normal"/>
        <w:bidi w:val="0"/>
        <w:spacing w:lineRule="auto" w:line="240" w:before="0" w:after="0"/>
        <w:ind w:left="0" w:right="0" w:hanging="0"/>
        <w:jc w:val="left"/>
        <w:rPr/>
      </w:pPr>
      <w:r>
        <w:rPr>
          <w:rFonts w:eastAsia="Geneva" w:cs="Geneva" w:ascii="Geneva" w:hAnsi="Geneva"/>
          <w:color w:val="000000"/>
          <w:sz w:val="24"/>
          <w:szCs w:val="24"/>
        </w:rPr>
        <w:t>&lt;BR&gt;&lt;p class=MsoBodyText align=left style='text-align:left'&gt;&lt;span lang=EN-GB style='mso-ansi-language:EN-GB'&gt;Parameter List:&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BOO_BIOS_16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BOO_BIOS_17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168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169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170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171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172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173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174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175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176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177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178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179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180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181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182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183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184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185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 xml:space="preserve">&lt;span style='font:7.0pt "Arial"'&gt;&amp;nbsp;&amp;nbsp;&amp;nbsp;&amp;nbsp;&amp;nbsp;&amp;nbsp;&amp;nbsp;&amp;nbsp;&amp;nbsp; &lt;/span&gt;&lt;/span&gt;&lt;/span&gt;&lt;![endif]&gt;&lt;span lang=EN-GB style='mso-ansi-language:EN-GB'&gt;PAR_ANA_BIOS_186 &lt;o:p&gt;&lt;/o:p&gt;&lt;/span&gt;&lt;/p&gt;   &lt;p class=MsoBodyText align=left style='text-align:lef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if !supportLists]&gt;1.38&lt;span style='font:7.0pt "Times New Roman"'&gt;&amp;nbsp;&amp;nbsp;&amp;nbsp;&amp;nbsp;&amp;nbsp;&amp;nbsp;&amp;nbsp;&amp;nbsp;&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COM&lt;span style="mso-spacerun: yes"&gt;&amp;nbsp;&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Menu for display and modification of communication BIOS parameters&lt;o:p&gt;&lt;/o:p&gt;&lt;/span&gt;&lt;/p&gt; </w:t>
      </w:r>
    </w:p>
    <w:p>
      <w:pPr>
        <w:pStyle w:val="Normal"/>
        <w:bidi w:val="0"/>
        <w:spacing w:lineRule="auto" w:line="240" w:before="0" w:after="0"/>
        <w:ind w:left="0" w:right="0" w:hanging="0"/>
        <w:jc w:val="left"/>
        <w:rPr/>
      </w:pPr>
      <w:r>
        <w:rPr>
          <w:rFonts w:eastAsia="Geneva" w:cs="Geneva" w:ascii="Geneva" w:hAnsi="Geneva"/>
          <w:color w:val="000000"/>
          <w:sz w:val="24"/>
          <w:szCs w:val="24"/>
        </w:rPr>
        <w:t>&lt;BR&gt;&lt;p class=MsoBodyText align=left style='text-align:left'&gt;&lt;span lang=EN-GB style='mso-ansi-language:EN-GB'&gt;Parameter List:&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187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188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189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BOO_BIOS_18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190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191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192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193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194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ANA_BIOS_195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AR_BOO_BIOS_19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 xml:space="preserve">&lt;span style='font:7.0pt "Arial"'&gt;&amp;nbsp;&amp;nbsp;&amp;nbsp;&amp;nbsp;&amp;nbsp;&amp;nbsp;&amp;nbsp;&amp;nbsp;&amp;nbsp; &lt;/span&gt;&lt;/span&gt;&lt;/span&gt;&lt;![endif]&gt;&lt;span lang=EN-GB style='mso-ansi-language:EN-GB'&gt;PAR_BOO_BIOS_20 &lt;o:p&gt;&lt;/o:p&gt;&lt;/span&gt;&lt;/p&gt;   &lt;p class=MsoBodyText align=left style='text-align:lef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if !supportLists]&gt;1.39&lt;span style='font:7.0pt "Times New Roman"'&gt;&amp;nbsp;&amp;nbsp;&amp;nbsp;&amp;nbsp;&amp;nbsp;&amp;nbsp;&amp;nbsp;&amp;nbsp;&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USER PARAMETERS&lt;span style="mso-spacerun: yes"&gt;&amp;nbsp;&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User Parameters Menu&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if !supportLists]&gt;1.40&lt;span style='font:7.0pt "Times New Roman"'&gt;&amp;nbsp;&amp;nbsp;&amp;nbsp;&amp;nbsp;&amp;nbsp;&amp;nbsp;&amp;nbsp;&amp;nbsp;&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STRUCTURAL&lt;span style="mso-spacerun: yes"&gt;&amp;nbsp;&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STRUCTURAL&lt;o:p&gt;&lt;/o:p&gt;&lt;/span&gt;&lt;/p&gt; </w:t>
      </w:r>
    </w:p>
    <w:p>
      <w:pPr>
        <w:pStyle w:val="Normal"/>
        <w:bidi w:val="0"/>
        <w:spacing w:lineRule="auto" w:line="240" w:before="0" w:after="0"/>
        <w:ind w:left="0" w:right="0" w:hanging="0"/>
        <w:jc w:val="left"/>
        <w:rPr/>
      </w:pPr>
      <w:r>
        <w:rPr>
          <w:rFonts w:eastAsia="Geneva" w:cs="Geneva" w:ascii="Geneva" w:hAnsi="Geneva"/>
          <w:color w:val="000000"/>
          <w:sz w:val="24"/>
          <w:szCs w:val="24"/>
        </w:rPr>
        <w:t>&lt;BR&gt;&lt;p class=MsoBodyText align=left style='text-align:left'&gt;&lt;span lang=EN-GB style='mso-ansi-language:EN-GB'&gt;Parameter List:&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KOMP_CIR_EV_1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KOMP_CIR_EV_2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KOMP_CIR_EV_3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KOMP_CIR_EV_4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KOMP_CIR_EV_5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KOMP_CIR_EV_6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KOMP_CIR_EV_7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KOMP_CIR_EV_8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CIR_FANS_1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CIR_FANS_2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CIR_FANS_3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CIR_FANS_4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CIR_FANS_5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CIR_FANS_6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CIR_FANS_7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CIR_FANS_8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KOMP_STAGE_1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KOMP_STAGE_2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KOMP_STAGE_3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KOMP_STAGE_4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KOMP_STAGE_5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KOMP_STAGE_6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KOMP_STAGE_7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KOMP_STAGE_8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KOMP_TYPE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FANS_ASYMMETRICAL_FL G&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FANS_NO_1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FANS_NO_2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FANS_NO_3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FANS_NO_4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FANS_NO_5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FANS_NO_6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FANS_NO_7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FANS_NO_8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 xml:space="preserve">&lt;span style='font:7.0pt "Arial"'&gt;&amp;nbsp;&amp;nbsp;&amp;nbsp;&amp;nbsp;&amp;nbsp;&amp;nbsp;&amp;nbsp;&amp;nbsp;&amp;nbsp; &lt;/span&gt;&lt;/span&gt;&lt;/span&gt;&lt;![endif]&gt;&lt;span lang=EN-GB style='mso-ansi-language:EN-GB'&gt;PUMPS_NO &lt;o:p&gt;&lt;/o:p&gt;&lt;/span&gt;&lt;/p&gt;   &lt;p class=MsoBodyText align=left style='text-align:lef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if !supportLists]&gt;1.41&lt;span style='font:7.0pt "Times New Roman"'&gt;&amp;nbsp;&amp;nbsp;&amp;nbsp;&amp;nbsp;&amp;nbsp;&amp;nbsp;&amp;nbsp;&amp;nbsp;&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HIGH LEVEL&lt;span style="mso-spacerun: yes"&gt;&amp;nbsp;&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Parameters for refrigerating criterias and high temperature plant alarm selection&lt;o:p&gt;&lt;/o:p&gt;&lt;/span&gt;&lt;/p&gt; </w:t>
      </w:r>
    </w:p>
    <w:p>
      <w:pPr>
        <w:pStyle w:val="Normal"/>
        <w:bidi w:val="0"/>
        <w:spacing w:lineRule="auto" w:line="240" w:before="0" w:after="0"/>
        <w:ind w:left="0" w:right="0" w:hanging="0"/>
        <w:jc w:val="left"/>
        <w:rPr/>
      </w:pPr>
      <w:r>
        <w:rPr>
          <w:rFonts w:eastAsia="Geneva" w:cs="Geneva" w:ascii="Geneva" w:hAnsi="Geneva"/>
          <w:color w:val="000000"/>
          <w:sz w:val="24"/>
          <w:szCs w:val="24"/>
        </w:rPr>
        <w:t>&lt;BR&gt;&lt;p class=MsoBodyText align=left style='text-align:left'&gt;&lt;span lang=EN-GB style='mso-ansi-language:EN-GB'&gt;Parameter List:&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EV_SELECTION_FUNCTIO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CIR_SELECTION_FUNCTI N&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KOMP_SELECTION_FUNCT ON&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A_HIGHT_ENABLE_FLAG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A_HIGHT_THRESHOLD_TE P_HOT&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 xml:space="preserve">&lt;span style='font:7.0pt "Arial"'&gt;&amp;nbsp;&amp;nbsp;&amp;nbsp;&amp;nbsp;&amp;nbsp;&amp;nbsp;&amp;nbsp;&amp;nbsp;&amp;nbsp; &lt;/span&gt;&lt;/span&gt;&lt;/span&gt;&lt;![endif]&gt;&lt;span lang=EN-GB style='mso-ansi-language:EN-GB'&gt;A_HIGHT_BYPASS_TIME_ OT&lt;o:p&gt;&lt;/o:p&gt;&lt;/span&gt;&lt;/p&gt;   &lt;p class=MsoBodyText align=left style='text-align:lef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if !supportLists]&gt;1.42&lt;span style='font:7.0pt "Times New Roman"'&gt;&amp;nbsp;&amp;nbsp;&amp;nbsp;&amp;nbsp;&amp;nbsp;&amp;nbsp;&amp;nbsp;&amp;nbsp;&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THERMOREGULATION&lt;span style="mso-spacerun: yes"&gt;&amp;nbsp;&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Parameters for temperature control function and related parameters selection&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if !supportLists]&gt;1.43&lt;span style='font:7.0pt "Times New Roman"'&gt;&amp;nbsp;&amp;nbsp;&amp;nbsp;&amp;nbsp;&amp;nbsp;&amp;nbsp;&amp;nbsp;&amp;nbsp;&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SETUP&lt;span style="mso-spacerun: yes"&gt;&amp;nbsp;&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Parameters for temperature control, temperature control sensor and P.I. function selection&lt;o:p&gt;&lt;/o:p&gt;&lt;/span&gt;&lt;/p&gt; </w:t>
      </w:r>
    </w:p>
    <w:p>
      <w:pPr>
        <w:pStyle w:val="Normal"/>
        <w:bidi w:val="0"/>
        <w:spacing w:lineRule="auto" w:line="240" w:before="0" w:after="0"/>
        <w:ind w:left="0" w:right="0" w:hanging="0"/>
        <w:jc w:val="left"/>
        <w:rPr/>
      </w:pPr>
      <w:r>
        <w:rPr>
          <w:rFonts w:eastAsia="Geneva" w:cs="Geneva" w:ascii="Geneva" w:hAnsi="Geneva"/>
          <w:color w:val="000000"/>
          <w:sz w:val="24"/>
          <w:szCs w:val="24"/>
        </w:rPr>
        <w:t>&lt;BR&gt;&lt;p class=MsoBodyText align=left style='text-align:left'&gt;&lt;span lang=EN-GB style='mso-ansi-language:EN-GB'&gt;Parameter List:&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TREG_FUNCTION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TREG_TEMP_SENS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I_INTEGRAL_COMPONEN _FLAG_HOT&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I_INTEGRAL_CONSTANT HOT&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 xml:space="preserve">&lt;span style='font:7.0pt "Arial"'&gt;&amp;nbsp;&amp;nbsp;&amp;nbsp;&amp;nbsp;&amp;nbsp;&amp;nbsp;&amp;nbsp;&amp;nbsp;&amp;nbsp; &lt;/span&gt;&lt;/span&gt;&lt;/span&gt;&lt;![endif]&gt;&lt;span lang=EN-GB style='mso-ansi-language:EN-GB'&gt;PI_PROP_COMPONENT_FL G_HOT&lt;o:p&gt;&lt;/o:p&gt;&lt;/span&gt;&lt;/p&gt;   &lt;p class=MsoBodyText align=left style='text-align:lef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if !supportLists]&gt;1.44&lt;span style='font:7.0pt "Times New Roman"'&gt;&amp;nbsp;&amp;nbsp;&amp;nbsp;&amp;nbsp;&amp;nbsp;&amp;nbsp;&amp;nbsp;&amp;nbsp;&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CHILLER&lt;span style="mso-spacerun: yes"&gt;&amp;nbsp;&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Set value and intermediate step time setting&lt;o:p&gt;&lt;/o:p&gt;&lt;/span&gt;&lt;/p&gt; </w:t>
      </w:r>
    </w:p>
    <w:p>
      <w:pPr>
        <w:pStyle w:val="Normal"/>
        <w:bidi w:val="0"/>
        <w:spacing w:lineRule="auto" w:line="240" w:before="0" w:after="0"/>
        <w:ind w:left="0" w:right="0" w:hanging="0"/>
        <w:jc w:val="left"/>
        <w:rPr/>
      </w:pPr>
      <w:r>
        <w:rPr>
          <w:rFonts w:eastAsia="Geneva" w:cs="Geneva" w:ascii="Geneva" w:hAnsi="Geneva"/>
          <w:color w:val="000000"/>
          <w:sz w:val="24"/>
          <w:szCs w:val="24"/>
        </w:rPr>
        <w:t>&lt;BR&gt;&lt;p class=MsoBodyText align=left style='text-align:left'&gt;&lt;span lang=EN-GB style='mso-ansi-language:EN-GB'&gt;Parameter List:&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CH_TSET_TEMP_HOT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CH_MIN_TSET_TEMP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CH_MAX_TSET_TEMP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CH_ENTRY_OFFSET_HOT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CH_PROP_BAND_HOT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CH_MIN_PROP_BAND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CH_MAX_PROP_BAND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CH_INC_STEP_TIME_HOT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 xml:space="preserve">&lt;span style='font:7.0pt "Arial"'&gt;&amp;nbsp;&amp;nbsp;&amp;nbsp;&amp;nbsp;&amp;nbsp;&amp;nbsp;&amp;nbsp;&amp;nbsp;&amp;nbsp; &lt;/span&gt;&lt;/span&gt;&lt;/span&gt;&lt;![endif]&gt;&lt;span lang=EN-GB style='mso-ansi-language:EN-GB'&gt;CH_DEC_STEP_TIME_HOT &lt;o:p&gt;&lt;/o:p&gt;&lt;/span&gt;&lt;/p&gt;   &lt;p class=MsoBodyText align=left style='text-align:lef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if !supportLists]&gt;1.45&lt;span style='font:7.0pt "Times New Roman"'&gt;&amp;nbsp;&amp;nbsp;&amp;nbsp;&amp;nbsp;&amp;nbsp;&amp;nbsp;&amp;nbsp;&amp;nbsp;&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DYNAMIC SET&lt;span style="mso-spacerun: yes"&gt;&amp;nbsp;&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Parameters for Dynamic Set Point management&lt;o:p&gt;&lt;/o:p&gt;&lt;/span&gt;&lt;/p&gt; </w:t>
      </w:r>
    </w:p>
    <w:p>
      <w:pPr>
        <w:pStyle w:val="Normal"/>
        <w:bidi w:val="0"/>
        <w:spacing w:lineRule="auto" w:line="240" w:before="0" w:after="0"/>
        <w:ind w:left="0" w:right="0" w:hanging="0"/>
        <w:jc w:val="left"/>
        <w:rPr/>
      </w:pPr>
      <w:r>
        <w:rPr>
          <w:rFonts w:eastAsia="Geneva" w:cs="Geneva" w:ascii="Geneva" w:hAnsi="Geneva"/>
          <w:color w:val="000000"/>
          <w:sz w:val="24"/>
          <w:szCs w:val="24"/>
        </w:rPr>
        <w:t>&lt;BR&gt;&lt;p class=MsoBodyText align=left style='text-align:left'&gt;&lt;span lang=EN-GB style='mso-ansi-language:EN-GB'&gt;Parameter List:&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DTSET_FUNCTION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 xml:space="preserve">&lt;span style='font:7.0pt "Arial"'&gt;&amp;nbsp;&amp;nbsp;&amp;nbsp;&amp;nbsp;&amp;nbsp;&amp;nbsp;&amp;nbsp;&amp;nbsp;&amp;nbsp; &lt;/span&gt;&lt;/span&gt;&lt;/span&gt;&lt;![endif]&gt;&lt;span lang=EN-GB style='mso-ansi-language:EN-GB'&gt;DTSET_CHILLER_MAX_OF SET&lt;o:p&gt;&lt;/o:p&gt;&lt;/span&gt;&lt;/p&gt;   &lt;p class=MsoBodyText align=left style='text-align:lef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if !supportLists]&gt;1.46&lt;span style='font:7.0pt "Times New Roman"'&gt;&amp;nbsp;&amp;nbsp;&amp;nbsp;&amp;nbsp;&amp;nbsp;&amp;nbsp;&amp;nbsp;&amp;nbsp;&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ANTIFREEZE MANAGEMENT&lt;span style="mso-spacerun: yes"&gt;&amp;nbsp;&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Parameters for anti-freeze and anti-freeze prevention function managemen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if !supportLists]&gt;1.47&lt;span style='font:7.0pt "Times New Roman"'&gt;&amp;nbsp;&amp;nbsp;&amp;nbsp;&amp;nbsp;&amp;nbsp;&amp;nbsp;&amp;nbsp;&amp;nbsp;&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ANTIFREEZE&lt;span style="mso-spacerun: yes"&gt;&amp;nbsp;&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Parameters for anti-freeze alarm management&lt;o:p&gt;&lt;/o:p&gt;&lt;/span&gt;&lt;/p&gt; </w:t>
      </w:r>
    </w:p>
    <w:p>
      <w:pPr>
        <w:pStyle w:val="Normal"/>
        <w:bidi w:val="0"/>
        <w:spacing w:lineRule="auto" w:line="240" w:before="0" w:after="0"/>
        <w:ind w:left="0" w:right="0" w:hanging="0"/>
        <w:jc w:val="left"/>
        <w:rPr/>
      </w:pPr>
      <w:r>
        <w:rPr>
          <w:rFonts w:eastAsia="Geneva" w:cs="Geneva" w:ascii="Geneva" w:hAnsi="Geneva"/>
          <w:color w:val="000000"/>
          <w:sz w:val="24"/>
          <w:szCs w:val="24"/>
        </w:rPr>
        <w:t>&lt;BR&gt;&lt;p class=MsoBodyText align=left style='text-align:left'&gt;&lt;span lang=EN-GB style='mso-ansi-language:EN-GB'&gt;Parameter List:&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AF_ENABLE_FLAG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AF_USE_RESISTOR_FLAG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AF_CH_SET_TEMP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AF_CH_DELTA_TEMP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AF_CHILLING_BYPASS_T ME&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 xml:space="preserve">&lt;span style='font:7.0pt "Arial"'&gt;&amp;nbsp;&amp;nbsp;&amp;nbsp;&amp;nbsp;&amp;nbsp;&amp;nbsp;&amp;nbsp;&amp;nbsp;&amp;nbsp; &lt;/span&gt;&lt;/span&gt;&lt;/span&gt;&lt;![endif]&gt;&lt;span lang=EN-GB style='mso-ansi-language:EN-GB'&gt;MAX_AF_ALARMS_NO &lt;o:p&gt;&lt;/o:p&gt;&lt;/span&gt;&lt;/p&gt;   &lt;p class=MsoBodyText align=left style='text-align:lef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if !supportLists]&gt;1.48&lt;span style='font:7.0pt "Times New Roman"'&gt;&amp;nbsp;&amp;nbsp;&amp;nbsp;&amp;nbsp;&amp;nbsp;&amp;nbsp;&amp;nbsp;&amp;nbsp;&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ANTIFREEZE PREVENTION&lt;span style="mso-spacerun: yes"&gt;&amp;nbsp;&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ANTIFREEZE PREVENTION&lt;o:p&gt;&lt;/o:p&gt;&lt;/span&gt;&lt;/p&gt; </w:t>
      </w:r>
    </w:p>
    <w:p>
      <w:pPr>
        <w:pStyle w:val="Normal"/>
        <w:bidi w:val="0"/>
        <w:spacing w:lineRule="auto" w:line="240" w:before="0" w:after="0"/>
        <w:ind w:left="0" w:right="0" w:hanging="0"/>
        <w:jc w:val="left"/>
        <w:rPr/>
      </w:pPr>
      <w:r>
        <w:rPr>
          <w:rFonts w:eastAsia="Geneva" w:cs="Geneva" w:ascii="Geneva" w:hAnsi="Geneva"/>
          <w:color w:val="000000"/>
          <w:sz w:val="24"/>
          <w:szCs w:val="24"/>
        </w:rPr>
        <w:t>&lt;BR&gt;&lt;p class=MsoBodyText align=left style='text-align:left'&gt;&lt;span lang=EN-GB style='mso-ansi-language:EN-GB'&gt;Parameter List:&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AFPR_COOLING_ENABLED FLAG&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AFPR_OFF_STDBY_ENABL _FLAG&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AFPR_CHILLING_TSET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 xml:space="preserve">&lt;span style='font:7.0pt "Arial"'&gt;&amp;nbsp;&amp;nbsp;&amp;nbsp;&amp;nbsp;&amp;nbsp;&amp;nbsp;&amp;nbsp;&amp;nbsp;&amp;nbsp; &lt;/span&gt;&lt;/span&gt;&lt;/span&gt;&lt;![endif]&gt;&lt;span lang=EN-GB style='mso-ansi-language:EN-GB'&gt;AFPR_DELTA_TEMP &lt;o:p&gt;&lt;/o:p&gt;&lt;/span&gt;&lt;/p&gt;   &lt;p class=MsoBodyText align=left style='text-align:lef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if !supportLists]&gt;1.49&lt;span style='font:7.0pt "Times New Roman"'&gt;&amp;nbsp;&amp;nbsp;&amp;nbsp;&amp;nbsp;&amp;nbsp;&amp;nbsp;&amp;nbsp;&amp;nbsp;&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CIRCUITS&lt;span style="mso-spacerun: yes"&gt;&amp;nbsp;&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Parameters for min. and max circuit pressure alarm management&lt;o:p&gt;&lt;/o:p&gt;&lt;/span&gt;&lt;/p&gt; </w:t>
      </w:r>
    </w:p>
    <w:p>
      <w:pPr>
        <w:pStyle w:val="Normal"/>
        <w:bidi w:val="0"/>
        <w:spacing w:lineRule="auto" w:line="240" w:before="0" w:after="0"/>
        <w:ind w:left="0" w:right="0" w:hanging="0"/>
        <w:jc w:val="left"/>
        <w:rPr/>
      </w:pPr>
      <w:r>
        <w:rPr>
          <w:rFonts w:eastAsia="Geneva" w:cs="Geneva" w:ascii="Geneva" w:hAnsi="Geneva"/>
          <w:color w:val="000000"/>
          <w:sz w:val="24"/>
          <w:szCs w:val="24"/>
        </w:rPr>
        <w:t>&lt;BR&gt;&lt;p class=MsoBodyText align=left style='text-align:left'&gt;&lt;span lang=EN-GB style='mso-ansi-language:EN-GB'&gt;Parameter List:&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A_MAX_PRES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A_MAX_DELTA_PRES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MAX_MINP_ALARMS_NO_H T&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 xml:space="preserve">&lt;span style='font:7.0pt "Arial"'&gt;&amp;nbsp;&amp;nbsp;&amp;nbsp;&amp;nbsp;&amp;nbsp;&amp;nbsp;&amp;nbsp;&amp;nbsp;&amp;nbsp; &lt;/span&gt;&lt;/span&gt;&lt;/span&gt;&lt;![endif]&gt;&lt;span lang=EN-GB style='mso-ansi-language:EN-GB'&gt;A_MIN_PRES_BYPASS_TI E_HOT&lt;o:p&gt;&lt;/o:p&gt;&lt;/span&gt;&lt;/p&gt;   &lt;p class=MsoBodyText align=left style='text-align:lef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if !supportLists]&gt;1.50&lt;span style='font:7.0pt "Times New Roman"'&gt;&amp;nbsp;&amp;nbsp;&amp;nbsp;&amp;nbsp;&amp;nbsp;&amp;nbsp;&amp;nbsp;&amp;nbsp;&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COMPRESSORS&lt;span style="mso-spacerun: yes"&gt;&amp;nbsp;&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Parameters for compressor safety and discharge temperature alarm&lt;o:p&gt;&lt;/o:p&gt;&lt;/span&gt;&lt;/p&gt; </w:t>
      </w:r>
    </w:p>
    <w:p>
      <w:pPr>
        <w:pStyle w:val="Normal"/>
        <w:bidi w:val="0"/>
        <w:spacing w:lineRule="auto" w:line="240" w:before="0" w:after="0"/>
        <w:ind w:left="0" w:right="0" w:hanging="0"/>
        <w:jc w:val="left"/>
        <w:rPr/>
      </w:pPr>
      <w:r>
        <w:rPr>
          <w:rFonts w:eastAsia="Geneva" w:cs="Geneva" w:ascii="Geneva" w:hAnsi="Geneva"/>
          <w:color w:val="000000"/>
          <w:sz w:val="24"/>
          <w:szCs w:val="24"/>
        </w:rPr>
        <w:t>&lt;BR&gt;&lt;p class=MsoBodyText align=left style='text-align:left'&gt;&lt;span lang=EN-GB style='mso-ansi-language:EN-GB'&gt;Parameter List:&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MIN_OFFON_TIME_HOT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MIN_ONOFF_TIME_HOT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MAX_STARTS4HOUR_NO_H T&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CPWR_UPDOWN_MIN_TIME HOT&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CPWR_DOWNUP_MIN_TIME HOT&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A_DISCHARGE_ENABLE_F AG&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A_DISCHARGE_TEMP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A_DISCHARGE_DELTA_TE P&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 xml:space="preserve">&lt;span style='font:7.0pt "Arial"'&gt;&amp;nbsp;&amp;nbsp;&amp;nbsp;&amp;nbsp;&amp;nbsp;&amp;nbsp;&amp;nbsp;&amp;nbsp;&amp;nbsp; &lt;/span&gt;&lt;/span&gt;&lt;/span&gt;&lt;![endif]&gt;&lt;span lang=EN-GB style='mso-ansi-language:EN-GB'&gt;A_KOMP_THER_ENABLE_F AG&lt;o:p&gt;&lt;/o:p&gt;&lt;/span&gt;&lt;/p&gt;   &lt;p class=MsoBodyText align=left style='text-align:lef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if !supportLists]&gt;1.51&lt;span style='font:7.0pt "Times New Roman"'&gt;&amp;nbsp;&amp;nbsp;&amp;nbsp;&amp;nbsp;&amp;nbsp;&amp;nbsp;&amp;nbsp;&amp;nbsp;&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LIQUID INJECTION&lt;span style="mso-spacerun: yes"&gt;&amp;nbsp;&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Parameters for liquid injection function management&lt;o:p&gt;&lt;/o:p&gt;&lt;/span&gt;&lt;/p&gt; </w:t>
      </w:r>
    </w:p>
    <w:p>
      <w:pPr>
        <w:pStyle w:val="Normal"/>
        <w:bidi w:val="0"/>
        <w:spacing w:lineRule="auto" w:line="240" w:before="0" w:after="0"/>
        <w:ind w:left="0" w:right="0" w:hanging="0"/>
        <w:jc w:val="left"/>
        <w:rPr/>
      </w:pPr>
      <w:r>
        <w:rPr>
          <w:rFonts w:eastAsia="Geneva" w:cs="Geneva" w:ascii="Geneva" w:hAnsi="Geneva"/>
          <w:color w:val="000000"/>
          <w:sz w:val="24"/>
          <w:szCs w:val="24"/>
        </w:rPr>
        <w:t>&lt;BR&gt;&lt;p class=MsoBodyText align=left style='text-align:left'&gt;&lt;span lang=EN-GB style='mso-ansi-language:EN-GB'&gt;Parameter List:&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LI_ENABLE_FLAG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LI_TSET_TEMP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 xml:space="preserve">&lt;span style='font:7.0pt "Arial"'&gt;&amp;nbsp;&amp;nbsp;&amp;nbsp;&amp;nbsp;&amp;nbsp;&amp;nbsp;&amp;nbsp;&amp;nbsp;&amp;nbsp; &lt;/span&gt;&lt;/span&gt;&lt;/span&gt;&lt;![endif]&gt;&lt;span lang=EN-GB style='mso-ansi-language:EN-GB'&gt;LI_DELTA_TEMP &lt;o:p&gt;&lt;/o:p&gt;&lt;/span&gt;&lt;/p&gt;   &lt;p class=MsoBodyText align=left style='text-align:lef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if !supportLists]&gt;1.52&lt;span style='font:7.0pt "Times New Roman"'&gt;&amp;nbsp;&amp;nbsp;&amp;nbsp;&amp;nbsp;&amp;nbsp;&amp;nbsp;&amp;nbsp;&amp;nbsp;&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COMPRESSORS SELECTION&lt;span style="mso-spacerun: yes"&gt;&amp;nbsp;&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Parameters for selection/deselection of the single compressors&lt;o:p&gt;&lt;/o:p&gt;&lt;/span&gt;&lt;/p&gt; </w:t>
      </w:r>
    </w:p>
    <w:p>
      <w:pPr>
        <w:pStyle w:val="Normal"/>
        <w:bidi w:val="0"/>
        <w:spacing w:lineRule="auto" w:line="240" w:before="0" w:after="0"/>
        <w:ind w:left="0" w:right="0" w:hanging="0"/>
        <w:jc w:val="left"/>
        <w:rPr/>
      </w:pPr>
      <w:r>
        <w:rPr>
          <w:rFonts w:eastAsia="Geneva" w:cs="Geneva" w:ascii="Geneva" w:hAnsi="Geneva"/>
          <w:color w:val="000000"/>
          <w:sz w:val="24"/>
          <w:szCs w:val="24"/>
        </w:rPr>
        <w:t>&lt;BR&gt;&lt;p class=MsoBodyText align=left style='text-align:left'&gt;&lt;span lang=EN-GB style='mso-ansi-language:EN-GB'&gt;Parameter List:&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KOMP_SELEZ_1_HOT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KOMP_SELEZ_2_HOT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KOMP_SELEZ_3_HOT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KOMP_SELEZ_4_HOT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KOMP_SELEZ_5_HOT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KOMP_SELEZ_6_HOT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KOMP_SELEZ_7_HOT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 xml:space="preserve">&lt;span style='font:7.0pt "Arial"'&gt;&amp;nbsp;&amp;nbsp;&amp;nbsp;&amp;nbsp;&amp;nbsp;&amp;nbsp;&amp;nbsp;&amp;nbsp;&amp;nbsp; &lt;/span&gt;&lt;/span&gt;&lt;/span&gt;&lt;![endif]&gt;&lt;span lang=EN-GB style='mso-ansi-language:EN-GB'&gt;KOMP_SELEZ_8_HOT &lt;o:p&gt;&lt;/o:p&gt;&lt;/span&gt;&lt;/p&gt;   &lt;p class=MsoBodyText align=left style='text-align:lef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if !supportLists]&gt;1.53&lt;span style='font:7.0pt "Times New Roman"'&gt;&amp;nbsp;&amp;nbsp;&amp;nbsp;&amp;nbsp;&amp;nbsp;&amp;nbsp;&amp;nbsp;&amp;nbsp;&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COMPRESSOR WORK HOURS&lt;span style="mso-spacerun: yes"&gt;&amp;nbsp;&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Parameters showing compressors working days and hours&lt;o:p&gt;&lt;/o:p&gt;&lt;/span&gt;&lt;/p&gt; </w:t>
      </w:r>
    </w:p>
    <w:p>
      <w:pPr>
        <w:pStyle w:val="Normal"/>
        <w:bidi w:val="0"/>
        <w:spacing w:lineRule="auto" w:line="240" w:before="0" w:after="0"/>
        <w:ind w:left="0" w:right="0" w:hanging="0"/>
        <w:jc w:val="left"/>
        <w:rPr/>
      </w:pPr>
      <w:r>
        <w:rPr>
          <w:rFonts w:eastAsia="Geneva" w:cs="Geneva" w:ascii="Geneva" w:hAnsi="Geneva"/>
          <w:color w:val="000000"/>
          <w:sz w:val="24"/>
          <w:szCs w:val="24"/>
        </w:rPr>
        <w:t>&lt;BR&gt;&lt;p class=MsoBodyText align=left style='text-align:left'&gt;&lt;span lang=EN-GB style='mso-ansi-language:EN-GB'&gt;Parameter List:&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KOMP_USAGE_DAYS_1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KOMP_USAGE_DAYS_2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KOMP_USAGE_DAYS_3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KOMP_USAGE_DAYS_4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KOMP_USAGE_DAYS_5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KOMP_USAGE_DAYS_6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KOMP_USAGE_DAYS_7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KOMP_USAGE_DAYS_8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KOMP_USAGE_HOUR_1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KOMP_USAGE_HOUR_2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KOMP_USAGE_HOUR_3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KOMP_USAGE_HOUR_4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KOMP_USAGE_HOUR_5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KOMP_USAGE_HOUR_6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KOMP_USAGE_HOUR_7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 xml:space="preserve">&lt;span style='font:7.0pt "Arial"'&gt;&amp;nbsp;&amp;nbsp;&amp;nbsp;&amp;nbsp;&amp;nbsp;&amp;nbsp;&amp;nbsp;&amp;nbsp;&amp;nbsp; &lt;/span&gt;&lt;/span&gt;&lt;/span&gt;&lt;![endif]&gt;&lt;span lang=EN-GB style='mso-ansi-language:EN-GB'&gt;KOMP_USAGE_HOUR_8 &lt;o:p&gt;&lt;/o:p&gt;&lt;/span&gt;&lt;/p&gt;   &lt;p class=MsoBodyText align=left style='text-align:lef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if !supportLists]&gt;1.54&lt;span style='font:7.0pt "Times New Roman"'&gt;&amp;nbsp;&amp;nbsp;&amp;nbsp;&amp;nbsp;&amp;nbsp;&amp;nbsp;&amp;nbsp;&amp;nbsp;&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VENTILATION&lt;span style="mso-spacerun: yes"&gt;&amp;nbsp;&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Parameters for fan control setting and managemen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if !supportLists]&gt;1.55&lt;span style='font:7.0pt "Times New Roman"'&gt;&amp;nbsp;&amp;nbsp;&amp;nbsp;&amp;nbsp;&amp;nbsp;&amp;nbsp;&amp;nbsp;&amp;nbsp;&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SETUP&lt;span style="mso-spacerun: yes"&gt;&amp;nbsp;&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Fan setting parameters&lt;o:p&gt;&lt;/o:p&gt;&lt;/span&gt;&lt;/p&gt; </w:t>
      </w:r>
    </w:p>
    <w:p>
      <w:pPr>
        <w:pStyle w:val="Normal"/>
        <w:bidi w:val="0"/>
        <w:spacing w:lineRule="auto" w:line="240" w:before="0" w:after="0"/>
        <w:ind w:left="0" w:right="0" w:hanging="0"/>
        <w:jc w:val="left"/>
        <w:rPr/>
      </w:pPr>
      <w:r>
        <w:rPr>
          <w:rFonts w:eastAsia="Geneva" w:cs="Geneva" w:ascii="Geneva" w:hAnsi="Geneva"/>
          <w:color w:val="000000"/>
          <w:sz w:val="24"/>
          <w:szCs w:val="24"/>
        </w:rPr>
        <w:t>&lt;BR&gt;&lt;p class=MsoBodyText align=left style='text-align:left'&gt;&lt;span lang=EN-GB style='mso-ansi-language:EN-GB'&gt;Parameter List:&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FANS_KOMP_DEPENDENCY FLAG&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 xml:space="preserve">&lt;span style='font:7.0pt "Arial"'&gt;&amp;nbsp;&amp;nbsp;&amp;nbsp;&amp;nbsp;&amp;nbsp;&amp;nbsp;&amp;nbsp;&amp;nbsp;&amp;nbsp; &lt;/span&gt;&lt;/span&gt;&lt;/span&gt;&lt;![endif]&gt;&lt;span lang=EN-GB style='mso-ansi-language:EN-GB'&gt;FANS_CH_INIT_MAX_POW R_TIME&lt;o:p&gt;&lt;/o:p&gt;&lt;/span&gt;&lt;/p&gt;   &lt;p class=MsoBodyText align=left style='text-align:lef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if !supportLists]&gt;1.56&lt;span style='font:7.0pt "Times New Roman"'&gt;&amp;nbsp;&amp;nbsp;&amp;nbsp;&amp;nbsp;&amp;nbsp;&amp;nbsp;&amp;nbsp;&amp;nbsp;&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DIGITAL FAN&lt;span style="mso-spacerun: yes"&gt;&amp;nbsp;&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Parameters for digital fan switch on/switch off definition in chiller&lt;o:p&gt;&lt;/o:p&gt;&lt;/span&gt;&lt;/p&gt; </w:t>
      </w:r>
    </w:p>
    <w:p>
      <w:pPr>
        <w:pStyle w:val="Normal"/>
        <w:bidi w:val="0"/>
        <w:spacing w:lineRule="auto" w:line="240" w:before="0" w:after="0"/>
        <w:ind w:left="0" w:right="0" w:hanging="0"/>
        <w:jc w:val="left"/>
        <w:rPr/>
      </w:pPr>
      <w:r>
        <w:rPr>
          <w:rFonts w:eastAsia="Geneva" w:cs="Geneva" w:ascii="Geneva" w:hAnsi="Geneva"/>
          <w:color w:val="000000"/>
          <w:sz w:val="24"/>
          <w:szCs w:val="24"/>
        </w:rPr>
        <w:t>&lt;BR&gt;&lt;p class=MsoBodyText align=left style='text-align:left'&gt;&lt;span lang=EN-GB style='mso-ansi-language:EN-GB'&gt;Parameter List:&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FANS_CSTART_SET1_PRE S&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FANS_CSTART_SET2_PRE S&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FANS_CSTART_SET3_PRE S&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FANS_CSTART_SET4_PRE S&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FANS_CSTART_SET5_PRE S&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FANS_CSTART_SET6_PRE S&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FANS_CSTART_SET7_PRE S&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FANS_CSTART_SET8_PRE S&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FANS_CSTOP_DELTA1_PR S&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FANS_CSTOP_DELTA2_PR S&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FANS_CSTOP_DELTA3_PR S&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FANS_CSTOP_DELTA4_PR S&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FANS_CSTOP_DELTA5_PR S&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FANS_CSTOP_DELTA6_PR S&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FANS_CSTOP_DELTA7_PR S&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 xml:space="preserve">&lt;span style='font:7.0pt "Arial"'&gt;&amp;nbsp;&amp;nbsp;&amp;nbsp;&amp;nbsp;&amp;nbsp;&amp;nbsp;&amp;nbsp;&amp;nbsp;&amp;nbsp; &lt;/span&gt;&lt;/span&gt;&lt;/span&gt;&lt;![endif]&gt;&lt;span lang=EN-GB style='mso-ansi-language:EN-GB'&gt;FANS_CSTOP_DELTA8_PR S&lt;o:p&gt;&lt;/o:p&gt;&lt;/span&gt;&lt;/p&gt;   &lt;p class=MsoBodyText align=left style='text-align:lef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if !supportLists]&gt;1.57&lt;span style='font:7.0pt "Times New Roman"'&gt;&amp;nbsp;&amp;nbsp;&amp;nbsp;&amp;nbsp;&amp;nbsp;&amp;nbsp;&amp;nbsp;&amp;nbsp;&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PUMP GROUP&lt;span style="mso-spacerun: yes"&gt;&amp;nbsp;&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Parameters for flow switch alarm and pump hourly rotation management&lt;o:p&gt;&lt;/o:p&gt;&lt;/span&gt;&lt;/p&gt; </w:t>
      </w:r>
    </w:p>
    <w:p>
      <w:pPr>
        <w:pStyle w:val="Normal"/>
        <w:bidi w:val="0"/>
        <w:spacing w:lineRule="auto" w:line="240" w:before="0" w:after="0"/>
        <w:ind w:left="0" w:right="0" w:hanging="0"/>
        <w:jc w:val="left"/>
        <w:rPr/>
      </w:pPr>
      <w:r>
        <w:rPr>
          <w:rFonts w:eastAsia="Geneva" w:cs="Geneva" w:ascii="Geneva" w:hAnsi="Geneva"/>
          <w:color w:val="000000"/>
          <w:sz w:val="24"/>
          <w:szCs w:val="24"/>
        </w:rPr>
        <w:t>&lt;BR&gt;&lt;p class=MsoBodyText align=left style='text-align:left'&gt;&lt;span lang=EN-GB style='mso-ansi-language:EN-GB'&gt;Parameter List:&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A_FS_BYPASS_STARTUP_ IME&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A_FS_ENTRY_TIME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A_FS_EXIT_TIME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UMPS_ALTERNATION_TI E&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UMPGROUP_STARTUP_DE AY_TIME&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UMPGROUP_STOP_DELAY TIME&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 xml:space="preserve">&lt;span style='font:7.0pt "Arial"'&gt;&amp;nbsp;&amp;nbsp;&amp;nbsp;&amp;nbsp;&amp;nbsp;&amp;nbsp;&amp;nbsp;&amp;nbsp;&amp;nbsp; &lt;/span&gt;&lt;/span&gt;&lt;/span&gt;&lt;![endif]&gt;&lt;span lang=EN-GB style='mso-ansi-language:EN-GB'&gt;A_FS_AUTOMATIC2MANUA _TIME&lt;o:p&gt;&lt;/o:p&gt;&lt;/span&gt;&lt;/p&gt;   &lt;p class=MsoBodyText align=left style='text-align:lef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if !supportLists]&gt;1.58&lt;span style='font:7.0pt "Times New Roman"'&gt;&amp;nbsp;&amp;nbsp;&amp;nbsp;&amp;nbsp;&amp;nbsp;&amp;nbsp;&amp;nbsp;&amp;nbsp;&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PUMP WORK HUORS&lt;span style="mso-spacerun: yes"&gt;&amp;nbsp;&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Parameters showing pumps working days and hours in main circuit&lt;o:p&gt;&lt;/o:p&gt;&lt;/span&gt;&lt;/p&gt; </w:t>
      </w:r>
    </w:p>
    <w:p>
      <w:pPr>
        <w:pStyle w:val="Normal"/>
        <w:bidi w:val="0"/>
        <w:spacing w:lineRule="auto" w:line="240" w:before="0" w:after="0"/>
        <w:ind w:left="0" w:right="0" w:hanging="0"/>
        <w:jc w:val="left"/>
        <w:rPr/>
      </w:pPr>
      <w:r>
        <w:rPr>
          <w:rFonts w:eastAsia="Geneva" w:cs="Geneva" w:ascii="Geneva" w:hAnsi="Geneva"/>
          <w:color w:val="000000"/>
          <w:sz w:val="24"/>
          <w:szCs w:val="24"/>
        </w:rPr>
        <w:t>&lt;BR&gt;&lt;p class=MsoBodyText align=left style='text-align:left'&gt;&lt;span lang=EN-GB style='mso-ansi-language:EN-GB'&gt;Parameter List:&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UMP_USAGE_DAYS_1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UMP_USAGE_DAYS_2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UMP_USAGE_HOUR_1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 xml:space="preserve">&lt;span style='font:7.0pt "Arial"'&gt;&amp;nbsp;&amp;nbsp;&amp;nbsp;&amp;nbsp;&amp;nbsp;&amp;nbsp;&amp;nbsp;&amp;nbsp;&amp;nbsp; &lt;/span&gt;&lt;/span&gt;&lt;/span&gt;&lt;![endif]&gt;&lt;span lang=EN-GB style='mso-ansi-language:EN-GB'&gt;PUMP_USAGE_HOUR_2 &lt;o:p&gt;&lt;/o:p&gt;&lt;/span&gt;&lt;/p&gt;   &lt;p class=MsoBodyText align=left style='text-align:lef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if !supportLists]&gt;1.59&lt;span style='font:7.0pt "Times New Roman"'&gt;&amp;nbsp;&amp;nbsp;&amp;nbsp;&amp;nbsp;&amp;nbsp;&amp;nbsp;&amp;nbsp;&amp;nbsp;&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PUMP DOWN&lt;span style="mso-spacerun: yes"&gt;&amp;nbsp;&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Parameters for pumpdown, its use and timeout alarm enabling&lt;o:p&gt;&lt;/o:p&gt;&lt;/span&gt;&lt;/p&gt; </w:t>
      </w:r>
    </w:p>
    <w:p>
      <w:pPr>
        <w:pStyle w:val="Normal"/>
        <w:bidi w:val="0"/>
        <w:spacing w:lineRule="auto" w:line="240" w:before="0" w:after="0"/>
        <w:ind w:left="0" w:right="0" w:hanging="0"/>
        <w:jc w:val="left"/>
        <w:rPr/>
      </w:pPr>
      <w:r>
        <w:rPr>
          <w:rFonts w:eastAsia="Geneva" w:cs="Geneva" w:ascii="Geneva" w:hAnsi="Geneva"/>
          <w:color w:val="000000"/>
          <w:sz w:val="24"/>
          <w:szCs w:val="24"/>
        </w:rPr>
        <w:t>&lt;BR&gt;&lt;p class=MsoBodyText align=left style='text-align:left'&gt;&lt;span lang=EN-GB style='mso-ansi-language:EN-GB'&gt;Parameter List:&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D_FUNCTION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D_OFFON_MAX_TIME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 xml:space="preserve">&lt;span style='font:7.0pt "Arial"'&gt;&amp;nbsp;&amp;nbsp;&amp;nbsp;&amp;nbsp;&amp;nbsp;&amp;nbsp;&amp;nbsp;&amp;nbsp;&amp;nbsp; &lt;/span&gt;&lt;/span&gt;&lt;/span&gt;&lt;![endif]&gt;&lt;span lang=EN-GB style='mso-ansi-language:EN-GB'&gt;PD_ONOFF_MAX_TIME &lt;o:p&gt;&lt;/o:p&gt;&lt;/span&gt;&lt;/p&gt;   &lt;p class=MsoBodyText align=left style='text-align:lef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if !supportLists]&gt;1.60&lt;span style='font:7.0pt "Times New Roman"'&gt;&amp;nbsp;&amp;nbsp;&amp;nbsp;&amp;nbsp;&amp;nbsp;&amp;nbsp;&amp;nbsp;&amp;nbsp;&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ALARMS&lt;span style="mso-spacerun: yes"&gt;&amp;nbsp;&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Menu for BIOS and USER alarm status display&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3&gt;&lt;![if !supportLists]&gt;&lt;span lang=EN-GB style='mso-ansi-language:EN-GB'&gt;1.60.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lt;span lang=EN-GB style='mso-ansi-language:EN-GB'&gt; ALARMS&lt;span style="mso-spacerun: yes"&gt;&amp;nbsp; &lt;/span&gt;&lt;o:p&gt;&lt;/o:p&gt;&lt;/span&gt;&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center style='text-align:center'&gt;&lt;span lang=EN-G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mso-ansi-language:EN-GB'&gt;Card's view&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1 cellspacing=0 cellpadding=0 width=420 style='width:315.45pt;margin-left:68.5pt; border-collapse:collapse;border:solid windowtext .5pt;mso-border-alt:solid windowtext .5pt; mso-padding-alt:.5pt .5pt .5pt .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419 style='width:314.45pt;margin-left:0pt; border-collapse:collapse;border:solid windowtext .5pt;mso-border-alt:solid windowtext .5pt; mso-padding-alt:0cm 0pt 0cm 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1 width=104pt style='width: 78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uppercase; color: #c5c5c5; background: black;" &gt;ALARM&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c5c5c5; background: black;" &gt;&lt;i&gt;Pg/Pg&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width=419pt style='width: 314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Bios Alarms&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width=419pt style='width: 314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User Alarms&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width=419pt style='width: 314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Reset Alarms&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 Menu for the selection of BIOS and USER alarm status display (not implemented in this version)&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if !supportLists]&gt;1.61&lt;span style='font:7.0pt "Times New Roman"'&gt;&amp;nbsp;&amp;nbsp;&amp;nbsp;&amp;nbsp;&amp;nbsp;&amp;nbsp;&amp;nbsp;&amp;nbsp;&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BIOS ALARMS&lt;span style="mso-spacerun: yes"&gt;&amp;nbsp;&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Menu for BIOS alarm status display&lt;o:p&gt;&lt;/o:p&gt;&lt;/span&gt;&lt;/p&gt; </w:t>
      </w:r>
    </w:p>
    <w:p>
      <w:pPr>
        <w:pStyle w:val="Normal"/>
        <w:bidi w:val="0"/>
        <w:spacing w:lineRule="auto" w:line="240" w:before="0" w:after="0"/>
        <w:ind w:left="0" w:right="0" w:hanging="0"/>
        <w:jc w:val="left"/>
        <w:rPr/>
      </w:pPr>
      <w:r>
        <w:rPr>
          <w:rFonts w:eastAsia="Geneva" w:cs="Geneva" w:ascii="Geneva" w:hAnsi="Geneva"/>
          <w:color w:val="000000"/>
          <w:sz w:val="24"/>
          <w:szCs w:val="24"/>
        </w:rPr>
        <w:t>&lt;BR&gt;&lt;p class=MsoBodyText align=left style='text-align:left'&gt;&lt;span lang=EN-GB style='mso-ansi-language:EN-GB'&gt;Parameter List:&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VAR_BOO_BIOS_1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VAR_BOO_BIOS_2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VAR_BOO_BIOS_3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VAR_BOO_BIOS_4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VAR_BOO_BIOS_5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VAR_BOO_BIOS_6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VAR_BOO_BIOS_7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VAR_BOO_BIOS_8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VAR_BOO_BIOS_9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VAR_BOO_BIOS_10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VAR_BOO_BIOS_11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VAR_BOO_BIOS_12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VAR_BOO_BIOS_13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 xml:space="preserve">&lt;span style='font:7.0pt "Arial"'&gt;&amp;nbsp;&amp;nbsp;&amp;nbsp;&amp;nbsp;&amp;nbsp;&amp;nbsp;&amp;nbsp;&amp;nbsp;&amp;nbsp; &lt;/span&gt;&lt;/span&gt;&lt;/span&gt;&lt;![endif]&gt;&lt;span lang=EN-GB style='mso-ansi-language:EN-GB'&gt;VAR_BOO_BIOS_14 &lt;o:p&gt;&lt;/o:p&gt;&lt;/span&gt;&lt;/p&gt;   &lt;p class=MsoBodyText align=left style='text-align:lef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if !supportLists]&gt;1.62&lt;span style='font:7.0pt "Times New Roman"'&gt;&amp;nbsp;&amp;nbsp;&amp;nbsp;&amp;nbsp;&amp;nbsp;&amp;nbsp;&amp;nbsp;&amp;nbsp;&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BIOS ALARMS&lt;span style="mso-spacerun: yes"&gt;&amp;nbsp;&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Menu for BIOS alarm status display&lt;o:p&gt;&lt;/o:p&gt;&lt;/span&gt;&lt;/p&gt; </w:t>
      </w:r>
    </w:p>
    <w:p>
      <w:pPr>
        <w:pStyle w:val="Normal"/>
        <w:bidi w:val="0"/>
        <w:spacing w:lineRule="auto" w:line="240" w:before="0" w:after="0"/>
        <w:ind w:left="0" w:right="0" w:hanging="0"/>
        <w:jc w:val="left"/>
        <w:rPr/>
      </w:pPr>
      <w:r>
        <w:rPr>
          <w:rFonts w:eastAsia="Geneva" w:cs="Geneva" w:ascii="Geneva" w:hAnsi="Geneva"/>
          <w:color w:val="000000"/>
          <w:sz w:val="24"/>
          <w:szCs w:val="24"/>
        </w:rPr>
        <w:t>&lt;BR&gt;&lt;p class=MsoBodyText align=left style='text-align:left'&gt;&lt;span lang=EN-GB style='mso-ansi-language:EN-GB'&gt;Parameter List:&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lanHTempA_UI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EvAfA_1_UI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EvAfA_2_UI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CirHPrA_1_UI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CirHPrA_2_UI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CirHPrA_3_UI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CirHPrA_4_UI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CirHPrA_5_UI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CirHPrA_6_UI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CirHPrA_7_UI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CirHPrA_8_UI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CirLPrA_1_UI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CirLPrA_2_UI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CirLPrA_3_UI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CirLPrA_4_UI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CirLPrA_5_UI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CirLPrA_6_UI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CirLPrA_7_UI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CirLPrA_8_UI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CirPdA_1_UI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CirPdA_2_UI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CirPdA_3_UI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CirPdA_4_UI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CirPdA_5_UI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CirPdA_6_UI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CirPdA_7_UI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CirPdA_8_UI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KompTherA_1_UI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KompTherA_2_UI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KompTherA_3_UI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KompTherA_4_UI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KompTherA_5_UI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KompTherA_6_UI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KompTherA_7_UI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KompTherA_8_UI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KompDisA_1_UI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KompDisA_2_UI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KompDisA_3_UI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KompDisA_4_UI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KompDisA_5_UI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KompDisA_6_UI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KompDisA_7_UI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KompDisA_8_UI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FansTherA_1_UI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FansTherA_2_UI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FlowA_1_UI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umpTherA_1_UI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umpTherA_2_UI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umpUnavailableA_1_U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umpUnavailableA_2_U &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lanTempInWaterSensE r_1_UI&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lanTempOutWaterSens rr_1_UI&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PlanCurrDtsetSensErr 1_UI&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EvTempOutWaterSensEr _1_UI&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EvTempOutWaterSensEr _2_UI&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CirPresMaxSensErr_1_ I&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CirPresMaxSensErr_2_ I&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CirPresMaxSensErr_3_ I&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CirPresMaxSensErr_4_ I&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CirPresMaxSensErr_5_ I&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CirPresMaxSensErr_6_ I&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CirPresMaxSensErr_7_ I&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CirPresMaxSensErr_8_ I&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KompTempDischargeSen Err_1_UI&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KompTempDischargeSen Err_2_UI&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KompTempDischargeSen Err_3_UI&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KompTempDischargeSen Err_4_UI&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KompTempDischargeSen Err_5_UI&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KompTempDischargeSen Err_6_UI&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lt;span style='font:7.0pt "Arial"'&gt;&amp;nbsp;&amp;nbsp;&amp;nbsp;&amp;nbsp;&amp;nbsp;&amp;nbsp;&amp;nbsp;&amp;nbsp;&amp;nbsp; &lt;/span&gt;&lt;/span&gt;&lt;/span&gt;&lt;![endif]&gt;&lt;span lang=EN-GB style='mso-ansi-language:EN-GB'&gt;KompTempDischargeSen Err_7_UI&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 xml:space="preserve">&lt;span style='font:7.0pt "Arial"'&gt;&amp;nbsp;&amp;nbsp;&amp;nbsp;&amp;nbsp;&amp;nbsp;&amp;nbsp;&amp;nbsp;&amp;nbsp;&amp;nbsp; &lt;/span&gt;&lt;/span&gt;&lt;/span&gt;&lt;![endif]&gt;&lt;span lang=EN-GB style='mso-ansi-language:EN-GB'&gt;KompTempDischargeSen Err_8_UI&lt;o:p&gt;&lt;/o:p&gt;&lt;/span&gt;&lt;/p&gt;   &lt;p class=MsoBodyText align=left style='text-align:lef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if !supportLists]&gt;1.63&lt;span style='font:7.0pt "Times New Roman"'&gt;&amp;nbsp;&amp;nbsp;&amp;nbsp;&amp;nbsp;&amp;nbsp;&amp;nbsp;&amp;nbsp;&amp;nbsp;&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DATE AND TIME&lt;span style="mso-spacerun: yes"&gt;&amp;nbsp;&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Menu for date and time display and setting&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3&gt;&lt;![if !supportLists]&gt;&lt;span lang=EN-GB style='mso-ansi-language:EN-GB'&gt;1.6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lt;span lang=EN-GB style='mso-ansi-language:EN-GB'&gt; DATE AND TIME&lt;span style="mso-spacerun: yes"&gt;&amp;nbsp; &lt;/span&gt;&lt;o:p&gt;&lt;/o:p&gt;&lt;/span&gt;&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center style='text-align:center'&gt;&lt;span lang=EN-G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mso-ansi-language:EN-GB'&gt;Card's view&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1 cellspacing=0 cellpadding=0 width=420 style='width:315.45pt;margin-left:68.5pt; border-collapse:collapse;border:solid windowtext .5pt;mso-border-alt:solid windowtext .5pt; mso-padding-alt:.5pt .5pt .5pt .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419 style='width:314.45pt;margin-left:0pt; border-collapse:collapse;border:solid windowtext .5pt;mso-border-alt:solid windowtext .5pt; mso-padding-alt:0cm 0pt 0cm 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1 width=104pt style='width: 78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uppercase; color: #c5c5c5; background: black;" &gt;DATE &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c5c5c5; background: black;" &gt;&lt;i&gt;Pg/Pg&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width=419pt style='width: 314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lt;i&gt;[VAL]&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width=419pt style='width: 314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Date Setting&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width=419pt style='width: 314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Time Setting&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 Current time and hour display; date and hour setting allowed&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if !supportLists]&gt;1.64&lt;span style='font:7.0pt "Times New Roman"'&gt;&amp;nbsp;&amp;nbsp;&amp;nbsp;&amp;nbsp;&amp;nbsp;&amp;nbsp;&amp;nbsp;&amp;nbsp;&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DATE MODIFY&lt;span style="mso-spacerun: yes"&gt;&amp;nbsp;&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Menu for date setting&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3&gt;&lt;![if !supportLists]&gt;&lt;span lang=EN-GB style='mso-ansi-language:EN-GB'&gt;1.64.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lt;span lang=EN-GB style='mso-ansi-language:EN-GB'&gt; DATE MODIFY&lt;span style="mso-spacerun: yes"&gt;&amp;nbsp; &lt;/span&gt;&lt;o:p&gt;&lt;/o:p&gt;&lt;/span&gt;&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center style='text-align:center'&gt;&lt;span lang=EN-G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mso-ansi-language:EN-GB'&gt;Card's view&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1 cellspacing=0 cellpadding=0 width=420 style='width:315.45pt;margin-left:68.5pt; border-collapse:collapse;border:solid windowtext .5pt;mso-border-alt:solid windowtext .5pt; mso-padding-alt:.5pt .5pt .5pt .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419 style='width:314.45pt;margin-left:0pt; border-collapse:collapse;border:solid windowtext .5pt;mso-border-alt:solid windowtext .5pt; mso-padding-alt:0cm 0pt 0cm 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1 width=104pt style='width: 78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uppercase; color: #c5c5c5; background: black;" &gt;DATE &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c5c5c5; background: black;" &gt;&lt;i&gt;Pg/Pg&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2 width=209pt style='width: 157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DD&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2 width=209pt style='width: 157pt;border:none; padding:0cm 3.5pt 0cm 3.5pt;height:20.05pt; text-align: righ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lt;i&gt;[VAL]&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2 width=209pt style='width: 157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MM&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2 width=209pt style='width: 157pt;border:none; padding:0cm 3.5pt 0cm 3.5pt;height:20.05pt; text-align: righ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lt;i&gt;[VAL]&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2 width=209pt style='width: 157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yy&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2 width=209pt style='width: 157pt;border:none; padding:0cm 3.5pt 0cm 3.5pt;height:20.05pt; text-align: righ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lt;i&gt;[VAL]&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 Allows Day (GG), month (MM and year (AA) setting&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if !supportLists]&gt;1.65&lt;span style='font:7.0pt "Times New Roman"'&gt;&amp;nbsp;&amp;nbsp;&amp;nbsp;&amp;nbsp;&amp;nbsp;&amp;nbsp;&amp;nbsp;&amp;nbsp;&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DD MODIFY&lt;span style="mso-spacerun: yes"&gt;&amp;nbsp;&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Menu for current month's day setting&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3&gt;&lt;![if !supportLists]&gt;&lt;span lang=EN-GB style='mso-ansi-language:EN-GB'&gt;1.65.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lt;span lang=EN-GB style='mso-ansi-language:EN-GB'&gt; GG MODIFY&lt;span style="mso-spacerun: yes"&gt;&amp;nbsp; &lt;/span&gt;&lt;o:p&gt;&lt;/o:p&gt;&lt;/span&gt;&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center style='text-align:center'&gt;&lt;span lang=EN-G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mso-ansi-language:EN-GB'&gt;Card's view&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1 cellspacing=0 cellpadding=0 width=420 style='width:315.45pt;margin-left:68.5pt; border-collapse:collapse;border:solid windowtext .5pt;mso-border-alt:solid windowtext .5pt; mso-padding-alt:.5pt .5pt .5pt .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419 style='width:314.45pt;margin-left:0pt; border-collapse:collapse;border:solid windowtext .5pt;mso-border-alt:solid windowtext .5pt; mso-padding-alt:0cm 0pt 0cm 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width=419pt style='width: 314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uppercase; color: ; background: ;" &gt;dd MODIFY&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width=419pt style='width: 314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width=419pt style='width: 314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lt;i&gt;[VAL]&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width=419pt style='width: 314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 Day of the month&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if !supportLists]&gt;1.66&lt;span style='font:7.0pt "Times New Roman"'&gt;&amp;nbsp;&amp;nbsp;&amp;nbsp;&amp;nbsp;&amp;nbsp;&amp;nbsp;&amp;nbsp;&amp;nbsp;&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MM MODIFY&lt;span style="mso-spacerun: yes"&gt;&amp;nbsp;&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Menu for current minutes setting&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3&gt;&lt;![if !supportLists]&gt;&lt;span lang=EN-GB style='mso-ansi-language:EN-GB'&gt;1.66.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lt;span lang=EN-GB style='mso-ansi-language:EN-GB'&gt; MM MODIFY&lt;span style="mso-spacerun: yes"&gt;&amp;nbsp; &lt;/span&gt;&lt;o:p&gt;&lt;/o:p&gt;&lt;/span&gt;&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center style='text-align:center'&gt;&lt;span lang=EN-G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mso-ansi-language:EN-GB'&gt;Card's view&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1 cellspacing=0 cellpadding=0 width=420 style='width:315.45pt;margin-left:68.5pt; border-collapse:collapse;border:solid windowtext .5pt;mso-border-alt:solid windowtext .5pt; mso-padding-alt:.5pt .5pt .5pt .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419 style='width:314.45pt;margin-left:0pt; border-collapse:collapse;border:solid windowtext .5pt;mso-border-alt:solid windowtext .5pt; mso-padding-alt:0cm 0pt 0cm 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width=419pt style='width: 314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uppercase; color: ; background: ;" &gt;mm MODIFY&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width=419pt style='width: 314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width=419pt style='width: 314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lt;i&gt;[VAL]&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width=419pt style='width: 314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 Month&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if !supportLists]&gt;1.67&lt;span style='font:7.0pt "Times New Roman"'&gt;&amp;nbsp;&amp;nbsp;&amp;nbsp;&amp;nbsp;&amp;nbsp;&amp;nbsp;&amp;nbsp;&amp;nbsp;&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YY MODIFY&lt;span style="mso-spacerun: yes"&gt;&amp;nbsp;&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Menu for current year setting&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3&gt;&lt;![if !supportLists]&gt;&lt;span lang=EN-GB style='mso-ansi-language:EN-GB'&gt;1.67.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lt;span lang=EN-GB style='mso-ansi-language:EN-GB'&gt; YEAR MODIFY&lt;span style="mso-spacerun: yes"&gt;&amp;nbsp; &lt;/span&gt;&lt;o:p&gt;&lt;/o:p&gt;&lt;/span&gt;&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center style='text-align:center'&gt;&lt;span lang=EN-G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mso-ansi-language:EN-GB'&gt;Card's view&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1 cellspacing=0 cellpadding=0 width=420 style='width:315.45pt;margin-left:68.5pt; border-collapse:collapse;border:solid windowtext .5pt;mso-border-alt:solid windowtext .5pt; mso-padding-alt:.5pt .5pt .5pt .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419 style='width:314.45pt;margin-left:0pt; border-collapse:collapse;border:solid windowtext .5pt;mso-border-alt:solid windowtext .5pt; mso-padding-alt:0cm 0pt 0cm 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width=419pt style='width: 314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uppercase; color: ; background: ;" &gt;yy MODIFY&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width=419pt style='width: 314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width=419pt style='width: 314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lt;i&gt;[VAL]&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width=419pt style='width: 314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 Year&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if !supportLists]&gt;1.68&lt;span style='font:7.0pt "Times New Roman"'&gt;&amp;nbsp;&amp;nbsp;&amp;nbsp;&amp;nbsp;&amp;nbsp;&amp;nbsp;&amp;nbsp;&amp;nbsp;&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TIME MODIFY&lt;span style="mso-spacerun: yes"&gt;&amp;nbsp;&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Menu for time setting&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3&gt;&lt;![if !supportLists]&gt;&lt;span lang=EN-GB style='mso-ansi-language:EN-GB'&gt;1.68.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lt;span lang=EN-GB style='mso-ansi-language:EN-GB'&gt; TIME MODIFY&lt;span style="mso-spacerun: yes"&gt;&amp;nbsp; &lt;/span&gt;&lt;o:p&gt;&lt;/o:p&gt;&lt;/span&gt;&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center style='text-align:center'&gt;&lt;span lang=EN-G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mso-ansi-language:EN-GB'&gt;Card's view&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1 cellspacing=0 cellpadding=0 width=420 style='width:315.45pt;margin-left:68.5pt; border-collapse:collapse;border:solid windowtext .5pt;mso-border-alt:solid windowtext .5pt; mso-padding-alt:.5pt .5pt .5pt .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419 style='width:314.45pt;margin-left:0pt; border-collapse:collapse;border:solid windowtext .5pt;mso-border-alt:solid windowtext .5pt; mso-padding-alt:0cm 0pt 0cm 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1 width=104pt style='width: 78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uppercase; color: #c5c5c5; background: black;" &gt;TIME &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1 width=104pt style='width: 78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c5c5c5; background: black;" &gt;&lt;i&gt;Pg/Pg&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2 width=209pt style='width: 157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HH&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2 width=209pt style='width: 157pt;border:none; padding:0cm 3.5pt 0cm 3.5pt;height:20.05pt; text-align: righ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lt;i&gt;[VAL]&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2 width=209pt style='width: 157pt;border:none; padding:0cm 3.5pt 0cm 3.5pt;height:20.05pt; text-align: lef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MM&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2 width=209pt style='width: 157pt;border:none; padding:0cm 3.5pt 0cm 3.5pt;height:20.05pt; text-align: righ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lt;i&gt;[VAL]&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2 width=209pt style='width: 157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     &lt;td colspan=2 width=209pt style='width: 157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 Allows hour (HH) and minutes (MM) setting&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if !supportLists]&gt;1.69&lt;span style='font:7.0pt "Times New Roman"'&gt;&amp;nbsp;&amp;nbsp;&amp;nbsp;&amp;nbsp;&amp;nbsp;&amp;nbsp;&amp;nbsp;&amp;nbsp;&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HH MODIFY&lt;span style="mso-spacerun: yes"&gt;&amp;nbsp;&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Menu for current time setting&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3&gt;&lt;![if !supportLists]&gt;&lt;span lang=EN-GB style='mso-ansi-language:EN-GB'&gt;1.69.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lt;span lang=EN-GB style='mso-ansi-language:EN-GB'&gt; HH MODIFY&lt;span style="mso-spacerun: yes"&gt;&amp;nbsp; &lt;/span&gt;&lt;o:p&gt;&lt;/o:p&gt;&lt;/span&gt;&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center style='text-align:center'&gt;&lt;span lang=EN-G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mso-ansi-language:EN-GB'&gt;Card's view&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1 cellspacing=0 cellpadding=0 width=420 style='width:315.45pt;margin-left:68.5pt; border-collapse:collapse;border:solid windowtext .5pt;mso-border-alt:solid windowtext .5pt; mso-padding-alt:.5pt .5pt .5pt .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419 style='width:314.45pt;margin-left:0pt; border-collapse:collapse;border:solid windowtext .5pt;mso-border-alt:solid windowtext .5pt; mso-padding-alt:0cm 0pt 0cm 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width=419pt style='width: 314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uppercase; color: ; background: ;" &gt;HH MODIFY&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width=419pt style='width: 314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width=419pt style='width: 314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lt;i&gt;[VAL]&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width=419pt style='width: 314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 Current time&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if !supportLists]&gt;1.70&lt;span style='font:7.0pt "Times New Roman"'&gt;&amp;nbsp;&amp;nbsp;&amp;nbsp;&amp;nbsp;&amp;nbsp;&amp;nbsp;&amp;nbsp;&amp;nbsp;&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MM MODIFY&lt;span style="mso-spacerun: yes"&gt;&amp;nbsp;&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Menu for current time (minutes) setting&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3&gt;&lt;![if !supportLists]&gt;&lt;span lang=EN-GB style='mso-ansi-language:EN-GB'&gt;1.70.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lt;span lang=EN-GB style='mso-ansi-language:EN-GB'&gt; MM MODIFY&lt;span style="mso-spacerun: yes"&gt;&amp;nbsp; &lt;/span&gt;&lt;o:p&gt;&lt;/o:p&gt;&lt;/span&gt;&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center style='text-align:center'&gt;&lt;span lang=EN-G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mso-ansi-language:EN-GB'&gt;Card's view&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1 cellspacing=0 cellpadding=0 width=420 style='width:315.45pt;margin-left:68.5pt; border-collapse:collapse;border:solid windowtext .5pt;mso-border-alt:solid windowtext .5pt; mso-padding-alt:.5pt .5pt .5pt .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able border=0 cellspacing=0 cellpadding=0 width=419 style='width:314.45pt;margin-left:0pt; border-collapse:collapse;border:solid windowtext .5pt;mso-border-alt:solid windowtext .5pt; mso-padding-alt:0cm 0pt 0cm 0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width=419pt style='width: 314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uppercase; color: ; background: ;" &gt;MM MODIFY&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width=419pt style='width: 314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width=419pt style='width: 314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lt;i&gt;[VAL]&lt;/i&gt;&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r style='height:20.05p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d colspan=4 width=419pt style='width: 314pt;border:none; padding:0cm 3.5pt 0cm 3.5pt;height:20.05pt; text-align: cente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n style=" font-family: Courier; font-size: 10pt; letter-spacing:1px; text-transform: ; color: ; background: ;" &gt;&amp;nbsp;&lt;/span&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d&gt;&lt;/tr&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lt;![if !supportEmptyParas]&gt;&amp;nbsp;&lt;![endif]&g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 Current Minutes&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if !supportLists]&gt;1.71&lt;span style='font:7.0pt "Times New Roman"'&gt;&amp;nbsp;&amp;nbsp;&amp;nbsp;&amp;nbsp;&amp;nbsp;&amp;nbsp;&amp;nbsp;&amp;nbsp;&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W. PUMPS&lt;span style="mso-spacerun: yes"&gt;&amp;nbsp;&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Pump status menu&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if !supportLists]&gt;1.72&lt;span style='font:7.0pt "Times New Roman"'&gt;&amp;nbsp;&amp;nbsp;&amp;nbsp;&amp;nbsp;&amp;nbsp;&amp;nbsp;&amp;nbsp;&amp;nbsp;&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W. PUMP 1&lt;span style="mso-spacerun: yes"&gt;&amp;nbsp;&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Menu for pump 1 status and operating hours display. Allows also to reset pump 1 operating hours&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if !supportLists]&gt;1.73&lt;span style='font:7.0pt "Times New Roman"'&gt;&amp;nbsp;&amp;nbsp;&amp;nbsp;&amp;nbsp;&amp;nbsp;&amp;nbsp;&amp;nbsp;&amp;nbsp;&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W. PUMP 2&lt;span style="mso-spacerun: yes"&gt;&amp;nbsp;&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Menu for pump 2 status and operating hours display. Allows also to reset pump 1 operating hours&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if !supportLists]&gt;1.74&lt;span style='font:7.0pt "Times New Roman"'&gt;&amp;nbsp;&amp;nbsp;&amp;nbsp;&amp;nbsp;&amp;nbsp;&amp;nbsp;&amp;nbsp;&amp;nbsp;&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CIRCUITS&lt;span style="mso-spacerun: yes"&gt;&amp;nbsp;&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Circuit status menu&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if !supportLists]&gt;1.75&lt;span style='font:7.0pt "Times New Roman"'&gt;&amp;nbsp;&amp;nbsp;&amp;nbsp;&amp;nbsp;&amp;nbsp;&amp;nbsp;&amp;nbsp;&amp;nbsp;&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CIRCUIT 1&lt;span style="mso-spacerun: yes"&gt;&amp;nbsp;&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Menu for display of circuit 1 status, supplied power and max. pressure&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if !supportLists]&gt;1.76&lt;span style='font:7.0pt "Times New Roman"'&gt;&amp;nbsp;&amp;nbsp;&amp;nbsp;&amp;nbsp;&amp;nbsp;&amp;nbsp;&amp;nbsp;&amp;nbsp;&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CIRCUIT 2&lt;span style="mso-spacerun: yes"&gt;&amp;nbsp;&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Menu for display of circuit 2 status, supplied power and max. pressure&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if !supportLists]&gt;1.77&lt;span style='font:7.0pt "Times New Roman"'&gt;&amp;nbsp;&amp;nbsp;&amp;nbsp;&amp;nbsp;&amp;nbsp;&amp;nbsp;&amp;nbsp;&amp;nbsp;&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CIRCUIT 3&lt;span style="mso-spacerun: yes"&gt;&amp;nbsp;&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Menu for display of circuit 3 status, supplied power and max. pressure&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if !supportLists]&gt;1.78&lt;span style='font:7.0pt "Times New Roman"'&gt;&amp;nbsp;&amp;nbsp;&amp;nbsp;&amp;nbsp;&amp;nbsp;&amp;nbsp;&amp;nbsp;&amp;nbsp;&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CIRCUIT 4&lt;span style="mso-spacerun: yes"&gt;&amp;nbsp;&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Menu for display of circuit 4 status, supplied power and max. pressure&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if !supportLists]&gt;1.79&lt;span style='font:7.0pt "Times New Roman"'&gt;&amp;nbsp;&amp;nbsp;&amp;nbsp;&amp;nbsp;&amp;nbsp;&amp;nbsp;&amp;nbsp;&amp;nbsp;&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CIRCUIT 5&lt;span style="mso-spacerun: yes"&gt;&amp;nbsp;&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Menu for display of circuit 5 status, supplied power and max. pressure&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if !supportLists]&gt;1.80&lt;span style='font:7.0pt "Times New Roman"'&gt;&amp;nbsp;&amp;nbsp;&amp;nbsp;&amp;nbsp;&amp;nbsp;&amp;nbsp;&amp;nbsp;&amp;nbsp;&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CIRCUIT 6&lt;span style="mso-spacerun: yes"&gt;&amp;nbsp;&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Menu for display of circuit 6 status, supplied power and max. pressure&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if !supportLists]&gt;1.81&lt;span style='font:7.0pt "Times New Roman"'&gt;&amp;nbsp;&amp;nbsp;&amp;nbsp;&amp;nbsp;&amp;nbsp;&amp;nbsp;&amp;nbsp;&amp;nbsp;&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CIRCUIT 7&lt;span style="mso-spacerun: yes"&gt;&amp;nbsp;&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Menu for display of circuit 7 status, supplied power and max. pressure&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if !supportLists]&gt;1.82&lt;span style='font:7.0pt "Times New Roman"'&gt;&amp;nbsp;&amp;nbsp;&amp;nbsp;&amp;nbsp;&amp;nbsp;&amp;nbsp;&amp;nbsp;&amp;nbsp;&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CIRCUIT 8&lt;span style="mso-spacerun: yes"&gt;&amp;nbsp;&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Menu for display of circuit 8 status, supplied power and max. pressure&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if !supportLists]&gt;1.83&lt;span style='font:7.0pt "Times New Roman"'&gt;&amp;nbsp;&amp;nbsp;&amp;nbsp;&amp;nbsp;&amp;nbsp;&amp;nbsp;&amp;nbsp;&amp;nbsp;&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COMPRESSORS&lt;span style="mso-spacerun: yes"&gt;&amp;nbsp;&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Compressor status menu&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if !supportLists]&gt;1.84&lt;span style='font:7.0pt "Times New Roman"'&gt;&amp;nbsp;&amp;nbsp;&amp;nbsp;&amp;nbsp;&amp;nbsp;&amp;nbsp;&amp;nbsp;&amp;nbsp;&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COMPRESSOR 1&lt;span style="mso-spacerun: yes"&gt;&amp;nbsp;&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Menu for display of compressor 1 status, discharge temperature, time of use and operation hours rese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if !supportLists]&gt;1.85&lt;span style='font:7.0pt "Times New Roman"'&gt;&amp;nbsp;&amp;nbsp;&amp;nbsp;&amp;nbsp;&amp;nbsp;&amp;nbsp;&amp;nbsp;&amp;nbsp;&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COMPRESSOR 2&lt;span style="mso-spacerun: yes"&gt;&amp;nbsp;&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Menu for display of compressor 2 status, discharge temperature, time of use and operation hours rese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if !supportLists]&gt;1.86&lt;span style='font:7.0pt "Times New Roman"'&gt;&amp;nbsp;&amp;nbsp;&amp;nbsp;&amp;nbsp;&amp;nbsp;&amp;nbsp;&amp;nbsp;&amp;nbsp;&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COMPRESSOR 3&lt;span style="mso-spacerun: yes"&gt;&amp;nbsp;&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Menu for display of compressor 3 status, discharge temperature, time of use and operation hours rese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if !supportLists]&gt;1.87&lt;span style='font:7.0pt "Times New Roman"'&gt;&amp;nbsp;&amp;nbsp;&amp;nbsp;&amp;nbsp;&amp;nbsp;&amp;nbsp;&amp;nbsp;&amp;nbsp;&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COMPRESSOR 4&lt;span style="mso-spacerun: yes"&gt;&amp;nbsp;&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Menu for display of compressor 4 status, discharge temperature, time of use and operation hours rese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if !supportLists]&gt;1.88&lt;span style='font:7.0pt "Times New Roman"'&gt;&amp;nbsp;&amp;nbsp;&amp;nbsp;&amp;nbsp;&amp;nbsp;&amp;nbsp;&amp;nbsp;&amp;nbsp;&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COMPRESSOR 5&lt;span style="mso-spacerun: yes"&gt;&amp;nbsp;&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Menu for display of compressor 5 status, discharge temperature, time of use and operation hours rese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if !supportLists]&gt;1.89&lt;span style='font:7.0pt "Times New Roman"'&gt;&amp;nbsp;&amp;nbsp;&amp;nbsp;&amp;nbsp;&amp;nbsp;&amp;nbsp;&amp;nbsp;&amp;nbsp;&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COMPRESSOR 6&lt;span style="mso-spacerun: yes"&gt;&amp;nbsp;&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Menu for display of compressor 6 status, discharge temperature, time of use and operation hours rese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if !supportLists]&gt;1.90&lt;span style='font:7.0pt "Times New Roman"'&gt;&amp;nbsp;&amp;nbsp;&amp;nbsp;&amp;nbsp;&amp;nbsp;&amp;nbsp;&amp;nbsp;&amp;nbsp;&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COMPRESSOR 7&lt;span style="mso-spacerun: yes"&gt;&amp;nbsp;&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Menu for display of compressor 7 status, discharge temperature, time of use and operation hours rese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if !supportLists]&gt;1.91&lt;span style='font:7.0pt "Times New Roman"'&gt;&amp;nbsp;&amp;nbsp;&amp;nbsp;&amp;nbsp;&amp;nbsp;&amp;nbsp;&amp;nbsp;&amp;nbsp;&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COMPRESSOR 8&lt;span style="mso-spacerun: yes"&gt;&amp;nbsp;&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Menu for display of compressor 8 status, discharge temperature, time of use and operation hours reset&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if !supportLists]&gt;1.92&lt;span style='font:7.0pt "Times New Roman"'&gt;&amp;nbsp;&amp;nbsp;&amp;nbsp;&amp;nbsp;&amp;nbsp;&amp;nbsp;&amp;nbsp;&amp;nbsp;&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FAN BLOCKS&lt;span style="mso-spacerun: yes"&gt;&amp;nbsp;&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Display (%) of the power supplied by the single fan blocks&lt;o:p&gt;&lt;/o:p&gt;&lt;/span&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if !supportLists]&gt;1.93&lt;span style='font:7.0pt "Times New Roman"'&gt;&amp;nbsp;&amp;nbsp;&amp;nbsp;&amp;nbsp;&amp;nbsp;&amp;nbsp;&amp;nbsp;&amp;nbsp;&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SETPOINT&lt;span style="mso-spacerun: yes"&gt;&amp;nbsp;&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Display and modification of temperature control set point&lt;o:p&gt;&lt;/o:p&gt;&lt;/span&gt;&lt;/p&gt; </w:t>
      </w:r>
    </w:p>
    <w:p>
      <w:pPr>
        <w:pStyle w:val="Normal"/>
        <w:bidi w:val="0"/>
        <w:spacing w:lineRule="auto" w:line="240" w:before="0" w:after="0"/>
        <w:ind w:left="0" w:right="0" w:hanging="0"/>
        <w:jc w:val="left"/>
        <w:rPr/>
      </w:pPr>
      <w:r>
        <w:rPr>
          <w:rFonts w:eastAsia="Geneva" w:cs="Geneva" w:ascii="Geneva" w:hAnsi="Geneva"/>
          <w:color w:val="000000"/>
          <w:sz w:val="24"/>
          <w:szCs w:val="24"/>
        </w:rPr>
        <w:t>&lt;BR&gt;&lt;p class=MsoBodyText align=left style='text-align:left'&gt;&lt;span lang=EN-GB style='mso-ansi-language:EN-GB'&gt;Parameter List:&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 xml:space="preserve">&lt;span style='font:7.0pt "Arial"'&gt;&amp;nbsp;&amp;nbsp;&amp;nbsp;&amp;nbsp;&amp;nbsp;&amp;nbsp;&amp;nbsp;&amp;nbsp;&amp;nbsp; &lt;/span&gt;&lt;/span&gt;&lt;/span&gt;&lt;![endif]&gt;&lt;span lang=EN-GB style='mso-ansi-language:EN-GB'&gt;CH_TSET_TEMP_HOT &lt;o:p&gt;&lt;/o:p&gt;&lt;/span&gt;&lt;/p&gt;   &lt;p class=MsoBodyText align=left style='text-align:lef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2&gt;&lt;![if !supportLists]&gt;1.94&lt;span style='font:7.0pt "Times New Roman"'&gt;&amp;nbsp;&amp;nbsp;&amp;nbsp;&amp;nbsp;&amp;nbsp;&amp;nbsp;&amp;nbsp;&amp;nbsp;&amp;nbsp;&amp;nb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n&gt;&lt;![endif]&gt;PROPORTIONAL BAND&lt;span style="mso-spacerun: yes"&gt;&amp;nbsp;&lt;/span&gt;&lt;/h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 class=MsoBodyText align=left style='text-align:left'&gt;&lt;span lang=EN-GB style='mso-ansi-language:EN-GB'&gt;Display and modification of temperature control proportional band&lt;o:p&gt;&lt;/o:p&gt;&lt;/span&gt;&lt;/p&gt; </w:t>
      </w:r>
    </w:p>
    <w:p>
      <w:pPr>
        <w:pStyle w:val="Normal"/>
        <w:bidi w:val="0"/>
        <w:spacing w:lineRule="auto" w:line="240" w:before="0" w:after="0"/>
        <w:ind w:left="0" w:right="0" w:hanging="0"/>
        <w:jc w:val="left"/>
        <w:rPr/>
      </w:pPr>
      <w:r>
        <w:rPr>
          <w:rFonts w:eastAsia="Geneva" w:cs="Geneva" w:ascii="Geneva" w:hAnsi="Geneva"/>
          <w:color w:val="000000"/>
          <w:sz w:val="24"/>
          <w:szCs w:val="24"/>
        </w:rPr>
        <w:t>&lt;BR&gt;&lt;p class=MsoBodyText align=left style='text-align:left'&gt;&lt;span lang=EN-GB style='mso-ansi-language:EN-GB'&gt;Parameter List:&lt;o:p&gt;&lt;/o:p&gt;&lt;/span&gt;&lt;/p&gt;&lt;p class=MsoBodyText align=left style='margin-left:36.0pt;text-align:left;text-indent:-18.0pt;mso-list:l0 level1 lfo3;tab-stops:list 36.0pt'&gt;&lt;![if !supportLists]&gt;&lt;span lang=EN-GB style='font-family:Symbol;mso-fareast-font-family:Symbol;mso-bidi-font-family: Symbol;mso-ansi-language:EN-GB'&gt;&lt;span style='mso-list:Ignore'&gt;</w:t>
      </w:r>
      <w:r>
        <w:rPr>
          <w:rFonts w:eastAsia="Geneva" w:cs="Geneva" w:ascii="Geneva" w:hAnsi="Geneva"/>
          <w:color w:val="000000"/>
          <w:sz w:val="24"/>
          <w:szCs w:val="24"/>
        </w:rPr>
        <w:t xml:space="preserve">&lt;span style='font:7.0pt "Arial"'&gt;&amp;nbsp;&amp;nbsp;&amp;nbsp;&amp;nbsp;&amp;nbsp;&amp;nbsp;&amp;nbsp;&amp;nbsp;&amp;nbsp; &lt;/span&gt;&lt;/span&gt;&lt;/span&gt;&lt;![endif]&gt;&lt;span lang=EN-GB style='mso-ansi-language:EN-GB'&gt;CH_PROP_BAND_HOT &lt;o:p&gt;&lt;/o:p&gt;&lt;/span&gt;&lt;/p&gt; &lt;p class=MsoBodyText&gt;&lt;![if !supportEmptyParas]&gt;&amp;nbsp;&lt;![endif]&gt;&lt;o:p&gt;&lt;/o: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v&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ody&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tml&g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