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link comando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469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 82 55 31 10 0D 13 55 EC 09 63 01 01 2B 0E 04 02 F2 E6 FB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2 82 54 00 31 15 </w:t>
      </w:r>
      <w:r>
        <w:rPr>
          <w:b/>
          <w:bCs/>
          <w:color w:val="FF0000"/>
        </w:rPr>
        <w:t xml:space="preserve">01 2B 0E 04 81 00 00 01 02 09 30 30 </w:t>
      </w:r>
      <w:r>
        <w:rPr>
          <w:b/>
          <w:bCs/>
          <w:color w:val="3366FF"/>
        </w:rPr>
        <w:t>43 34</w:t>
      </w:r>
      <w:r>
        <w:rPr>
          <w:b/>
          <w:bCs/>
          <w:color w:val="FF0000"/>
        </w:rPr>
        <w:t xml:space="preserve"> 5F 30 30 </w:t>
      </w:r>
      <w:r>
        <w:rPr>
          <w:b/>
          <w:bCs/>
          <w:color w:val="3366FF"/>
        </w:rPr>
        <w:t>30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3366FF"/>
        </w:rPr>
        <w:t>43</w:t>
      </w:r>
      <w:r>
        <w:rPr>
          <w:b/>
          <w:bCs/>
          <w:color w:val="FF0000"/>
        </w:rPr>
        <w:t xml:space="preserve"> 8E F6</w:t>
      </w:r>
      <w:r>
        <w:rPr/>
        <w:t xml:space="preserve"> FA 8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color w:val="3366FF"/>
        </w:rPr>
        <w:t>196 ascii (C4)     12 ascii (C)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>
          <w:highlight w:val="red"/>
        </w:rPr>
        <w:t>devo entrare in config ???</w:t>
      </w:r>
    </w:p>
    <w:p>
      <w:pPr>
        <w:pStyle w:val="Normal"/>
        <w:rPr/>
      </w:pPr>
      <w:r>
        <w:rPr/>
        <w:drawing>
          <wp:inline distT="0" distB="0" distL="0" distR="0">
            <wp:extent cx="6118225" cy="177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1" r="-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4575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71725" cy="48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8860" cy="830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tura area sta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469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scrivere password seriale amministratore per lettura scrit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4699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ura sonda uscita primario con lettura estesa: 24,1 gradi (00 F1 che corrisponde a 241)</w:t>
      </w:r>
    </w:p>
    <w:p>
      <w:pPr>
        <w:pStyle w:val="Normal"/>
        <w:rPr/>
      </w:pPr>
      <w:r>
        <w:rPr/>
        <w:drawing>
          <wp:inline distT="0" distB="0" distL="0" distR="0">
            <wp:extent cx="6114415" cy="4699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ura logica (AI2) = 24,1 gradi (00 F1 che corrisponde a 2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  <w:t>dove lo faccio mettere il driver ???? short è un intero senza segno ?</w:t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potenza fornita: come ingresso analogico 6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16"/>
          <w:szCs w:val="16"/>
        </w:rPr>
        <w:t>12 52 0 CIRCUIT_0__SUPPLIED_LEVEL_UI_AO gradini di termoregolazione forniti circuito 1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ALLARMI ???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16"/>
          <w:szCs w:val="16"/>
          <w:lang w:val="en-GB"/>
        </w:rPr>
        <w:t>57 7 0 MULTISTAGE_STAGES_NO stage levels for compressor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16"/>
          <w:szCs w:val="16"/>
          <w:lang w:val="en-GB"/>
        </w:rPr>
        <w:t>58 0 0 FANS_NO EEPROM number of fans for circuit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16"/>
          <w:szCs w:val="16"/>
          <w:lang w:val="en-GB"/>
        </w:rPr>
        <w:t>50 0 0 EVAPORATORS_NO EEPROM number of evaporators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16"/>
          <w:szCs w:val="16"/>
          <w:lang w:val="en-GB"/>
        </w:rPr>
        <w:t>50 3 0 CIRCUITS_NO number of circuits for evaporator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16"/>
          <w:szCs w:val="16"/>
          <w:lang w:val="en-GB"/>
        </w:rPr>
        <w:t>50 6 0 COMPRESSORS_NO number of compressors for circuit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  <w:lang w:val="en-GB"/>
        </w:rPr>
      </w:pPr>
      <w:r>
        <w:rPr>
          <w:rFonts w:cs="Arial" w:ascii="Arial" w:hAnsi="Arial"/>
          <w:color w:val="FF0000"/>
          <w:sz w:val="16"/>
          <w:szCs w:val="16"/>
          <w:lang w:val="en-GB"/>
        </w:rPr>
        <w:t>70 2 0 CUTOFF_CHILLER_SETPOINT_PRES cut off pressure set point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  <w:lang w:val="en-GB"/>
        </w:rPr>
      </w:pPr>
      <w:r>
        <w:rPr>
          <w:rFonts w:cs="Arial" w:ascii="Arial" w:hAnsi="Arial"/>
          <w:color w:val="FF0000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16"/>
          <w:szCs w:val="16"/>
          <w:lang w:val="en-GB"/>
        </w:rPr>
        <w:t>70 22 0 CUTOFF_CHILLER_DELTA_PRES cut off pressure delta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16"/>
          <w:szCs w:val="16"/>
          <w:lang w:val="en-GB"/>
        </w:rPr>
        <w:t>70 14 0 CUTOFF_CHILLER_BYPASS_TIME cut off bypass time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16"/>
          <w:szCs w:val="16"/>
          <w:lang w:val="en-GB"/>
        </w:rPr>
        <w:t>70 8 0 FANS_CHILLER_START_PRES start pressure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  <w:lang w:val="en-GB"/>
        </w:rPr>
      </w:pPr>
      <w:r>
        <w:rPr>
          <w:rFonts w:cs="Arial" w:ascii="Arial" w:hAnsi="Arial"/>
          <w:color w:val="FF0000"/>
          <w:sz w:val="16"/>
          <w:szCs w:val="16"/>
          <w:lang w:val="en-GB"/>
        </w:rPr>
        <w:t>70 9 0 FANS_CHILLER_SATURATION_PRES saturation pressure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  <w:lang w:val="en-GB"/>
        </w:rPr>
      </w:pPr>
      <w:r>
        <w:rPr>
          <w:rFonts w:cs="Arial" w:ascii="Arial" w:hAnsi="Arial"/>
          <w:color w:val="FF0000"/>
          <w:sz w:val="16"/>
          <w:szCs w:val="16"/>
          <w:lang w:val="en-GB"/>
        </w:rPr>
        <w:t>70 16 0 FANS_CHILLER_INIT_MAX_POWER_TIME initial max. power time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  <w:lang w:val="en-GB"/>
        </w:rPr>
      </w:pPr>
      <w:r>
        <w:rPr>
          <w:rFonts w:cs="Arial" w:ascii="Arial" w:hAnsi="Arial"/>
          <w:color w:val="FF0000"/>
          <w:sz w:val="16"/>
          <w:szCs w:val="16"/>
          <w:lang w:val="en-GB"/>
        </w:rPr>
        <w:t>70 17 0 FANS_CHILLER_MIN_SPEED fans minimum speed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  <w:lang w:val="en-GB"/>
        </w:rPr>
      </w:pPr>
      <w:r>
        <w:rPr>
          <w:rFonts w:cs="Arial" w:ascii="Arial" w:hAnsi="Arial"/>
          <w:color w:val="FF0000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16"/>
          <w:szCs w:val="16"/>
          <w:lang w:val="en-GB"/>
        </w:rPr>
        <w:t>70 18 0 FANS_CHILLER_MAX_SPEED fans maximum speed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mandi global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password lettura/scrittura….? Al riconoscimento ?  se no link ? sotto comando globale defro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on/off macchina sia negli input che in comando globale sotto on/off</w:t>
      </w:r>
    </w:p>
    <w:p>
      <w:pPr>
        <w:pStyle w:val="Normal"/>
        <w:rPr/>
      </w:pPr>
      <w:r>
        <w:rPr/>
        <w:t>lettura logica area 5: indice 5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nsione o spegnimento del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cchi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0: off (READ/WRITE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: on (READ/WRITE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: spegnimento (READ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A: se richiesto off, allora l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spegnimento è non interrompibi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se c’è tempo, fare il 3 altrimenti 1 e 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modifica parametri cold in comando globale (spegne la macchina): entrata/uscita dalla configurazione area 5 indice 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ilitazione della configurazione 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riale. Serve per poter scrivere i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ametri di tipo COLD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0:_NON_PUOI_RICHIEDERE_INGRESSO_IN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CONFIGURAZIONE_ (READ)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:_AVVIA_SEQUENZA_PER_POTER_RICHIE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RE_CONFIGURAZIONE_ (WRITE)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:_ATTENDI_PER_POTER_RICHIEDERE_IN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GRESSO_IN_CONFIGURAZIONE_ (READ)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:_PUOI_RICHIEDERE_INGRESSO_IN_CON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FIGURAZIONE_ (READ)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:_RICHIEDO_CONFIGURAZIONE_ (WRITE)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5:_SEI_IN_CONFIGURAZIONE_ (READ)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:_ESCI_DALLA_CONFIGURAZIONE_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WRIT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1)</w:t>
      </w:r>
    </w:p>
    <w:p>
      <w:pPr>
        <w:pStyle w:val="Normal"/>
        <w:rPr/>
      </w:pPr>
      <w:r>
        <w:rPr/>
        <w:t>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 (1):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0"/>
          <w:szCs w:val="20"/>
        </w:rPr>
        <w:t></w:t>
      </w:r>
      <w:r>
        <w:rPr>
          <w:rFonts w:cs="Arial" w:ascii="Arial" w:hAnsi="Arial"/>
          <w:sz w:val="20"/>
          <w:szCs w:val="20"/>
        </w:rPr>
        <w:t>per entrare in modo configurazione si deve prima mandare una RDL in area 9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la risposta è 0 allora si deve lanciare una WRL in area STATI elemento 9 con valore 1 per avviare l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equenza che porta allo spegnimento della macchina (RDL|9=2) e alla possibilità di richiedere l’ingress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onfigurazione (RDL|9|1=3 che si ha quando la macchina è spanta) tramite una WRL in area STAT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 9 con valore 4 dopo la quale una RDL in area STATI all’elemento 9 darebbe come risultato 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la risposta è 3 allora si deve lanciare una WRL in area STATI elemanto 9 con valore 4 dopo la qua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RDL in area STATI all’elemento 9 darebbe come risultato 5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0"/>
          <w:szCs w:val="20"/>
        </w:rPr>
        <w:t></w:t>
      </w:r>
      <w:r>
        <w:rPr>
          <w:rFonts w:cs="Arial" w:ascii="Arial" w:hAnsi="Arial"/>
          <w:sz w:val="20"/>
          <w:szCs w:val="20"/>
        </w:rPr>
        <w:t>Dopo che la macchina è stata messa in configurazione, la macchina resta spenta. Per accenderla dev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ere inviato il comando che consnte l’accensione della Macchi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word sotto defr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****************************************************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gEncodeDeFrost: gestione che attiva lo sbrinamento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Inputs: nessuno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Outputs: -2  = errore interno.</w:t>
      </w:r>
    </w:p>
    <w:p>
      <w:pPr>
        <w:pStyle w:val="Normal"/>
        <w:rPr/>
      </w:pPr>
      <w:r>
        <w:rPr/>
        <w:t>'           -1  = comando non implementato.</w:t>
      </w:r>
    </w:p>
    <w:p>
      <w:pPr>
        <w:pStyle w:val="Normal"/>
        <w:rPr/>
      </w:pPr>
      <w:r>
        <w:rPr/>
        <w:t>'           0   = esecuzione completata.</w:t>
      </w:r>
    </w:p>
    <w:p>
      <w:pPr>
        <w:pStyle w:val="Normal"/>
        <w:rPr/>
      </w:pPr>
      <w:r>
        <w:rPr/>
        <w:t>'           &gt; 0 = lunghezza del prossimo messaggio</w:t>
      </w:r>
    </w:p>
    <w:p>
      <w:pPr>
        <w:pStyle w:val="Normal"/>
        <w:rPr/>
      </w:pPr>
      <w:r>
        <w:rPr/>
        <w:t>'                 da trasmettere.</w:t>
      </w:r>
    </w:p>
    <w:p>
      <w:pPr>
        <w:pStyle w:val="Normal"/>
        <w:rPr>
          <w:lang w:val="en-GB"/>
        </w:rPr>
      </w:pPr>
      <w:r>
        <w:rPr>
          <w:lang w:val="en-GB"/>
        </w:rPr>
        <w:t>'</w:t>
      </w:r>
    </w:p>
    <w:p>
      <w:pPr>
        <w:pStyle w:val="Normal"/>
        <w:rPr>
          <w:lang w:val="en-GB"/>
        </w:rPr>
      </w:pPr>
      <w:r>
        <w:rPr>
          <w:lang w:val="en-GB"/>
        </w:rPr>
        <w:t>'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Function gEncodeDeFrost(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Select Case intSte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Case 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bytTxMessage(0) = bytAddr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bytTxMessage(1) = &amp;H1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bytTxMessage(2) = &amp;H99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bytTxMessage(3) = &amp;H06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bytTxMessage(4) = &amp;H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bytTxMessage(5) = &amp;H5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6) = &amp;H0a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7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8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9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0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1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2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3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4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5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6) = &amp;H2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gEncodeDeFrost= pAddCrcToTxMsg(17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se 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gEncodeDeFrost= 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End Selec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 Fun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'****************************************************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gDecodeDeFrost: gestione che attiva lo sbrinamento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Inputs: nessuno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Outputs: -1  = messaggio errato o CRC errato.</w:t>
      </w:r>
    </w:p>
    <w:p>
      <w:pPr>
        <w:pStyle w:val="Normal"/>
        <w:rPr/>
      </w:pPr>
      <w:r>
        <w:rPr/>
        <w:t>'           0   = esecuzione completata.</w:t>
      </w:r>
    </w:p>
    <w:p>
      <w:pPr>
        <w:pStyle w:val="Normal"/>
        <w:rPr>
          <w:lang w:val="en-GB"/>
        </w:rPr>
      </w:pPr>
      <w:r>
        <w:rPr>
          <w:lang w:val="en-GB"/>
        </w:rPr>
        <w:t>'</w:t>
      </w:r>
    </w:p>
    <w:p>
      <w:pPr>
        <w:pStyle w:val="Normal"/>
        <w:rPr>
          <w:lang w:val="en-GB"/>
        </w:rPr>
      </w:pPr>
      <w:r>
        <w:rPr>
          <w:lang w:val="en-GB"/>
        </w:rPr>
        <w:t>'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Function gDecodeDeFrost()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gDecodeDeFrost = -1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If ppVerifyRxMsg = 0 Then Exit Fun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/>
        <w:t>gDecodeDeFrost = 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58:00Z</dcterms:created>
  <dc:creator>Eliwell90</dc:creator>
  <dc:description/>
  <dc:language>en-US</dc:language>
  <cp:lastModifiedBy>Eliwell90</cp:lastModifiedBy>
  <dcterms:modified xsi:type="dcterms:W3CDTF">2005-09-23T10:50:00Z</dcterms:modified>
  <cp:revision>18</cp:revision>
  <dc:subject/>
  <dc:title>Qlink comando 43</dc:title>
</cp:coreProperties>
</file>