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val="en-US"/>
        </w:rPr>
      </w:pPr>
      <w:r>
        <w:rPr>
          <w:lang w:val="en-US"/>
        </w:rPr>
        <w:t>Energy XT SDK Release Note</w:t>
      </w:r>
      <w:r>
        <w:rPr>
          <w:lang w:val="en-US"/>
        </w:rPr>
        <w:fldChar w:fldCharType="begin"/>
      </w:r>
      <w:r>
        <w:rPr>
          <w:lang w:val="en-US"/>
        </w:rPr>
        <w:instrText xml:space="preserve"> SUBJECT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sion</w:t>
        <w:tab/>
        <w:tab/>
        <w:t>1.6.1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Description</w:t>
      </w:r>
      <w:r>
        <w:rPr>
          <w:b w:val="false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lang w:val="en-US"/>
        </w:rPr>
        <w:t>“</w:t>
      </w:r>
      <w:r>
        <w:rPr>
          <w:sz w:val="22"/>
          <w:szCs w:val="22"/>
          <w:lang w:val="en-US"/>
        </w:rPr>
        <w:t>Energy XT SDK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Release</w:t>
      </w:r>
      <w:r>
        <w:rPr>
          <w:lang w:val="en-US"/>
        </w:rPr>
        <w:t xml:space="preserve"> Date</w:t>
      </w:r>
      <w:r>
        <w:rPr>
          <w:b w:val="false"/>
          <w:lang w:val="en-US"/>
        </w:rPr>
        <w:t xml:space="preserve"> </w:t>
        <w:tab/>
        <w:tab/>
      </w:r>
      <w:r>
        <w:rPr>
          <w:sz w:val="22"/>
          <w:lang w:val="en-GB"/>
        </w:rPr>
        <w:t>21/12/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System Requirement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rdware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eron 700 microprocessor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56 megabytes of RAM (512 megabytes recommended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gigabytes of hard disk spac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ting System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en-US"/>
        </w:rPr>
        <w:t>Windows 2000 (SP4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Home (SP2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Professional (SP2 or later)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What’s new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 manual of the wizard. On page 8/29 now better description of the meaning of “inv.Pres.Sensor” checkbox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: New Function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ERGY XT SDK: Bug Fixed and Improvement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Languages and Localization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lis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Licens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 XT SDK V1.6.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B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D LIC. LITE XT SDK 1.6.1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</w:t>
      </w:r>
      <w:r>
        <w:rPr/>
        <w:t>De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DEMO CD XT SDK V1.6.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Last update </w:t>
    </w:r>
    <w:r>
      <w:rPr>
        <w:szCs w:val="20"/>
      </w:rPr>
      <w:fldChar w:fldCharType="begin"/>
    </w:r>
    <w:r>
      <w:rPr>
        <w:szCs w:val="20"/>
      </w:rPr>
      <w:instrText xml:space="preserve"> DATE \@"dd\/MM\/yyyy" </w:instrText>
    </w:r>
    <w:r>
      <w:rPr>
        <w:szCs w:val="20"/>
      </w:rPr>
      <w:fldChar w:fldCharType="separate"/>
    </w:r>
    <w:r>
      <w:rPr>
        <w:szCs w:val="20"/>
      </w:rPr>
      <w:t>31/07/2026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  <w:r>
      <w:rPr>
        <w:szCs w:val="20"/>
        <w:lang w:val="en-GB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  <w:lang w:val="en-GB"/>
      </w:rPr>
    </w:pPr>
    <w:r>
      <w:rPr>
        <w:szCs w:val="20"/>
        <w:lang w:val="en-GB"/>
      </w:rPr>
      <w:t>Energy XT SDK Release Note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vensys Andale" w:hAnsi="Invensys Andale" w:eastAsia="Times New Roman;Times New Roman" w:cs="Invensys Andale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nvensys Andale" w:hAnsi="Invensys Andale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Invensys Andale" w:hAnsi="Invensys Andale" w:cs="Arial;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Invensys Andale" w:hAnsi="Invensys Andale" w:cs="Arial;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Invensys Andale" w:hAnsi="Invensys Andale" w:cs="Invensys Andale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Invensys Andale" w:hAnsi="Invensys Andale" w:cs="Invensys Andal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Invensys Andale" w:hAnsi="Invensys Andale" w:cs="Invensys Andal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Invensys Andale" w:hAnsi="Invensys Andale" w:cs="Invensys Andal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Invensys Andale" w:hAnsi="Invensys Andale" w:cs="Invensys Andal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Invensys Andale" w:hAnsi="Invensys Andale" w:cs="Invensys Andal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Invensys Andale" w:hAnsi="Invensys Andale" w:cs="Invensys Andal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Invensys Andale" w:hAnsi="Invensys Andale" w:cs="Invensys Andale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19:00Z</dcterms:created>
  <dc:creator>Renzo Marcanzin</dc:creator>
  <dc:description/>
  <cp:keywords/>
  <dc:language>en-US</dc:language>
  <cp:lastModifiedBy>Renzo Marcanzin</cp:lastModifiedBy>
  <cp:lastPrinted>2006-07-31T18:48:00Z</cp:lastPrinted>
  <dcterms:modified xsi:type="dcterms:W3CDTF">2006-12-21T15:22:00Z</dcterms:modified>
  <cp:revision>3</cp:revision>
  <dc:subject/>
  <dc:title>Televis Release Notes</dc:title>
</cp:coreProperties>
</file>