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lang w:val="en-US"/>
        </w:rPr>
      </w:pPr>
      <w:r>
        <w:rPr>
          <w:lang w:val="en-US"/>
        </w:rPr>
        <w:t>Energy XT SDK Release Note</w:t>
      </w:r>
      <w:r>
        <w:rPr>
          <w:lang w:val="en-US"/>
        </w:rPr>
        <w:fldChar w:fldCharType="begin"/>
      </w:r>
      <w:r>
        <w:rPr>
          <w:lang w:val="en-US"/>
        </w:rPr>
        <w:instrText xml:space="preserve"> SUBJECT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rsion</w:t>
        <w:tab/>
        <w:tab/>
        <w:t>1.6.4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Description</w:t>
      </w:r>
      <w:r>
        <w:rPr>
          <w:b w:val="false"/>
          <w:lang w:val="en-US"/>
        </w:rPr>
        <w:tab/>
        <w:tab/>
      </w:r>
      <w:r>
        <w:rPr>
          <w:rFonts w:cs="Times New Roman" w:ascii="Times New Roman" w:hAnsi="Times New Roman"/>
          <w:b w:val="false"/>
          <w:lang w:val="en-US"/>
        </w:rPr>
        <w:t>“</w:t>
      </w:r>
      <w:r>
        <w:rPr>
          <w:sz w:val="22"/>
          <w:szCs w:val="22"/>
          <w:lang w:val="en-US"/>
        </w:rPr>
        <w:t>Energy XT SDK</w:t>
      </w:r>
      <w:r>
        <w:rPr>
          <w:rFonts w:cs="Times New Roman" w:ascii="Times New Roman" w:hAnsi="Times New Roman"/>
          <w:sz w:val="22"/>
          <w:szCs w:val="22"/>
          <w:lang w:val="en-US"/>
        </w:rPr>
        <w:t>”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Release</w:t>
      </w:r>
      <w:r>
        <w:rPr>
          <w:lang w:val="en-US"/>
        </w:rPr>
        <w:t xml:space="preserve"> Date</w:t>
      </w:r>
      <w:r>
        <w:rPr>
          <w:b w:val="false"/>
          <w:lang w:val="en-US"/>
        </w:rPr>
        <w:t xml:space="preserve"> </w:t>
        <w:tab/>
        <w:tab/>
      </w:r>
      <w:r>
        <w:rPr>
          <w:sz w:val="22"/>
          <w:lang w:val="en-US"/>
        </w:rPr>
        <w:t>18</w:t>
      </w:r>
      <w:r>
        <w:rPr>
          <w:sz w:val="22"/>
          <w:lang w:val="en-GB"/>
        </w:rPr>
        <w:t>/7/2007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System Requirement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rdware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leron 700 microprocessor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56 megabytes of RAM (512 megabytes recommended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gigabytes of hard disk spac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erating Systems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  <w:lang w:val="en-US"/>
        </w:rPr>
        <w:t>Windows 2000 (SP4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Home (SP2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Professional (SP2 or later)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What’s new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w Apploader and MenuMaker database installation now fix FQR 76, FQR 78 and FQR 85 of 2007.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: New Functionalities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e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ENERGY XT SDK: Bug Fixed and Improvements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w Apploader manage in the right way the Fans Temperature Alarm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w the antifreeze alarm glossary has been fixed (resettable/active were swapped)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w the default English glossary has “Date &amp; Time” instead of “Clock”.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Note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XTK Keyboard now will have the new default glossaries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Languages and Localization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glish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Licens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 XT SDK V1.6.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B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D LIC. LITE XT SDK 1.6.4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</w:t>
      </w:r>
      <w:r>
        <w:rPr/>
        <w:t>Dem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D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DEMO CD XT SDK V1.6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nsys Andal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Cs w:val="20"/>
      </w:rPr>
      <w:fldChar w:fldCharType="begin"/>
    </w:r>
    <w:r>
      <w:rPr>
        <w:szCs w:val="20"/>
      </w:rPr>
      <w:instrText xml:space="preserve"> FILENAME </w:instrText>
    </w:r>
    <w:r>
      <w:rPr>
        <w:szCs w:val="20"/>
      </w:rPr>
      <w:fldChar w:fldCharType="separate"/>
    </w:r>
    <w:r>
      <w:rPr>
        <w:szCs w:val="20"/>
      </w:rPr>
      <w:t>input.doc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Last update </w:t>
    </w:r>
    <w:r>
      <w:rPr>
        <w:szCs w:val="20"/>
      </w:rPr>
      <w:fldChar w:fldCharType="begin"/>
    </w:r>
    <w:r>
      <w:rPr>
        <w:szCs w:val="20"/>
      </w:rPr>
      <w:instrText xml:space="preserve"> DATE \@"dd\/MM\/yyyy" </w:instrText>
    </w:r>
    <w:r>
      <w:rPr>
        <w:szCs w:val="20"/>
      </w:rPr>
      <w:fldChar w:fldCharType="separate"/>
    </w:r>
    <w:r>
      <w:rPr>
        <w:szCs w:val="20"/>
      </w:rPr>
      <w:t>31/07/2026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  <w:r>
      <w:rPr>
        <w:szCs w:val="20"/>
        <w:lang w:val="en-GB"/>
      </w:rPr>
      <w:t xml:space="preserve"> of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  <w:lang w:val="en-GB"/>
      </w:rPr>
    </w:pPr>
    <w:r>
      <w:rPr>
        <w:szCs w:val="20"/>
        <w:lang w:val="en-GB"/>
      </w:rPr>
      <w:t>Energy XT SDK Release Note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vensys Andale" w:hAnsi="Invensys Andale" w:eastAsia="Times New Roman" w:cs="Invensys Andale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Invensys Andale" w:hAnsi="Invensys Andal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Invensys Andale" w:hAnsi="Invensys Andale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Invensys Andale" w:hAnsi="Invensys Andale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Invensys Andale" w:hAnsi="Invensys Andale" w:cs="Invensys Andale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Invensys Andale" w:hAnsi="Invensys Andale" w:cs="Invensys Andale"/>
      <w:b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Invensys Andale" w:hAnsi="Invensys Andale" w:cs="Invensys Andale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Invensys Andale" w:hAnsi="Invensys Andale" w:cs="Invensys Andale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Invensys Andale" w:hAnsi="Invensys Andale" w:cs="Invensys Andale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Invensys Andale" w:hAnsi="Invensys Andale" w:cs="Invensys Andale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Invensys Andale" w:hAnsi="Invensys Andale" w:cs="Invensys Andale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Invensys Andale" w:hAnsi="Invensys Andale" w:cs="Invensys Andale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Invensys Andale" w:hAnsi="Invensys Andale" w:cs="Invensys Andale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5:00Z</dcterms:created>
  <dc:creator>Renzo Marcanzin</dc:creator>
  <dc:description/>
  <cp:keywords/>
  <dc:language>en-US</dc:language>
  <cp:lastModifiedBy>Renzo Marcanzin</cp:lastModifiedBy>
  <cp:lastPrinted>2006-07-31T18:48:00Z</cp:lastPrinted>
  <dcterms:modified xsi:type="dcterms:W3CDTF">2007-07-18T14:14:00Z</dcterms:modified>
  <cp:revision>12</cp:revision>
  <dc:subject/>
  <dc:title>Televis Release Notes</dc:title>
</cp:coreProperties>
</file>